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P G P S h e l l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Menu-Driven Shell of the 1996 Olymp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orsed by the Saddam Hussein Downhill Ski Te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Security Agency, and the Captain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cret Decoder Ring" Fan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by James Stil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eroglyphic Voodoo Machin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nowy, hippie-laden Boulder, Colorado, 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v 2.2 is released as freeware in August of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this program to a local BBS nea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tty Good Privacy (PGP) is (c) copyrighted 1990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hilip Zimmermann (way to go Phi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WITH VER 2.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biggies: I added one more command to the main menu called "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RING.PGP" that will display the contents of your public key ring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ox.  PGP's three view commands (view signatures, fingerpri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andard key view) located in the Key Ring Menu are also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way.  The other big change is the addition of a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Instead of going through the main menu you can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&lt;filename&gt; to immediately begin decryting or encryp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tched the headache-causing "beginner" routin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your AUTOEXEC.BAT and basically told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PGP on you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now just takes a peek at your DOS environment to find PG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s it at that.  In other words, you must have installed PGP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lready and PGPShell won't walk you through it.  Sorry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be "leaving behind" the newbies, but its difficult to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as "all things to all people" and still be an ef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on tool.  If you are brand spankin' new to this whole thing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the PGP documentation for instructions on how to install PG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ade the menu structure more intuitive, taking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ogical option in the encryption/decryp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at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leaned up a lot of internal methods that were caus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for some people in isolated circumstanc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"idiot-proofed" the code.  (I should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id bug-fix huh?)  Optimization also trimmed the EX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ice siz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pe!  Use at your own risk.  James Still (and his evil twin Joha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pler) disclaim all warranties, expressed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the warranties of use and/or fitness of PGPShell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James Still assumes no liabilities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which may result from the use or misuse of PGP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is FREEWARE which means you may use it without charge f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want to, even on Mars, and 53 miles west of Venu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o desire.  However, James Still retains all righ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PGPShell versions 1.0, 2.0, 2.1, and 2.2.  When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movie of it someday with Sean Connery, I want to be there to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, no, the menu structure didn't look like that at al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:\PGPSHELL directory and copy PGPSHELL.EXE in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PGPSHELL either as a stand-alone by typing "PGPSHELL" or by ad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&lt;filename&gt; parameter for immediate processing of the filenam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"PGPSHELL plaintext.doc" or "PGPSHELL ciphertext.pgp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version 2.2 is a menu-driven front-end that makes Ph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mmermann's excellent program Pretty Good Privacy (PGP) easier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.  Use it instead of PGP to make your encryption life 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uses a GUI interface and mouse driver, comprehensive Ke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key management, and fully supports all PGP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ublic key encryption novice, PGPShell should be a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the exciting and wacky world of public-key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itle heads are starting to look like an old WordStar manual eh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is DOS-only which means that I don't know how to port th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.  UNIX-guru's can write their own scripts in PERL and abh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sy's of mouse drivers so I think its safe to assume that they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joining us anyway.  Okay to get things set up, from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:\) of DOS enter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pgp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pgp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opy the PGPSHELL.EXE file and any other related docs,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PGPSHELL at the DOS prompt to execute the program. 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 installed on your computer before PGPShell will be able to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ncrypt or decrypt anything.  This is because PGPShell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data encryption on its own, it merely "talks" to PGP and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, you may add a filename to the command-line to sk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to immediately decrypt (if the filename ends with *.pgp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asc) or encrypt (any other filename such as *.txt or *.doc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syntax for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&lt;filenam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"filename" is any legal DOS file.  This is useful if you ne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crypt or encrypt a previously written file quickly and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 the GUI menu stuff.  "Streamlined PGPShell" if you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consists of these options in handling plain/ciphertex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a Plaintext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ypt a Ciph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], on the upper left-hand corn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ox.  If you have a mouse, just click on that box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and return to the main menu.  Or you may press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close i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-c argument in PGP ("c" meaning conventional encryp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the most misunderstoo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 between the -c arg and regular public-key encry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is option is used for archiving a file for backup 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, not for private communication with other people.  Each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the -c arg, a new pass phrase is created just for tha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uses for this option are:  business' safekeeping proprie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John Q. Public encrypting tax records, hiding love lett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brothers/sis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not a good idea to use your secret key's (secring.pgp) pass ph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in case someone guesses your key ring pass phrase from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nventionally encrypted files.  They could then intercep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and (assuming they've gotten a copy of your secret key) de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ssages without your knowled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R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this menu option, will take you to the key ring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 The key ring menu is broken down into three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ccess Key Ring Submenu (copy, view, add, remove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ccess Certification Submenu (certify, signature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ccess Create/Revoke Submenu (edit UserID, revoke key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options have hotkeys assigned to them which are 1,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, and are shown on the menu at the left side of the menu.  To le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Ring Menu or any of its submenus, just slap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peek at the PGP documentation for more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at the various -k (key arguments) are.  I could repea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but the PGP documentation explains this better than I cou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around with PGPShell for a while (If you are new to public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on, first create a unique key for yourself) and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ng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PGPShell in Windows by setting up a PIF file with low graph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in the foreground, etc.  I would not have recommended doing this 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t for the simple reason that PGP ver 2.2 had some serious bu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hat tended to lock up your computer if too much DOS memory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With PGP ver 2.3 out now (get it if you don't already have it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 problem and PGP and PGPShell runs smoothly 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uses a configuration file called "PGPSHELL.CFG."  The sol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file is to store the location of the text editor that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osing messages from within PGPShell.  This file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n the fly", that is, if it is needed PGPShell will ask you to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executable file that you want to use for you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have a favorite text editor, just go into your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uble-click on EDIT.COM.  (You can use the TAB, arrow,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navigate around the directory dialogue box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change your mind and choose a different text edi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, either manually edit the PGPSHELL.CFG file, or delet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you run PGPShell, it will create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ENCRYPTION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have grown up on Windows' smart drive and DOS Shells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otten what oldish things like RAM drives are all about.  In iss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privacy however, a RAM drive is an extra safety net to in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ecret key is not compromised in any way.  Here's how to set o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is line into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OS\RAMDRIVE.SYS 1024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386 or better computer, you could type "DEVICEhigh"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VICE to load the RAMDRIVE.SYS driver into high memory, but i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6K so its not crucial.  The 1024 block of memory (1 meg) is th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RAM drive, and the switch "e" (/e) means you wish to use "extend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your virtual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computer for these changes to take effect.  Your R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iven the next letter after your physical hard drive, i.e.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single hard drive "C:" like most people, the RAM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 "D".  Type "cd d:" at the DOS prompt and you are in you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of creating and using a RAM drive for PGP is that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"D" is not physical, but located only in memory.  That wa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ut down your computer, PGP disappears with it, and any tr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ecret key as well.  Advanced PGP users keep the critical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(CONFIG.TXT, PGP.EXE, PUBRING.PGP, SECRING.PGP, etc.)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carry around with them and only use PGP in their virtu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.  When you want to enter a PGP session, just put the floppy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"copy a:*.* d:" and your PGP files will be in the RA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is and still keep a copy of PGPShell in a C:\PGPSHELL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PGP.  Before starting a PGP session, just type "set pgppath=d:"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, (or insert this command in your AUTOEXEC.BAT file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 often) to tell DOS that you've put PGP in a RAM drive.  PGPShel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DOS environment and see that PGP is located in the D: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 on everything in t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orry about loading PGPShell into your RAM drive; PGPShell itsel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mless and contains nothing that would compromise your secret key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o copy the contents of the RAM drive back onto you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xiting PGPShell, especially if you've added to, deleted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your keys.  Once you shut off your computer anything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M memory will be gone wit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those old dusty DOS manuals for more information o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ing RAM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dd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dden directory is the oldest trick in the book (and many a b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ystem admins trying to clean up directory trees).  Although fa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lproof, the hidden directory will slow down nosy co-workers who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nooping on your computer while you're at lun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say you're not paranoid enough to warrant the use of a RAM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still don't want anyone knowing you use PGP.  Here's the nex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into a mundane directory tree like \DOS or \WINDOWS\SYSTEM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one ever looks and create a subdir called something harmles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YS" or "BIN".  Copy all of your PGP stuff into tha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et's say C:\DOS\BIN for example.)  Then get back out to C:\D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:  "ATTRIB +H BIN" from the DOS prompt.  Using the DOS "Attribu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you've hidden (+H) the BIN subdirectory from view.  Its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, but someone would have to know what they were doing to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want to see it type "ATTRIB BIN" from the DOS promp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use PGP, just type "set pgppath=c:\dos\bin" at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nd you're set.  Here's a good batch file to use (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ide as well) that can be located anywhere along the DOS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gppath=c:\dos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pgp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batch file something dumb like "READ_DIR.BAT" or hid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TTRIB like this:  ATTRIB +H READ_DIR.BAT so that the pgp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is not compromised easily.  Whenever you want to use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READ_DIR and everything will loa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n't 100%, as I stated before, but its good enough to foo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since they won't mess around with something that they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know is there.  If people or police are specifically loo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 or encrypted messages on your system, then you're screwed anyway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a law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noid Encry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courtesy of the handful of paranoid people that warn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because, as a result of PGPShell "they" will be out to get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theless, there may be occasions when the enemy is very real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afford to have your encrypted messages cracked by those naugh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A Cray computers.  One way in which a computer is able to cra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by applying a consistent mathematical algorithm (a brute fo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) against your message until a pattern emerges that spells out w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ANDSEED.BIN 24-byte file (Random Seed Binary) is where PGP draw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from when it comes time to encrypt your message.  A computer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ble to generate truly random acts on its own, thats why PGP need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nkey-type at random when you first created your person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GP can't find a RANDSEED.BIN file, it will create a se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n the fly" and ask you to bang away on your keyboard jus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ng.  By inserting a line at the end of the above READ_DIR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ke this:  "del c:\dos\bin\randseed.bin", you'll create a new s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each time you use PGP.  This will blow any pattern that could possi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over time (during which the attacker is amassing your encry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nd studying each of them for patterns).  PGP's own RANDSEED.B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oes a good job of providing enough material for encryption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till a "safety net" of sorts for the truly paran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should be easy to use.  If it isn't, then I failed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users want to use encryption but face a "mental block"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 because of its intimidating UNIX command-line interface.  My hop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ore people who want to get into encryption, will do s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iendlier PGPShell environ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cy shouldn't be the exception, it should be the norm; and it sh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hassle or only for the UNIX gu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, please feel free to e-mail m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t &lt;still@kailua.colorado.edu&gt; or at the Voodoo Machin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a BBSer.  If you e-mail me, please don't encrypt it (I kn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st I said "send me an encrypted e-mail for practice")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as *everybody* did just that.  I was swamped with ASCII co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to decrypt it all before knowing what was said.  Just jot i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-fashion, and I can reply to you more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in this file is KEPLER.ASC which is my public key.  Practi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 if you're new to encryption.  Try adding it to your key 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it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pe!  This is freeware.  Do me a favor and give a copy of PGPShell to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two of your co-workers, friends, enemies (why not?) and anyone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's interested in privacy.  Also take an interest in current 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Clinton Administration's plans to introduce "Clipper Chi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into telephones.  If you don't know what the Clipper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, then you may be a victim of allowing others to dictate your priv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for you.  Europeans (and the few Russians) I spoke to seem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lear grasp of what is at stake in the Information Revolution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.  Unfortunately most Americans lazily take privacy for grant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eir government will do right b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eave you with one of my favorite qu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mewhere Else they assume that they have a right to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n't stop to consider that it may be a priviled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ley Streiber, "War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"privacy" for "exist" and the metaphor becomes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echnojock Software, Inc. for their toolkit that I horked to th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ether.  I freely admit I didn't register it, but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quire an excellent and comprehensive toolkit (I think its only $50)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m a call on Compu$erve at 74017,227, or write:  P.O. Box 82092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 77282-0927.  Thanks to everyone who has written 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suggestions, I've looked at all of them and have incorpo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nd every one of them into this version for you. (NOT!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Philip Zimmermann who made PGP possible in the first plac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 public key encryption tools and secure communications are possi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normal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anks to Katherine, my wife, who puts up with my sense of humor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s my twisted sense of absurd aesthe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EOF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