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  PROGRAMMER'S JOURNAL--Volume 9.6 CODE DISK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s on this disk are from Programmer'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9.6, November/December 1991. These files are identical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magazine, except where noted; OBJ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s are held by the programs' authors, as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ll other rights are reserved by Oakley Publishing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. No one may commercially distribute these files. Every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de to assure that the program files are 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No guarantee, express or implied, is offer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of the files, nor to the fitness of th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"Save your Video Mode" by Walter 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tired of having your video mode trashed b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rude and hasty exits? Don't get mad--get VIDSAVEd.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tion and restoration are just a program away. Walt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go about wrapping an EXE program with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SAVE.ASM    Source code for a useful utility that 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per around programs that trash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SAVE.COM    An executable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