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RU                   LICENSE.DOC              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RU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, 1992, 1993 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Shareware License Agreement. It  also  expl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of the  Registered  License  where  they're  differen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vers the following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evaluating CONRU (sharewar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passing on shareware copies to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and ORDER.DOC c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individual/single-P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multi-system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files are missing or if you have any  qu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.32, 4, av. 50 years of October, Kiev, Ukr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:         +7-095-938-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:       +7-095-135-9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:    jiri@biengi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net:     jiri@imb.mb.free.m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:     2:5020/111 "Node of M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License Agreement and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troduction. This agreement explains when and how you may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registered copies  of  software  products  from  Jiri 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avatsky.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Program" means the CONRU software product you  have 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btained for evaluation, including the  software,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, and other materi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Shareware Copy" means a copy of the Program distributed 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my authorized agents for evaluation purposes an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as an unregistered evaluation copy in  the 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-o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Registered Copy" means a copy of the Program purchased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rom a distributor, and which is described as  a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in the Program's sign-on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I", "me", "my" refers to Jiri V. Krava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"you" means the end us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egal Agreement. This is a legal agreement which  allows  you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to use the Program under certain terms  and  conditions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agree to abide by what this agreement says you should not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pyright. The  Program  is  fully  protected  by  copyright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Evaluation Period. You may use a Shareware Copy of the 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valuation period of up to 21 days, in order  to  determin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eets your needs before purchasing it. Once 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ends, you agree to either purchase  a  Registered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or to stop using it. If you have ordered a Registered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rom me or from a distributor, you may continue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py until your Registered Copy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Use of the Program. While you are evaluating the Program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on as many computers as are required to perform you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21-day evaluation period begins when you first install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one or more computers for evaluation purposes. Once  the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s over and you purchase the program, your us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You agree not to install or use any individual  cop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more than one computer at a time. However,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n individual copy simultaneously on  one  comput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one computer at home, and one portable computer,  i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puters are used primarily by the same  individ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possibility that the computers will be  in  u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 except while you are actively 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. (If the Program was purchased  by  your 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get your  employer's  explicit  permission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the  Program  on  multiple  computers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If you purchased a multi-system license for the  Progra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 not to install or use  it  on  more  computer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ncluded in your license, as shown on your  invo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sign-on screen, or other documents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Network use: If you store the Program on a disk  shar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 computers,  each  computer  using   the   Progra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using a distinct copy. The total  number  of 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exceed the licensed number, even if not all cop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us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Making and Distributing Shareware Copies of the  Program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opies of your Shareware Copy of the Program to give to oth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you include all of the files that you originally  rece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hareware Copy. When you give a Shareware Copy of the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erson, you agree to inform them that their copy is to 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time-limited evaluation period, and that  they  must  purcha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y if they continue to use the Program once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has ended. You agree not to sell Sharewar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istribute them to others for any kind of compensation or fe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bide by the restrictions in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Copying Registered Copies  of  the  Program.  When  you  rece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y of the Program you  may  make  copies  of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hich are necessary for normal backup purposes. You  agre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ny other copies of the software, the  documentation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, or any part of them, or sell, give, or  make  availabl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o others,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Operation of the Program. The Program offers powerfu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do  not  follow  instructions,  or  if  you  use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perly, you can  destroy  files  or  cause  other  damage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data. You assume full responsibility for th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Program to achieve your intend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Bugs and Program Errors. I don't promise that the Progra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bugs or program errors. If you report a program error or bu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or my distributors, I will use my best efforts to correct it.  If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 a maintenance release for the Program which includes 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error you reported, we will send you a copy of  tha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DISCLAIMERS AND LIMITATIONS. And now the legal language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Disclaimer of liability f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STALLING CONRU ON YOUR SYSTEM YOU INDICATE YOUR AGREEMEN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RU PACKAGE ARE DISTRIBUTED AS IS. JIRI KRAVATSKY (THE  AUTHOR)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 OF ANY  KIND,  EXPRESSED  OR  IMPLIED,  INCLUDING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WARRANTIES OF MERCHANTABILITY OR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, WITH RESPECT TO THIS SOFTWARE AND DOCUMENTATION. IN  NO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THE AUTHOR BE LIABLE FOR ANY  DAMAGES,  INCLUDING  LOST 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SAVINGS, OR ANY OTHER INCIDENTAL OR CONSEQUENTIAL 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 USE OF OR THE INABILITY TO USE THIS  PROGRAM,  E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HAS BEEN ADVISED OF THE POSSIBILITY OF SUCH DAMAGES, OR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BY ANY OTHER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