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uter of:                             25 NOV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y G. Kra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El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d, CA  95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RBBS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dification that will solve the case of the missing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when a SYSOP is in the CHAT mode, drops to DOS,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mode, he no longer has Line Feeds displayed on the C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because of a problem in ANSI.ASM.  I have added a few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add a line feed to a carriage return when the variable STR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 carriage return or a single carriage retur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SI subroutine.  If a line feed is passed along with a c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ification will not add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vided a Basic program that will demonstr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ile GARRY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ink GARRY.OBJ and the old ANSI.OBJ (ANSI1-6.ASM).  Call it GARRY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ink GARRY.OBJ and the new ANSI.OBJ (ANSI1-7.ASM).  Call it GARRY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GARRY1 and watch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GARRY2 to see the results of the adde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modification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ssages can be passed through Doyle Warkentin'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ONS LOCAL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/1200/300 24hrs 400 days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358-6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8 N SHAFF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ON, CA 9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SIC code will test the new changes to ANSI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Y.BAS should be included in this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This program written to test the ANSI driver used by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It will confirm that my modification to ANSI.ASM will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add a line feed to a single carriage return whe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ANSI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GARRY G. KRA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520 El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Merced, CA  9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Donated as a FIX for the Famous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5, 1: PRINT "Simulated RBBS STATUS line 25.      25    25     25    25    25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, 1                                             ' position cursor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$ = CHR$(13)                                          ' defin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$ = CHR$(13) + CHR$(10)                             ' define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1 TO 35                                         ' set up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G$ = "A STRING ENDING WITH A CARRIAGE RETURN " + STR$(X) + CR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SI(STRNG$, C.L%, C.C%)                           ' CALL ANSI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UILD A DELAY LOOP TO WATCH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J = 1 TO 3000: 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                                                  ' prin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BUILD A TEST ROUTINE TO SEE WHAT CR AND LF TOGETHER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5, 1: PRINT "Simulated RBBS STATUS line 25.      25    25     25    25    25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, 1                                             ' position cursor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1 TO 35                                         ' set up a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G$ = "A STRING ENDING WITH A CARRIAGE RETURN AND LINE FEED " + STR$(X) + CRL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SI(STRNG$, C.L%, C.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UILD A DELAY LOOP TO WATCH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J = 1 TO 3000: 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