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1993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address my sincere thanks to Bruce, Jeremy and Theo f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s they were having. I do not have the resources to te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for every release and therefore there can be some bugs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pot without your help. Again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tial rewrite on the internal logic by which SRDISK.EXE work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changed f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fixed in calculating the format for over 32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izing had some overflow errors for over 65535 sector disks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M disks) resulting in damaged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rious bugs in device drivers especially when appending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dated XMS interface to use XMS 3.0 32-bit functions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allocate over 64M disks using XMS (provided you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nd your memory manager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oved DOS 3.2 compatibility. Now SRDISK finds it's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/E switch works for first 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oved /MAXSIZE and /FREE:n options' operation for XMS memor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ten result in larger disks and become not small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:2880 for 2.88M disk ima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 option now works again for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OMI.DOC for Finni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empty lines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1993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s big upgrade as I thought I make it. The reas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eatures I have been planning would be best added by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arge portions of the software and it takes time. This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few of the most requested features and addresses some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RAMDisk now has a support BB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llinois, Pala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range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15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: 708-776-1062 and 708-776-1063, both hav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SRDISK is available via file request using magic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s /MAXSIZE and /FREEMEM:n to determine disk size so that 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device driver SRDUMMY.SYS to use up drive letters. You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arameter the drive letter the next drive should be loaded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requested by some users so that they can reserve 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ork, CD-ROMs and keep the RAM drive at a fixed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fter bootup device driver loaders are more memory efficient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device driver SRDEMS3.SYS. This uses only EMS 3.2 call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avoid MS-Windows 3.1 bugs in EMS emulation. There still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can resize disk inside Windows. If you do that,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Windows when you exit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3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/ENV switch. It had a loose pointer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ed code for registration reminder and registration ke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3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 /MINSIZE added to resize the disk to the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disable it if there is no data on it.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ome ERRORLEVEL returns. SRDISK.EXE should now returns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, if there were problems with the format (errors,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orted formatting could enable the disk although no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ting environment variables did not work with DOS prior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0. Changed environment variable setting so that it does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mmand processor, but just modifies the parent'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did not detect read/write errors. Now it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S-Windows Enhanced mode does not emulate EMS 4.0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abled possibility to allocate disk while in MS-Window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indows frees the memory allocated by the program w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k resizing could change the reported size of clusters at som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asks if disk contents are to be removed if all the old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featured device drivers now have their own stack s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-DOS problems solved. The device driver did not preserve fl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should correctly estimate the available memory size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. Still possible to fail with XMS though -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multiplex number back to what it was in 1.x versions.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ad a different number so that it will not conflict with existing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 sector is now updated correctly when disk is resized.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kcopy a disk into RAM disk, resize it and diskcopy it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 SRDEMS.SYS for EMS memory support. Requires EM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are now compatible with DOS DISKCOPY comman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DISK /F switch to configure SRDISK to the same format a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hen diskcopy between the floppy and RAM Disk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- no need to swap the disks any more. Also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ernative command line options and some new options.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F (or /DOSFORMAT) has many FDFORMAT disk sizes and formats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IA:n                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ADS:n or /SIDES:n    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TORS:n or /SPT:n    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VICETYPE:n           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K                    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ES or /FORCE          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                     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