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zeable RAMDis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grant you temporary license to use SRDISK 2.0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 for one month free of charge. After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buy a license for your use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bying the license, you will become a registered us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a registration key that can be installed into al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RDISK to disable the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pirit of shareware, the cost of one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. Please, allow me to keep the cost low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SRDISK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registering you will also support shareware as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software on try before buy basis. The only thing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going is the morality of people - als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single license for SRDISK is US$12 or FIM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eople have told me that I ask too little for th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purpose of your payment is not only to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I have done but also to support the futur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, you can contribute more than the US$12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ISK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$12 is just the minimum to get the license to use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 of site license for SRDISK depends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you license SRDI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10       1-10      US$12 (FIM 5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40     11-50      US$6 (FIM 2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        51-200     US$5 (FIM 2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-1000    US$3 (FIM 1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1-        US$2 (FIM 10) per computer (or 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table so, that the license for 10 first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$12 each. 40 computers after that $6 each et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for 100 compu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omputers at $12 is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omputers at  $6 is $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computers at  $5 is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$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ry to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cense will cover all versions 1.x and 2.x of SR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what the version 3.x will hold, it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cluded in the license (will be noted in the version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). If it is not included, I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the 2.x versions that are covered by the licen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bug fixes for as long as someone reports bugs i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ill work on some later version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icense is valid for only one computer in which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. If you wish to use SRDISK on another compu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your registered SRDISK from the previou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is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will be made available on some anonymous FTP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mtel, garbo.uwasa.fi). PC-SIG collection disk 3052 also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py of SRDISK, but it will not be updated very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versions will be made available as need arais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y bug reports or by requests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receive newest versions on disk when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, send me US$10 for each disk and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persons can order SRDISK on disk for US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elve dollars is such a small amount of money, that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nding it in cash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egistered mail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prefer cash for amounts of up to US$100 since my bank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about US$12 for buying International Money Order and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ver 200 mk (little over US$30). This cost is part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and Money Order are almost unknown concepts 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. I can change cash 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method for you is propably International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ollars. Finnish customers may wish to pay directl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 ask your bank if they have cont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sallis-Osake-Pankki in Finland. KOP does not buy money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very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Money Orders are of terrible trouble to me (and my ba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, but not preferred. My bank accepts US check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difficult to cash as the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FT or directly to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SWIFT or otherwise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my bank account, my ac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sallis-Osake-Pan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taa-K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2135-1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FT: KOPIFI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I can get your name, proper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what you are buying the license for (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) and for how many computers it is from 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mail me a copy of your receipt of pay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. That way you can be certain I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formation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your certificate of license in about 2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after I receive your payment - depending on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- with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hink you do not need the paper to prove your lic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an email (electronic mail) address reach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, please check the "Reply via Email" box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is usually much faster than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urther information (and if you want to bargain)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ail address is Marko.Kohtala@compart.fi. If you think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e internet email access, please check your local BB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il to me from FidoNet and many other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me the registration form below with you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or copy of your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, use your (or company's) full name, since th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eded for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ISK 2.04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Kohta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-01451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name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person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dress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registered? Yes [ ] No [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via Email [ ] Surface mail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censes you are now registering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different prices                     Quantity   USD/F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0   (max  10) at US$12 (FIM 5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(max  40) at US$6  (FIM 2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-200  (max 150) at US$5  (FIM 2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-1000 (max 800) at US$3  (FIM 1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1-                  US$2  (FIM 10) * ______  =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 version on disk (US$10, 3.5")     ______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                             _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______________ 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any comments, bug reports and featur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