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B-Tree Access Meth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QuickBASIC Programm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SAM 3.0 (C)1989 Cornel Hu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el free to use QSAM in any program of yours.  No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payment is required.  If you want the source code send $20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nel Hu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N: QSAM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402 Ingram 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n Antonio, TX  782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will send you the latest version of QSAM sourc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" DS/DD IBM-readable diskette.  The source inclu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QSAM low-level stuff (written in MASM-compat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embly) and the QuickBASIC 4.0 I/O and interf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SAM is a keyed-file system based on the b-tree sorting meth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ddition to finding any particular key and its associ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record very quickly, QSAM allows sequential acces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ata file (not usually found in b-tree access program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was originally created by Rick Grehan for Turbo-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 has submitted it to the public domain and I thank him for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 nice work he did on the very readable assembly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you should find in the QSAM package is the QSAM300.LIB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SAM300.DOC, and QSTEST.BAS and QSAM300.B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 QSAM300.LIB to your standard library if you like, and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K /QU it into a QLB library for the environ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&gt;lib yourstd.lib +qsam300.lib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&gt;link /qu yourstd.lib,qb.qlb,nul,bqlb40.li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face summa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QSAM routines are FUNCTIONs and return an intege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is detailed in Error Codes.  These must be DECLA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 Qcreatkf%(filename$,keylen%,kftype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 Qcreatdf%(filename$,reclen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)  Qopenk%(filename$,fileno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)  Qopend%(filename$,fileno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)  Qcreatkr%(kfile%,dfile%,Qkey$,Qrec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)  Qreadkr%(kfile%,dfile%,Qkey%,Qrec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)  Qreadnkr%(kfile%,dfile%,Qkey$,Qrec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)  Qinsertk%(kfile%,dfile%,Qkey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)  Qwritedr%(dfile%,Qrec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)  Qrewindk%(kfile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)  Qdelk%(kfile%,Qkey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)  Qdelkr%(kfile%,dfile%,Qkey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)  Qclosek%(kfile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)  Qclosed%(dfile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)  Qfileattrk%(kfile%,keylen%,keys&amp;,bfileno%,kftype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)  Qfileattrd%(dfile%,reclen%,recs&amp;,bfileno%,dftype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face detai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 Qcreatkf(filename$,keylen,kftype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 a new, empty key file.  If filename$ exists,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ader will be overwritten by null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$ - string.   Pathname of key file to cre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valid DOS drive/path/filename can b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len    - integer.  Length of key for this key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 is 1 to 64 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ftype$   - string.   For a sorting-only file, kftype$="O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n indexing file, kftype$ = "K".  "O"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-Only and has no associated data file (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records).  It can be used as a sor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thod.  For "K" files, you should creat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$ = "C:\HIST\AR89.KEY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len =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ftype$ = "K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 = Qcreatkf(filename$,keylen,kftype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 Qcreatdf(filename$,recl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 a new data file.  If filename$ exists, its he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overwritten by null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$ - string.   Pathname of data file to cre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valid DOS drive/path/filename can b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len    - integer.  Length of record for this dat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 is 3 to 32767 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$ = "C:\HIST\AR89.DA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len = 1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 = Qcreatdf(filename$,recl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)  Qopenk(filename$,filen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n an existing key file and associate it with filen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file is a key file, a data file will also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be opened.  You may have multiple index files open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data file.  The fileno is an arbitrary number.  It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reflect either a BASIC handle nor a DOS handle.  It i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ever, used to reference the key file in any later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SAM uses the BASIC FREEFILE function to obtain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 channel but hides this from the appl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Qfileattrk() for information on the key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$ - string.   Pathname of existing key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o    - integer.  Number to associate the key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for future operations.  Valid rang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to 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$ = "C:\HIST\AR89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KEY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DAT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 = Qopenk(filename$+"KEY",ARKE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stat = 0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file = file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 = Qopend(filename$+"DAT",ARDA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)  Qopend(filename$,filen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n an existing data file and associate it with filen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no is an arbitrary number.  It does not ref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ther a BASIC handle nor a DOS handle.  It is, howev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to reference the data file in any later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Qfileattrd() for information on the dat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$ - string.   Pathname of existing dat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o    - integer.  Number to associate the dat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for future operations.  Valid rang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to 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see Qopenk() for an exampl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)  Qcreatkr(kfile,dfile,Qkey$,Qrec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 the key, Qkey$, to the key file, kfile, and th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, Qrec$, to the data file, dfile.  Qkey$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already exist.  QSAM is case-sensative so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mmended that keys be made upper-case (or lower) un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is a reason not to do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file     - integer.  Number that was used as fileno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nk(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file     - integer.  Number that was used as fileno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nd(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key$     - string.   Key to add to key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rec$     - string.   Data record to add to the dat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is indexed by Qkey$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file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file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key$ = acctid$ + acctxn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rec$ = xaction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 = Qcreatkr(kfile,dfile,Qkey$,Qrec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)  Qreadkr(kfile,dfile,Qkey$,Qrec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 for key, Qkey$, in kfile, and if found, retrie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ata record from dfile, and place it in Qrec$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file     - integer.  Number that was used as fileno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nk(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file     - integer.  Number that was used as fileno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nd(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key$     - string.   Key for which to search in key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rec$     - string.   Returned data record associat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key$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file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file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key$ = acctid$ + acctxn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 = Qreadkr(kfile,dfile,Qkey$,Qrec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)  Qreadnkr(kfile,dfile,Qkey$,Qrec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rieve the next ordered key in kfile, placing it in Qkey$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place its data record from dfile into Qrec$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allows for sequential processing of the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file     - integer.  Number that was used as fileno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nk(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file     - integer.  Number that was used as fileno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nd(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key$     - string.   Returned key which immediately foll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key found in Qreadkr()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rec$     - string.   Returned data record associat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turned key, Qkey$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file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file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key$ = acctid$ + acctxn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 = Qreadkr(kfile,dfile,Qkey$,Qrec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stat = 0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 = Qreadnkr(kfile,dfile,Qkey$,Qrec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)  Qinsertk(kfile,dfile,Qkey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having found a key, insert the key Qkey$ i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file, kfile, and have associated with it th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 that was indexed by the found key.  This all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to add another key to index a particular data recor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ing that from another kfile (multiple indicies 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recor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file     - integer.  Number that was used as fileno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nk(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file     - integer.  Number that was used as fileno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nd(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key$     - string.   Key for which you want to ad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file, kfile, and have it also poi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ata record in dfile of that last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key$ in k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file = 1          '{1 of n opened index files to dfil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file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key$ = acctid$ + acctxn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 = Qreadkr(kfile,dfile,Qkey$,Qrec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stat = 0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key$ = acctid$ + timestamp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 = Qinsertk(kfile,dfile,Qkey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)  Qwritedr(dfile,Qrec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write the current data record in dfile with Qrec$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allows you to update the contents of a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 dat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file     - integer.  Number that was used as fileno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nd(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rec$     - string.   Data to use in replacing the prev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in d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file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file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key$ = acctid$ + acctxn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 = Qreadkr(kfile,dfile,Qkey$,Qrec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stat = 0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rec$ = Qrec$ + note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 = Qwritedr(dfile,Qrec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)  Qrewindk(k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on the key file, kfile, to the first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file     - integer.  Number that was used as fileno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nk(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file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 = Qrewindk(k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)  Qdelk(kfile,Qkey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 the key, Qkey$, from kfile.  The data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ociated with Qkey$ is not affected.  This is necess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ce you may have multiple keys pointing to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rec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file     - integer.  Number that was used as fileno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nk(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key$     - string.   Key to remove from k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file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key$ = acctid$ + acctxn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 = Qdelk(kfile,Qkey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)  Qdelkr(kfile,dfile,Qkey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 the key, Qkey$, from file kfile and also de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ssociated record from dfile.  Any other key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also tagged to that record will be inval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file     - integer.  Number that was used as fileno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nk(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file     - integer.  Number that was used as fileno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nd(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key$     - string.   Key for which you want to delete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key file, kfile, and also delete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ociated data record in d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file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file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key$ = acctid$ + acctxn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 = Qdelkr(kfile,dfile,Qkey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)  Qclosek(k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ose the key file, kfile.  This is essential for pro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mination in QSAM.  Header information is written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e file is closed.  Do not rely on QuickBASIC to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, since it won'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file     - integer.  Number that was used as fileno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nk(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file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 = Qclosek(k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)  Qclosed(d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ose the data file, dfile.  This is essential for pro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mination in QS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file     - integer.  Number that was used as fileno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nd(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file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 = Qclosed(d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)  Qfileattrk(kfile,keylen,keys&amp;,bfileno,kftype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information about the key file, k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file     - integer.  Number that was used as fileno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nk(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len    - integer.  Returned length of keys for k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s&amp;     - long.     Returned number of keys in k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ileno   - integer.  Returned BASIC's file number for k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ftype$   - string.   Returned file type, "K" or "O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file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 = Qfileattrk(kfile,keylen,keys&amp;,bfileno,kftype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)  Qfileattrd(dfile,reclen,recs&amp;,bfileno,dftype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information about the data file, d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file     - integer.  Number that was used as fileno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nd(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len    - integer.  Returned length of records for d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s&amp;     - long.     Returned number of records in d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ileno   - integer.  Returned BASIC's file number for d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ftype$   - string.   Returned file type, always "S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file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 = Qfileattrd(dfile,reclen,recs&amp;,bfileno,dftype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0  Key not found           206  Data pointer inval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1  Key already exists      207  Key pointer inval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2  End of file             208  File not QS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3  reserved                209 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4  Empty file              210  QSAM stack overflow (20 level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5  reserved                211  Function not impleme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0  Data record length inval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1  Key length inval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2  Invalid key file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chnical Specifica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length:  1 - 64 bytes (ASCII sort), const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 length:  3 - 32767 bytes, constant (avail memor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de size:  512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s per node:  7 - 84 keys, (512-3)\(keylen+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x keys/file:  16 million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x data/file:  16 million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x key files:  10 opened at one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x data files:  10 opened at one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file header format (first sector (512 bytes) of key file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type        char    ;  0 file type, "K" or "O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otnode        int     ;  1 sector in file of root n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keyslo        int     ;  3 number of keys (low wor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keyshi        byte    ;  5 number of keys (high by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avsec        int     ;  6 key available list h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xkeysec        int     ;  8 next free s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len          byte    ; 10 length of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xkeys         byte    ; 11 maximum keys per n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ler          any     ; 12 - 511 transient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file header format (first 32 bytes of data file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type        char    ;  0 file type, "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len          int     ;  1 length of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ecslo        int     ;  3 number of records (low wor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ecshi        byte    ;  5 number of records (high by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vlo         int     ;  6 data available list (low wor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vhi         byte    ;  8 data available list (high by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xdalo          int     ;  9 next data record avail (low wor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xdahi          byte    ; 11 next data record avail (high by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ler          any     ; 12 - 31 transient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form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inning each node (sector) is a count key byte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the count of keys on that sector.  Then for each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a 16-bit previous node pointer, the key itself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4-bit data pointer for that key, and a 16-bit next n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2  00 00  KEY001  01 00 00  00 00  KEY002  02 00 00  00 00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   2.     3.       4.       5.     6.       7.       8.   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 Key count for that n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 Back pointer (in this case there is no previous n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 The 6-byte ASCII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 The 24-bit data record pointer (record 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 Forward ptr to next node/back ptr to previous node of KEY0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 The next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  Its data po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  Forward po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.  unused space to end of s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record form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aight data after the hea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SAM3B.BAS, the I/O and interface portion of QSAM was wr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compiled with QuickBASIC 4.0.  The QSAM3B.BAS file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iled with the /O option only.  This means that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ft to the programmer to ensure that adequate disk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available prior to writting.  If worst comes to wor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always get the source code and make any adjust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you li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I/O is performed by QB code called from QSAM.  Stor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data buffers and headers are allocat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data area of QB.  QSAM3B.BAS storage alloca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integer arrays (0 to 9) for file hand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key hdr array (0 to 9) for key file headers, ea 62 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data hdr array (0 to 9) for data file headers, ea 32 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key node array (0 to 9) for node buffers, ea 512 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data buffer array$ (0 to 9) for data record I/O,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cated is equal to that dfile's record length (var-len$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type variable for interfacing with QSAM low-lev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SAM3A.ASM, the low-level, blood-and-guts of QSAM, was wr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Rick Grehan.  The QB implementation was modified by 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similar to Grehan's ZSAM however it does not use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s.  I found ZSAM's multiple-record sets unreliable. 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nch checks and runs where made but never successful.  Howev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ingle-record code I have found to be bug-free excep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typo; at PUTKS, he moves BP into ACKYSC.  Should be A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p:  QSAM uses a simple variable, namely a var-len str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get and put data in the data file.  To overcome thi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want to try this trick.  Go ahead and set up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d variable, then allocate enough space in a var-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 to copy to and from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data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is AS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be AS STRING *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on AS 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M whatit AS data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it.whatis =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it.whatbe = "right o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it.whaton = 6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M SHARED thatit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it$ = SPACE$(LEN(whatit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MEM VARPTR(whatit.whatis), SADD(thatit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{or something similar since MOVMEM is not standard QuickBASIC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{now you have the TYPEd variable data in a var-len string tha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{can be used as the Qrec$.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nd of doc&gt;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