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</w:t>
        <w:t>PAGINA                                                            Ver. 3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A simple file paginator.  Breaks a continuous ASCII text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ge-sized units, using form-feeds (ASCII #12).  Adds head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oters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  PAGINA [[$]filespec [outfilespec [headerfilespec|N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BATCHMODE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ny parameter strings are given, Pagina takes the first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ame of the file to be paginated.  If there are two, the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d becomes the name of the output file, and if there's a th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will be the name of the header file to be used.  What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y on the command line, Pagina will ask for intera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L or NONE gets you pagination without any header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 before the first filespec tells Pagina to use the file nam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list of files.  It will paginate the files named therein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 going to a single file with continuous pag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TCHMODE runs Pagina without stopping for keyboard inputs,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if you run it from a batch file.  It makes a fair gues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s you haven't mentioned, but it's better to specif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quick-&amp;-dirty job, outfilespec can be P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The point of Pagina is to paginate the kind of ASCII file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for program documentation and the like.  Most o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 nothing that isn't printable by a very plain prin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y programs will break them into pages.  Occasionally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DOC file will make minimal efforts to provide special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    boldface</w:t>
        <w:t xml:space="preserve">         like underlining or boldface by using a bare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SCII #13) without the usual line feed (ASCII #10)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printing the line with underscores and such to get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ffects.  Oddly, most simple paginator programs and many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editors collapse on such files.  The usual way of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files treats the CR as the end-of-line marker. 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readln) and BASIC (LINE INPUT) do this, and they'll di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al effects line into two lines, at least one of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y odd.  The trick is to read lines up to the LF (line fe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eating CR's like any other character, &amp; that's what Pagina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in complexity in Pagina is the provision for head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oters.  By default, Pagina's header is merely two blank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its footer is simply the page number flanked by hyphe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enter of line 64, under at least three blank lines. 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other header, you must make a header file.  Unless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header file in the command line, Pagina will look all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path for a file with the name PAGINA.HDR.  If it can'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, it looks for PXL.HDR.[1]  Even if it finds one of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agina's header scheme was lifted originally from PXL, a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oss-reference and lister I wrote and have been maintaining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rs.  If you use PXL and like your PXL.HDR file, just keep its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ry on the path, and Pagina will use it, too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</w:t>
        <w:t>PAGINA             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, it stops to show you what it's found, and you get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ce to give it something else.  On the disk with Pagina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find two header files.  PAGINA.HDR is a simple alterna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default: it gives no footer at all and simple one-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ader.  The name of the file appears at the left and on the r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he file's date on page one and the page number on subsequ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s.  Also you should find XXX.HDR.  It's a heavily commen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monstration of some of the header and footer features.  It'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, but you really wouldn't want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to paginate a set of text files with one continuo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of page numbers, make a list of them in a file, one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 line, in the order you want them placed.  Put a $ in fron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spec, and give it to Pagina instead of the nam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to paginate.  Th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INA B:STORY.TXT C:STORY.PRN 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ls Pagina to paginate B:STORY.TXT, put the paged output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:STORY.PRN, using the header in ALT.HD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INA $B:STORY.LST C:STORY.PRN ALT.H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ys to paginate all the files named in B:STORY.LST, pu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put in C:STORY.PRN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 file list, you can put a title for each file on the same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it, separated from the file name by at least one space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two effe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Wherever you've put .Fn in your headers and footers, the tit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used instead of the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At the end of the output files, Pagina will put a tabl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ents, listing the titles and page numbers.  The first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always be listed as starting at page 1.  Pagina assum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if you've called for unnumbered pages, the real begin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text comes on whatever you're calling pag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ITLES.HDR, I've put a sample header which shows a way to ma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et of files print out as chap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ive one file a title, you must give them all titles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but not all of the files have titles, Pagina will stop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ain.  If one or more of the files in the list can't be foun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ina will inform you and ask whether to continue.  If you s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es, it will process what it can f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ive it a bare file name, Pagina will hunt all over the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.  Given a complete file spec (with drive &amp; directory) and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specs in a $FILELIST, Pagina will search only where di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ina is meant to neaten up unpaginated files you found on som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dy else's disk.  It's formatting capabilities are less sophi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cated than a real word-processor's, and it should be used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ution if at all on a file that's already paginated.  CountPg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</w:t>
        <w:t>PAGINA                   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tell you if the file already has any FF's.  If Pagina fi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in the file it will respect them and start a new page at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.  In the normal case there's a certain amount of text b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een FF's (whether Pagina's or already in the text), and Pagin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add its headers and footers.  If there's no text between FF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blanks, tabs, CR's and LF's don't count), Pagina will preser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F's and include them in the page count, but it won't ma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aders.  The theory is that FF's back to back call for complete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ank pages like the ones Pagina makes on the .HBPA instru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even up index, title page &amp;c.  (See page 6, below about .BP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ction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ankly, the presence of FF's usually means either that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lready Paginated (so skip Pagina altogether) or it's b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ngled, and you'd better look at it and do some editing.  Co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ivably, you might get away with just stripping the FF's out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gler.  In a really drastic case, you can get Mangler to remo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____</w:t>
        <w:t xml:space="preserve">         the headers and footers altogether and then strip the FF'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</w:t>
        <w:t>PAGINA                    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_________________________</w:t>
        <w:t xml:space="preserve">                         How to Write Heade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write your own header files, here are the rules: A header</w:t>
      </w:r>
    </w:p>
    <w:p>
      <w:pPr>
        <w:pStyle w:val="PreformattedText"/>
        <w:bidi w:val="0"/>
        <w:jc w:val="left"/>
        <w:rPr/>
      </w:pPr>
      <w:r>
        <w:rPr/>
        <w:t>(or footer --I'll just say "header" when I mean both) can have up to five</w:t>
      </w:r>
    </w:p>
    <w:p>
      <w:pPr>
        <w:pStyle w:val="PreformattedText"/>
        <w:bidi w:val="0"/>
        <w:jc w:val="left"/>
        <w:rPr/>
      </w:pPr>
      <w:r>
        <w:rPr/>
        <w:t>lines.  Each header line has three segments which must be separately spec-</w:t>
      </w:r>
    </w:p>
    <w:p>
      <w:pPr>
        <w:pStyle w:val="PreformattedText"/>
        <w:bidi w:val="0"/>
        <w:jc w:val="left"/>
        <w:rPr/>
      </w:pPr>
      <w:r>
        <w:rPr/>
        <w:t>ified.  Each segment specifier has five pa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{ (opening bra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One of the following symbo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</w:t>
        <w:t xml:space="preserve">         .HnL  = Left side of Header line #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</w:t>
        <w:t xml:space="preserve">         .HnC  = Center of Header line #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</w:t>
        <w:t xml:space="preserve">         .HnR  = Right side of Header line #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</w:t>
        <w:t xml:space="preserve">         .HnN  = No header line number #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</w:t>
        <w:t xml:space="preserve">         .HN   = No header at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H@filespec = The entire contents of the file named will be prin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the bottom of the header specified before this li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H@@filespec = Same as .H@filespec but takes effect starting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ge 2.  (No, .H@@@ doesn't postpone it to p. 3.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      _</w:t>
        <w:t xml:space="preserve">         .HW   = Header Width in characters; should match widest lin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text.  Default is 79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_</w:t>
        <w:t xml:space="preserve">         .HMnn/nn/nn = set Margins: left margin/header width/paper wid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</w:t>
        <w:t xml:space="preserve">         .HA   = Alternate left &amp; right header segments on odd/ev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ges for 2-sided prin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    _</w:t>
        <w:t xml:space="preserve">         .HPLnn = Page Length: print nn lines per page (including head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amp; footers).  Default is 63.[2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_     _    _</w:t>
        <w:t xml:space="preserve">         .HBPAn1,n2,n3... = insert a Blank Page After pag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1, n2, n3..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 _</w:t>
        <w:t xml:space="preserve">         .HPgn = start Page numbering with 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_          _</w:t>
        <w:t xml:space="preserve">         .HUPn = leave n Unnumbered Pages at the beginn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</w:t>
        <w:t xml:space="preserve">         .HTnn = expand Tabs to nn characters.  Default is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_</w:t>
        <w:t xml:space="preserve">         .U "xxx"[yyy] = (for "User's Line")  Offer the user a chance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ert a HDR file line at run time.  (Text in "dou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otes" following it comes up as default text f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ry.  Text in [square brackets] becomes an explana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ry prompt line.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" of course, stands for a numeral xxx &amp; yyy stand for text.  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symbols must be upper/lower case exactly as shown.  Wherever .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s, you can put .F to mean "footer" instead of "header".  A, W, 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nn Pg, PBA, Tnn, UP will have the same effect whether written with .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.F.  @filespec is the exception.  It can be used only in a hea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only with .H.  .U is the only instruction that doesn't start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H or .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HM will override .HW (retained for compatibility with PXL and earli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inas).  As a rule, the 2nd parameter, "header width" should m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idest normal line in the text, though you may want to allow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 overhang here and there.  The 3rd parameter is optional; it's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Because of a bug in some versions, this version will recognize bo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HPnn and .HPLnn as page length spec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</w:t>
        <w:t>PAGINA                     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only to calculate even-page margins when you're using .HA to al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nate left and right headers for printing on both sides of the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HT sets tab expansion for tabs found in the text.  Tabs in the hea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are not expanded.  (Why are you putting tabs in your header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H@filespec is meant for the case of a very large and complex hea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.[3]  The text in the specified file will be printed flush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st the margin, and no space will be added between it and the tex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any blank lines there, or any extra left margin, you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 them into the header block file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H@filepec must be the last item in the .HDR file.  Pagina will ign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thing after it.  You can specify other things, even other hea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______</w:t>
        <w:t xml:space="preserve">    lines, footer lines, margins, etc., so long as you put them befo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H@filespec 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xtra @ sign in the instruction: .H@@ postpones the use of the b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er until page 2.  (You can't stretch it further though; .H@@@ wo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tpone to page 3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a space.  (That's ONE space.  Spaces after the first become par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of the header segme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the text of the header segment.  Within the text, you can use the fol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wing symbo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Fn = fil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Fd = file date (style: July 4, 1776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Ft = file time (style: 2:25 p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Pd = present (or printout) date (style: 7/4/76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Pt = present (or printout) time (style: 14:25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Us = "User's string" (from the keyboard at run tim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Id = user's ID if found in PXL.ID on the DOS path. (Provid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re for compatibility with PXL header files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  = page number (no perio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symbols are case-sensitive.  They must be upper/lower case exac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y as shown.  Note that if you include a .U line or .Us in a hea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, Pagina will ask you for a string to put in its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} (closing bra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differentiate between headers for the first page and for subsequent</w:t>
      </w:r>
    </w:p>
    <w:p>
      <w:pPr>
        <w:pStyle w:val="PreformattedText"/>
        <w:bidi w:val="0"/>
        <w:jc w:val="left"/>
        <w:rPr/>
      </w:pPr>
      <w:r>
        <w:rPr/>
        <w:t>pages.  The first specification for a given segment defines what's to go on</w:t>
      </w:r>
    </w:p>
    <w:p>
      <w:pPr>
        <w:pStyle w:val="PreformattedText"/>
        <w:bidi w:val="0"/>
        <w:jc w:val="left"/>
        <w:rPr/>
      </w:pPr>
      <w:r>
        <w:rPr/>
        <w:t>the first page.  A subsequent spec for that segment will be used for other</w:t>
      </w:r>
    </w:p>
    <w:p>
      <w:pPr>
        <w:pStyle w:val="PreformattedText"/>
        <w:bidi w:val="0"/>
        <w:jc w:val="left"/>
        <w:rPr/>
      </w:pPr>
      <w:r>
        <w:rPr/>
        <w:t>pages.  Thereafter, specifications simply supersede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The .H@ option was inspired by VIRLIST.TXT, a file which comes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cAfee virus protection programs.  If you've seen it, you understand wh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need thi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</w:t>
        <w:t>PAGINA                       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mpty a segment (that's previously been filled), put the closing brace</w:t>
      </w:r>
    </w:p>
    <w:p>
      <w:pPr>
        <w:pStyle w:val="PreformattedText"/>
        <w:bidi w:val="0"/>
        <w:jc w:val="left"/>
        <w:rPr/>
      </w:pPr>
      <w:r>
        <w:rPr/>
        <w:t>right after the symbol and space: {.H2R} means empty right segment for 2nd</w:t>
      </w:r>
    </w:p>
    <w:p>
      <w:pPr>
        <w:pStyle w:val="PreformattedText"/>
        <w:bidi w:val="0"/>
        <w:jc w:val="left"/>
        <w:rPr/>
      </w:pPr>
      <w:r>
        <w:rPr/>
        <w:t>header line.  In general, to empty header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</w:t>
        <w:t xml:space="preserve">    {.HN} empties all the header lines (i.e., no header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.H2N} empties the second (#2) header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.H2L} empties left segment of the second head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ina normally puts one blank line above and one blank line below the</w:t>
      </w:r>
    </w:p>
    <w:p>
      <w:pPr>
        <w:pStyle w:val="PreformattedText"/>
        <w:bidi w:val="0"/>
        <w:jc w:val="left"/>
        <w:rPr/>
      </w:pPr>
      <w:r>
        <w:rPr/>
        <w:t>header.  To force extra blanks lines below the header, make a blank (not</w:t>
      </w:r>
    </w:p>
    <w:p>
      <w:pPr>
        <w:pStyle w:val="PreformattedText"/>
        <w:bidi w:val="0"/>
        <w:jc w:val="left"/>
        <w:rPr/>
      </w:pPr>
      <w:r>
        <w:rPr/>
        <w:t>empty) header segment.  {.H5L   } would do it --note the extra spaces be-</w:t>
      </w:r>
    </w:p>
    <w:p>
      <w:pPr>
        <w:pStyle w:val="PreformattedText"/>
        <w:bidi w:val="0"/>
        <w:jc w:val="left"/>
        <w:rPr/>
      </w:pPr>
      <w:r>
        <w:rPr/>
        <w:t>tween L and }.  The first space is eaten, the others become the left seg-</w:t>
      </w:r>
    </w:p>
    <w:p>
      <w:pPr>
        <w:pStyle w:val="PreformattedText"/>
        <w:bidi w:val="0"/>
        <w:jc w:val="left"/>
        <w:rPr/>
      </w:pPr>
      <w:r>
        <w:rPr/>
        <w:t>ment of header line 5.  Blank lines above the footer are easier: if the</w:t>
      </w:r>
    </w:p>
    <w:p>
      <w:pPr>
        <w:pStyle w:val="PreformattedText"/>
        <w:bidi w:val="0"/>
        <w:jc w:val="left"/>
        <w:rPr/>
      </w:pPr>
      <w:r>
        <w:rPr/>
        <w:t>only instruction for the footer is, say {.F3C - # -} you get a footer with</w:t>
      </w:r>
    </w:p>
    <w:p>
      <w:pPr>
        <w:pStyle w:val="PreformattedText"/>
        <w:bidi w:val="0"/>
        <w:jc w:val="left"/>
        <w:rPr/>
      </w:pPr>
      <w:r>
        <w:rPr/>
        <w:t>the page number in the middle of its third line and, perforce, an empty</w:t>
      </w:r>
    </w:p>
    <w:p>
      <w:pPr>
        <w:pStyle w:val="PreformattedText"/>
        <w:bidi w:val="0"/>
        <w:jc w:val="left"/>
        <w:rPr/>
      </w:pPr>
      <w:r>
        <w:rPr/>
        <w:t>first and second line above it.  (This, by the way, is the default head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a literal # (not the page number) in your header, put a back-</w:t>
      </w:r>
    </w:p>
    <w:p>
      <w:pPr>
        <w:pStyle w:val="PreformattedText"/>
        <w:bidi w:val="0"/>
        <w:jc w:val="left"/>
        <w:rPr/>
      </w:pPr>
      <w:r>
        <w:rPr/>
        <w:t>slash in front of it: \#.  To put a literal backslash, put two of them: \\.</w:t>
      </w:r>
    </w:p>
    <w:p>
      <w:pPr>
        <w:pStyle w:val="PreformattedText"/>
        <w:bidi w:val="0"/>
        <w:jc w:val="left"/>
        <w:rPr/>
      </w:pPr>
      <w:r>
        <w:rPr/>
        <w:t>(This backslash isn't a true literal escape character.  It works only on</w:t>
      </w:r>
    </w:p>
    <w:p>
      <w:pPr>
        <w:pStyle w:val="PreformattedText"/>
        <w:bidi w:val="0"/>
        <w:jc w:val="left"/>
        <w:rPr/>
      </w:pPr>
      <w:r>
        <w:rPr/>
        <w:t>itself and #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leave some unnumbered pages (for cover page, introduction &amp;c.) before</w:t>
      </w:r>
    </w:p>
    <w:p>
      <w:pPr>
        <w:pStyle w:val="PreformattedText"/>
        <w:bidi w:val="0"/>
        <w:jc w:val="left"/>
        <w:rPr/>
      </w:pPr>
      <w:r>
        <w:rPr/>
        <w:t>page 1, {.HUPn} (where n is the number of pages to skip) will do it.  On</w:t>
      </w:r>
    </w:p>
    <w:p>
      <w:pPr>
        <w:pStyle w:val="PreformattedText"/>
        <w:bidi w:val="0"/>
        <w:jc w:val="left"/>
        <w:rPr/>
      </w:pPr>
      <w:r>
        <w:rPr/>
        <w:t>the first n pages, any header segment will that contains the # (page num-</w:t>
      </w:r>
    </w:p>
    <w:p>
      <w:pPr>
        <w:pStyle w:val="PreformattedText"/>
        <w:bidi w:val="0"/>
        <w:jc w:val="left"/>
        <w:rPr/>
      </w:pPr>
      <w:r>
        <w:rPr/>
        <w:t>ber) symbol will be omitted.  If you're using the $ file list option, un-</w:t>
      </w:r>
    </w:p>
    <w:p>
      <w:pPr>
        <w:pStyle w:val="PreformattedText"/>
        <w:bidi w:val="0"/>
        <w:jc w:val="left"/>
        <w:rPr/>
      </w:pPr>
      <w:r>
        <w:rPr/>
        <w:t>numbered pages will be skipped only in the first fil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is will not affect which pages are reversed by the {.HA} op-</w:t>
      </w:r>
    </w:p>
    <w:p>
      <w:pPr>
        <w:pStyle w:val="PreformattedText"/>
        <w:bidi w:val="0"/>
        <w:jc w:val="left"/>
        <w:rPr/>
      </w:pPr>
      <w:r>
        <w:rPr/>
        <w:t>tion.  If the file has a title page and two pages of introduction you don't</w:t>
      </w:r>
    </w:p>
    <w:p>
      <w:pPr>
        <w:pStyle w:val="PreformattedText"/>
        <w:bidi w:val="0"/>
        <w:jc w:val="left"/>
        <w:rPr/>
      </w:pPr>
      <w:r>
        <w:rPr/>
        <w:t>want to number, put {.HUP3} into the HDR file.  That will cause the first</w:t>
      </w:r>
    </w:p>
    <w:p>
      <w:pPr>
        <w:pStyle w:val="PreformattedText"/>
        <w:bidi w:val="0"/>
        <w:jc w:val="left"/>
        <w:rPr/>
      </w:pPr>
      <w:r>
        <w:rPr/>
        <w:t>three pages (title and two introduction pages) to carry no page numbers.</w:t>
      </w:r>
    </w:p>
    <w:p>
      <w:pPr>
        <w:pStyle w:val="PreformattedText"/>
        <w:bidi w:val="0"/>
        <w:jc w:val="left"/>
        <w:rPr/>
      </w:pPr>
      <w:r>
        <w:rPr/>
        <w:t>Numbering begins with the next page, which will carry "Page 1" in the right</w:t>
      </w:r>
    </w:p>
    <w:p>
      <w:pPr>
        <w:pStyle w:val="PreformattedText"/>
        <w:bidi w:val="0"/>
        <w:jc w:val="left"/>
        <w:rPr/>
      </w:pPr>
      <w:r>
        <w:rPr/>
        <w:t>header se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is file has the {.HA} instruction to reverse alternate pages for</w:t>
      </w:r>
    </w:p>
    <w:p>
      <w:pPr>
        <w:pStyle w:val="PreformattedText"/>
        <w:bidi w:val="0"/>
        <w:jc w:val="left"/>
        <w:rPr/>
      </w:pPr>
      <w:r>
        <w:rPr/>
        <w:t>printing on both sides of the paper, that "Page 1" segment will appear on</w:t>
      </w:r>
    </w:p>
    <w:p>
      <w:pPr>
        <w:pStyle w:val="PreformattedText"/>
        <w:bidi w:val="0"/>
        <w:jc w:val="left"/>
        <w:rPr/>
      </w:pPr>
      <w:r>
        <w:rPr/>
        <w:t>the left side, because Pagina knows that the second page is an even one,</w:t>
      </w:r>
    </w:p>
    <w:p>
      <w:pPr>
        <w:pStyle w:val="PreformattedText"/>
        <w:bidi w:val="0"/>
        <w:jc w:val="left"/>
        <w:rPr/>
      </w:pPr>
      <w:r>
        <w:rPr/>
        <w:t>regardless what number you're printing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.HBPA} ("Blank pages after) allows you to order blank pages inserted after</w:t>
      </w:r>
    </w:p>
    <w:p>
      <w:pPr>
        <w:pStyle w:val="PreformattedText"/>
        <w:bidi w:val="0"/>
        <w:jc w:val="left"/>
        <w:rPr/>
      </w:pPr>
      <w:r>
        <w:rPr/>
        <w:t>specified pages.  If you want the title page to have a blank back and the</w:t>
      </w:r>
    </w:p>
    <w:p>
      <w:pPr>
        <w:pStyle w:val="PreformattedText"/>
        <w:bidi w:val="0"/>
        <w:jc w:val="left"/>
        <w:rPr/>
      </w:pPr>
      <w:r>
        <w:rPr/>
        <w:t>page marked 1 to be a recto (that is, to appear on the right side of the</w:t>
      </w:r>
    </w:p>
    <w:p>
      <w:pPr>
        <w:pStyle w:val="PreformattedText"/>
        <w:bidi w:val="0"/>
        <w:jc w:val="left"/>
        <w:rPr/>
      </w:pPr>
      <w:r>
        <w:rPr/>
        <w:t>book), you need an extra FF at the end of the title page, and .HBPA1 would</w:t>
      </w:r>
    </w:p>
    <w:p>
      <w:pPr>
        <w:pStyle w:val="PreformattedText"/>
        <w:bidi w:val="0"/>
        <w:jc w:val="left"/>
        <w:rPr/>
      </w:pPr>
      <w:r>
        <w:rPr/>
        <w:t>do that.  Say the file has a title page followed immediately by a one page</w:t>
      </w:r>
    </w:p>
    <w:p>
      <w:pPr>
        <w:pStyle w:val="PreformattedText"/>
        <w:bidi w:val="0"/>
        <w:jc w:val="left"/>
        <w:rPr/>
      </w:pPr>
      <w:r>
        <w:rPr/>
        <w:t>table of contents, followed by page 1 of the text.  You need an extra FF</w:t>
      </w:r>
    </w:p>
    <w:p>
      <w:pPr>
        <w:pStyle w:val="PreformattedText"/>
        <w:bidi w:val="0"/>
        <w:jc w:val="left"/>
        <w:rPr/>
      </w:pPr>
      <w:r>
        <w:rPr/>
        <w:t>after the title page, of course, but that will put page 1 to the back of</w:t>
      </w:r>
    </w:p>
    <w:p>
      <w:pPr>
        <w:pStyle w:val="PreformattedText"/>
        <w:bidi w:val="0"/>
        <w:jc w:val="left"/>
        <w:rPr/>
      </w:pPr>
      <w:r>
        <w:rPr/>
        <w:t>the table of contents.  To make the contents and page 1 both appear as</w:t>
      </w:r>
    </w:p>
    <w:p>
      <w:pPr>
        <w:pStyle w:val="PreformattedText"/>
        <w:bidi w:val="0"/>
        <w:jc w:val="left"/>
        <w:rPr/>
      </w:pPr>
      <w:r>
        <w:rPr/>
        <w:t>normal recto (right-hand side) pages, you need an extra FF after the title</w:t>
      </w:r>
    </w:p>
    <w:p>
      <w:pPr>
        <w:pStyle w:val="PreformattedText"/>
        <w:bidi w:val="0"/>
        <w:jc w:val="left"/>
        <w:rPr/>
      </w:pPr>
      <w:r>
        <w:rPr/>
        <w:t>page and another after the contents.  .HBPA1,3 will do that for you.  (Note</w:t>
      </w:r>
    </w:p>
    <w:p>
      <w:pPr>
        <w:pStyle w:val="PreformattedText"/>
        <w:bidi w:val="0"/>
        <w:jc w:val="left"/>
        <w:rPr/>
      </w:pPr>
      <w:r>
        <w:rPr/>
        <w:t>that the inserted blanks are counted as pag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HBPA and .HUP are cumbersome ways of doing things more easily done with a</w:t>
      </w:r>
    </w:p>
    <w:p>
      <w:pPr>
        <w:pStyle w:val="PreformattedText"/>
        <w:bidi w:val="0"/>
        <w:jc w:val="left"/>
        <w:rPr/>
      </w:pPr>
      <w:r>
        <w:rPr/>
        <w:t>text editor.  They're included in Pagina in case the file you want to pag-</w:t>
      </w:r>
    </w:p>
    <w:p>
      <w:pPr>
        <w:pStyle w:val="PreformattedText"/>
        <w:bidi w:val="0"/>
        <w:jc w:val="left"/>
        <w:rPr/>
      </w:pPr>
      <w:r>
        <w:rPr/>
        <w:t>inate contains bare CR's your text editor can't hand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</w:t>
        <w:t>PAGINA                        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g Header Strings at Run-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make a single standard .HDR file to do for most of your pa-</w:t>
      </w:r>
    </w:p>
    <w:p>
      <w:pPr>
        <w:pStyle w:val="PreformattedText"/>
        <w:bidi w:val="0"/>
        <w:jc w:val="left"/>
        <w:rPr/>
      </w:pPr>
      <w:r>
        <w:rPr/>
        <w:t>ginations, there are a few things like margins and header width you might</w:t>
      </w:r>
    </w:p>
    <w:p>
      <w:pPr>
        <w:pStyle w:val="PreformattedText"/>
        <w:bidi w:val="0"/>
        <w:jc w:val="left"/>
        <w:rPr/>
      </w:pPr>
      <w:r>
        <w:rPr/>
        <w:t>want to change to fit the particular file you're printing.  Pagina has two</w:t>
      </w:r>
    </w:p>
    <w:p>
      <w:pPr>
        <w:pStyle w:val="PreformattedText"/>
        <w:bidi w:val="0"/>
        <w:jc w:val="left"/>
        <w:rPr/>
      </w:pPr>
      <w:r>
        <w:rPr/>
        <w:t>ways to make a file do that: you can insert .U (U for "user") lines in the</w:t>
      </w:r>
    </w:p>
    <w:p>
      <w:pPr>
        <w:pStyle w:val="PreformattedText"/>
        <w:bidi w:val="0"/>
        <w:jc w:val="left"/>
        <w:rPr/>
      </w:pPr>
      <w:r>
        <w:rPr/>
        <w:t>HDR file, and you can put a .Us symbol in any header segment string.  If</w:t>
      </w:r>
    </w:p>
    <w:p>
      <w:pPr>
        <w:pStyle w:val="PreformattedText"/>
        <w:bidi w:val="0"/>
        <w:jc w:val="left"/>
        <w:rPr/>
      </w:pPr>
      <w:r>
        <w:rPr/>
        <w:t>you put one of these in your HDR file, Pagina will ask you at run time for</w:t>
      </w:r>
    </w:p>
    <w:p>
      <w:pPr>
        <w:pStyle w:val="PreformattedText"/>
        <w:bidi w:val="0"/>
        <w:jc w:val="left"/>
        <w:rPr/>
      </w:pPr>
      <w:r>
        <w:rPr/>
        <w:t>a string to put in its place.  If you're combining several files into one</w:t>
      </w:r>
    </w:p>
    <w:p>
      <w:pPr>
        <w:pStyle w:val="PreformattedText"/>
        <w:bidi w:val="0"/>
        <w:jc w:val="left"/>
        <w:rPr/>
      </w:pPr>
      <w:r>
        <w:rPr/>
        <w:t>with the $ option, you'll be asked only once; if you put .Us in several</w:t>
      </w:r>
    </w:p>
    <w:p>
      <w:pPr>
        <w:pStyle w:val="PreformattedText"/>
        <w:bidi w:val="0"/>
        <w:jc w:val="left"/>
        <w:rPr/>
      </w:pPr>
      <w:r>
        <w:rPr/>
        <w:t>segments, you get the same string in all of them.  You can put other text</w:t>
      </w:r>
    </w:p>
    <w:p>
      <w:pPr>
        <w:pStyle w:val="PreformattedText"/>
        <w:bidi w:val="0"/>
        <w:jc w:val="left"/>
        <w:rPr/>
      </w:pPr>
      <w:r>
        <w:rPr/>
        <w:t>and symbols (.Fn, .Pd, Pgn &amp;c.) in the string.  (If you try to put .Us in</w:t>
      </w:r>
    </w:p>
    <w:p>
      <w:pPr>
        <w:pStyle w:val="PreformattedText"/>
        <w:bidi w:val="0"/>
        <w:jc w:val="left"/>
        <w:rPr/>
      </w:pPr>
      <w:r>
        <w:rPr/>
        <w:t>the string, an error condition occurs, and the whole string is canceled.)</w:t>
      </w:r>
    </w:p>
    <w:p>
      <w:pPr>
        <w:pStyle w:val="PreformattedText"/>
        <w:bidi w:val="0"/>
        <w:jc w:val="left"/>
        <w:rPr/>
      </w:pPr>
      <w:r>
        <w:rPr/>
        <w:t>The full syntax for these goe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.U "xxx"[yyy]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Us "xxx"[yy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xxx in "double quotes" is a default string; it will pop up, and you</w:t>
      </w:r>
    </w:p>
    <w:p>
      <w:pPr>
        <w:pStyle w:val="PreformattedText"/>
        <w:bidi w:val="0"/>
        <w:jc w:val="left"/>
        <w:rPr/>
      </w:pPr>
      <w:r>
        <w:rPr/>
        <w:t>can accept it with one &lt;Enter&gt; or overwrite it.  yyy in [square brackets]</w:t>
      </w:r>
    </w:p>
    <w:p>
      <w:pPr>
        <w:pStyle w:val="PreformattedText"/>
        <w:bidi w:val="0"/>
        <w:jc w:val="left"/>
        <w:rPr/>
      </w:pPr>
      <w:r>
        <w:rPr/>
        <w:t>will be displayed as an explanatory prompt.  If there's no "xxx" string</w:t>
      </w:r>
    </w:p>
    <w:p>
      <w:pPr>
        <w:pStyle w:val="PreformattedText"/>
        <w:bidi w:val="0"/>
        <w:jc w:val="left"/>
        <w:rPr/>
      </w:pPr>
      <w:r>
        <w:rPr/>
        <w:t>there's no default.  If there's no [yyy] string, you'll get a default</w:t>
      </w:r>
    </w:p>
    <w:p>
      <w:pPr>
        <w:pStyle w:val="PreformattedText"/>
        <w:bidi w:val="0"/>
        <w:jc w:val="left"/>
        <w:rPr/>
      </w:pP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wo forms of user string are slightly differ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U  accepts a line like any other line in the HDR file.  Anything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 on a line in the HDR file, you can enter for a .U line.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sh, you can put several complete segment specs -- complet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curly brackets} -- when the .U line comes up at ru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put as many .U lines in a HDR file as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Us is intended for strings that will become part of an already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___</w:t>
        <w:t xml:space="preserve">    header segment.  Well, you can put a complete segment spec into suc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, but you can put only one, and it will wipe out anything 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for the segment.[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put .Us as many times as you like, you can even have several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header segment, but you'll be asked to enter text for it only onc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at text will replace .Us wherever it occurs in the header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o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run Pagina with the BATCHMODE switch in, it doesn't stop for input</w:t>
      </w:r>
    </w:p>
    <w:p>
      <w:pPr>
        <w:pStyle w:val="PreformattedText"/>
        <w:bidi w:val="0"/>
        <w:jc w:val="left"/>
        <w:rPr/>
      </w:pPr>
      <w:r>
        <w:rPr/>
        <w:t>from the keyboard.  If the header contains {.U or .Us strings, they'll get</w:t>
      </w:r>
    </w:p>
    <w:p>
      <w:pPr>
        <w:pStyle w:val="PreformattedText"/>
        <w:bidi w:val="0"/>
        <w:jc w:val="left"/>
        <w:rPr/>
      </w:pPr>
      <w:r>
        <w:rPr/>
        <w:t>their default ("xxx")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That's a bug, but I'm trying to make it sound like a featur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</w:t>
        <w:t>PAGINA                                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aders for Consecutive Pagin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dea of the $ option to paginate a list of files is that the successive</w:t>
      </w:r>
    </w:p>
    <w:p>
      <w:pPr>
        <w:pStyle w:val="PreformattedText"/>
        <w:bidi w:val="0"/>
        <w:jc w:val="left"/>
        <w:rPr/>
      </w:pPr>
      <w:r>
        <w:rPr/>
        <w:t>files are something like chapters in a book.  If you use this option, you</w:t>
      </w:r>
    </w:p>
    <w:p>
      <w:pPr>
        <w:pStyle w:val="PreformattedText"/>
        <w:bidi w:val="0"/>
        <w:jc w:val="left"/>
        <w:rPr/>
      </w:pPr>
      <w:r>
        <w:rPr/>
        <w:t>have to use the same header for the whole run, but each time a file comes</w:t>
      </w:r>
    </w:p>
    <w:p>
      <w:pPr>
        <w:pStyle w:val="PreformattedText"/>
        <w:bidi w:val="0"/>
        <w:jc w:val="left"/>
        <w:rPr/>
      </w:pPr>
      <w:r>
        <w:rPr/>
        <w:t>up, Pagina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Rebuild the header to make the file name, file date, &amp;c match the cu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t file.  You won't be asked for a new .Us user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Begin with the first page header again, and start the new file o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sh page.  Even if your header contains .HUPn or .HBPA, it will le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numbered pages and insert blank pages only in the first file (un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've called for .HBPA with page numbers that turn up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equent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refer to paginate the files separately, you can use the .HPgn in-</w:t>
      </w:r>
    </w:p>
    <w:p>
      <w:pPr>
        <w:pStyle w:val="PreformattedText"/>
        <w:bidi w:val="0"/>
        <w:jc w:val="left"/>
        <w:rPr/>
      </w:pPr>
      <w:r>
        <w:rPr/>
        <w:t>struction to start page numbering at any number you like.  If you like,</w:t>
      </w:r>
    </w:p>
    <w:p>
      <w:pPr>
        <w:pStyle w:val="PreformattedText"/>
        <w:bidi w:val="0"/>
        <w:jc w:val="left"/>
        <w:rPr/>
      </w:pPr>
      <w:r>
        <w:rPr/>
        <w:t>this instruction can be put in a user's string with the .Us symbol.  You</w:t>
      </w:r>
    </w:p>
    <w:p>
      <w:pPr>
        <w:pStyle w:val="PreformattedText"/>
        <w:bidi w:val="0"/>
        <w:jc w:val="left"/>
        <w:rPr/>
      </w:pPr>
      <w:r>
        <w:rPr/>
        <w:t>can put other things in, to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.HPg5Woldery Win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 user's string (or a normal header segment), will get you "Woldery</w:t>
      </w:r>
    </w:p>
    <w:p>
      <w:pPr>
        <w:pStyle w:val="PreformattedText"/>
        <w:bidi w:val="0"/>
        <w:jc w:val="left"/>
        <w:rPr/>
      </w:pPr>
      <w:r>
        <w:rPr/>
        <w:t>Wine"; the ".HPg5" will be obeyed, but not printed.  You can tell what you</w:t>
      </w:r>
    </w:p>
    <w:p>
      <w:pPr>
        <w:pStyle w:val="PreformattedText"/>
        <w:bidi w:val="0"/>
        <w:jc w:val="left"/>
        <w:rPr/>
      </w:pPr>
      <w:r>
        <w:rPr/>
        <w:t>need from the "Pages" display on Pagina's billboard; it shows the numbers</w:t>
      </w:r>
    </w:p>
    <w:p>
      <w:pPr>
        <w:pStyle w:val="PreformattedText"/>
        <w:bidi w:val="0"/>
        <w:jc w:val="left"/>
        <w:rPr/>
      </w:pPr>
      <w:r>
        <w:rPr/>
        <w:t>actually put on the pages, not the true number of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n't Want Head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kill the header by entering NONE or a couple of blanks when asked</w:t>
      </w:r>
    </w:p>
    <w:p>
      <w:pPr>
        <w:pStyle w:val="PreformattedText"/>
        <w:bidi w:val="0"/>
        <w:jc w:val="left"/>
        <w:rPr/>
      </w:pPr>
      <w:r>
        <w:rPr/>
        <w:t>for a header file name, or you can specify NONE on the command line.  In</w:t>
      </w:r>
    </w:p>
    <w:p>
      <w:pPr>
        <w:pStyle w:val="PreformattedText"/>
        <w:bidi w:val="0"/>
        <w:jc w:val="left"/>
        <w:rPr/>
      </w:pPr>
      <w:r>
        <w:rPr/>
        <w:t>addition, a header file completely replaces the standard default header.</w:t>
      </w:r>
    </w:p>
    <w:p>
      <w:pPr>
        <w:pStyle w:val="PreformattedText"/>
        <w:bidi w:val="0"/>
        <w:jc w:val="left"/>
        <w:rPr/>
      </w:pPr>
      <w:r>
        <w:rPr/>
        <w:t>If you don't want a default header at all -- not ever -- make a PAGINA.HDR</w:t>
      </w:r>
    </w:p>
    <w:p>
      <w:pPr>
        <w:pStyle w:val="PreformattedText"/>
        <w:bidi w:val="0"/>
        <w:jc w:val="left"/>
        <w:rPr/>
      </w:pPr>
      <w:r>
        <w:rPr/>
        <w:t>file that contains no header instructions.  A zero-byte file will do.  So</w:t>
      </w:r>
    </w:p>
    <w:p>
      <w:pPr>
        <w:pStyle w:val="PreformattedText"/>
        <w:bidi w:val="0"/>
        <w:jc w:val="left"/>
        <w:rPr/>
      </w:pPr>
      <w:r>
        <w:rPr/>
        <w:t>long as that's on the path, Pagina will make no headers on its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lso Use PX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mentioned above, Pagina can read and obey any header instruction found</w:t>
      </w:r>
    </w:p>
    <w:p>
      <w:pPr>
        <w:pStyle w:val="PreformattedText"/>
        <w:bidi w:val="0"/>
        <w:jc w:val="left"/>
        <w:rPr/>
      </w:pPr>
      <w:r>
        <w:rPr/>
        <w:t>in a PXL header file.  PXL will also read and obey header and Pagination</w:t>
      </w:r>
    </w:p>
    <w:p>
      <w:pPr>
        <w:pStyle w:val="PreformattedText"/>
        <w:bidi w:val="0"/>
        <w:jc w:val="left"/>
        <w:rPr/>
      </w:pPr>
      <w:r>
        <w:rPr/>
        <w:t>instructions in the body of the file being Paginated.  Pagina will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ote About Col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nSet (2.80 and later) has an option to customize its colors.  (From Prn-</w:t>
      </w:r>
    </w:p>
    <w:p>
      <w:pPr>
        <w:pStyle w:val="PreformattedText"/>
        <w:bidi w:val="0"/>
        <w:jc w:val="left"/>
        <w:rPr/>
      </w:pPr>
      <w:r>
        <w:rPr/>
        <w:t>Set's main menu, press F3.)  If PAGINA.EXE is on the default drive\direc-</w:t>
      </w:r>
    </w:p>
    <w:p>
      <w:pPr>
        <w:pStyle w:val="PreformattedText"/>
        <w:bidi w:val="0"/>
        <w:jc w:val="left"/>
        <w:rPr/>
      </w:pPr>
      <w:r>
        <w:rPr/>
        <w:t>tory when you run PrnSet's color changer, it will change Pagina's colors,</w:t>
      </w:r>
    </w:p>
    <w:p>
      <w:pPr>
        <w:pStyle w:val="PreformattedText"/>
        <w:bidi w:val="0"/>
        <w:jc w:val="left"/>
        <w:rPr/>
      </w:pPr>
      <w:r>
        <w:rPr/>
        <w:t>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cking a copy of PrnSet, if you know how to use DEBUG or a disk editor</w:t>
      </w:r>
    </w:p>
    <w:p>
      <w:pPr>
        <w:pStyle w:val="PreformattedText"/>
        <w:bidi w:val="0"/>
        <w:jc w:val="left"/>
        <w:rPr/>
      </w:pPr>
      <w:r>
        <w:rPr/>
        <w:t>(like Peter Norton's NU), you can change the bytes in the file directl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___________</w:t>
        <w:t>Search for the flag, "COLORS:".  Immediately after the colon are 4 byt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</w:t>
        <w:t>PAGINA                                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ing colors, in this order: Normal, Emphasized, Frame, and Reversed.</w:t>
      </w:r>
    </w:p>
    <w:p>
      <w:pPr>
        <w:pStyle w:val="PreformattedText"/>
        <w:bidi w:val="0"/>
        <w:jc w:val="left"/>
        <w:rPr/>
      </w:pPr>
      <w:r>
        <w:rPr/>
        <w:t>I often set them up thus: (in hex numbers): 02 0E 60 70 for green-on-black,</w:t>
      </w:r>
    </w:p>
    <w:p>
      <w:pPr>
        <w:pStyle w:val="PreformattedText"/>
        <w:bidi w:val="0"/>
        <w:jc w:val="left"/>
        <w:rPr/>
      </w:pPr>
      <w:r>
        <w:rPr/>
        <w:t>yellow-on-black, black-on-brown, black-on-wh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</w:t>
        <w:t>Ver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0 (5/89) adds two ways to handle multipl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FILELIST option to combine several text files into one, co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utively number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HPgn option to allow page numbering to start with any (posi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ve) number you 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active file requests allow confirmation of 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01 (6/89) adds the NONE option to call for no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02 (6/89) minor aesthetic improv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0 (6/89) accepts wildcards in the filesp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11, (7/89) adds margin setting (.HMnn/nn/nn) and the backslas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teral for putting # in a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12, (9/89) repairs bug with header file when working from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FILE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13, (12/89) expands tabs in the text to width set by .HTnn (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is 8).  Incredibly, it appears I've had that .HT tab wid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in place for many versions, but never implemented the ac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al expansion.  2.13d corrects a bug in the path-searching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0 (1/90) Adds two instru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UPn to leave n pages unnumbered at start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BPAn1,n2... to insert a Blank Page After pages n1, n2 &amp;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g fixes: Pagina was refusing to accept output file name interac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vely.  2.20a fixes another: should now leave the cursor alone o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GA.  2.20b stops on &lt;Esc&gt;, Ctrl-Break, or Ctrl-C more rel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21 (4/90) Two refinements: takes better control of FF's fou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text, and no longer manufactures an extra page out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ay CR's, blanks, or other white space after the final FF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21a fixes a bug in .HPgnn when working from a $file lis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21b allows longer header lines --up to 255 columns.  2.21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xes the fix in 2.21.  2.21d counts blank lines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2 A slight refinement: working interactively, Pagina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facture and suggest a name for the output file,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 with extension ".001" or, if the input file exte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on has a numer- ical value, you get the next higher numb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.002", ".003", et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</w:t>
        <w:t>PAGINA                                    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0 (3/91) improves the user string option in .HDR files.  .U is a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to add a line at run time to the instructions (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rely some extra text into a header section as .Us does). 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U and the old .Us option can have explanatory prompts and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is should help in making one basic PAGINA.HDR do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differen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0 (10/91) adds BATCHMODE to permit non-interactive operation.  Some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t me a review which said that these programs can be run from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file, so I thought I'd better make it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1  Makes use of a new line-reading function.  If all's well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'll never notice, but changing the version number mak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easier to keep track of bu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0 (8/92) Makes use of that line-reading function properly. 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-character lines, it can now handle lines of up to about 30,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(including underlining &amp;c added after bare CR'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01 (10/92) works around Turbo Pascal 6 bug: reset balks at read-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text files.  Now uses text files where possible and chan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e temporarily where file must be opened as non-tex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01a (12/92) does it better.  No need to fiddle the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0 (2/93) New function: .H@filespec puts the entire text of the spec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d file into the header.  Suggested by Lewis Paper for dealing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cAfee's VIRLIST.TXT.  3.10a allows .H@@filespec to postpone u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header until 2nd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0 (6/93) Titles may now be given to files in a $FILELIST.  The tit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ubstitute for the file name in .Fn header lines.  If tit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, a table of contents will be generated, treating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s chap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1 (7/93) parameter /? gets a syntax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R. N. Wisan, July 199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7 Clinton St., Oneonta, NY 138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internet: wisanr@hartwick.ed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