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February 1992 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 - convert a TeX DVI file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 [ _#o_#p_#t_#i_#o_#n_#s ] _#f_#i_#l_#e[.dv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vips takes a DVI file _#f_#i_#l_#e[.dvi] produced by TeX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rocessor such as GFtoDVI) and converts it to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sending the result directly to the laserprinter. 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ecified without the ._#d_#v_#i extension.  Fonts used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the printer or defined as bitmaps in PK files, or a `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' combination of both.  If the MakeTeXPK program is installed,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invoke METAFONT to generate fonts that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see the manual _#d_#v_#i_#p_#s._#t_#e_#x in the TEXINPUT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 The manual can be print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s dvips -o dvi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 dvip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Conserve memory by making three passes over the .dvi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and only loading those characters actually used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ful on machines with a very limited amount of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Print only odd pages (TeX pages, not sequenc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_#n_#u_#m copies of each page, but duplicating the p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using the #_#n_#u_#m_#c_#o_#p_#i_#e_#s option.  This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a header file setting _#c_#h_#a_#r_#9_#2_#b_#o_#p-_#h_#o_#o_#k to 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ons or other neat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Print only even pages (TeX pages, not sequenc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_#n_#u_#m copies of every page.  Default is 1.  (For col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, see the -_#C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_#n_#u_#m copies, but collated (by replicating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file).  Slower than the -_#c option, but eas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, and faster than resubmitting the same PostScript f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ebug flags.  This is intended only for emergencies o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ware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PS(1)                                                  13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fact-finding expeditions; it will work only if _#d_#v_#i_#p_#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iled with the DEBUG option.  For more information on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e values see section 15 of _#d_#v_#i_#p_#s._#t_#e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resolution in dpi (dots per inch) to _#n_#u_#m.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f bitmap fonts that are loaded and also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n resident PostScript fonts. Must be between 1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ffects both the horizontal and vertical resolu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resolution (something greater than 400 dpi, say)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_#Z flag should probabl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each character is placed at most this m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`true' resolution-independent position on th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of this parameter is resolution dependent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haracters to `drift' from their correctly rounded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by a few pixels, while regaining the true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each new word, improves the spacing of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makes _#d_#v_#i_#p_#s attempt to generate an EPSF file with a tight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This only works on one-page files, and it only looks 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characters and rules, not by any included graphic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t gets the glyph metrics from the _#t_#f_#m file, s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that lie outside their enclosing _#t_#f_#m box may confus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bounding box might be a bit too loose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glyph has significant left or right side bearings.  None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, this option works well for creating small EPS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or tables or the like.  (Note, of course, that _#d_#v_#i_#p_#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s resolution dependent and thus does not make very good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especially if the images are to be scaled; use these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a great deal of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ad the ._#d_#v_#i file from standard input and write the P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.  The standard input must be seekable, so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ipe.  If you must use a pipe, write a shell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pipe output to a temporary file and then points _#d_#v_#i_#p_#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  This option also disables the automatic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E_#R environment variable, and turns off the automatic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trol D if it was turned on with the -_#F option or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file; use -_#F after this option if 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Causes Control-D (ASCII code 4) to be appended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e PostScript file.  This is useful when _#d_#v_#i_#p_#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ing the printer directly instead of working through a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common on extremely small systems.  NOTE!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 file _#n_#a_#m_#e as an additional header file. (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simply `-' suppress all header files from the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eader file gets added to the PostScript _#u_#s_#e_#r_#d_#i_#c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                            Te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February 1992 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Make each section be a separate file.  Under certain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v_#i_#p_#s will split the document up into `sections'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; this is most often done for memory reason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ells _#d_#v_#i_#p_#s to place each section into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 names are created replacing the suffix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name by a three-digit sequence number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ten used in conjunction with the -_#S option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ection length in pages.  For instance, some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ers cannot print more than ten or so consecutiv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out of steam; these options can be used to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split a book into ten-page sections, each to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Print crop marks.  This option increases the paper siz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pecified, either with a paper size speci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_#T option) by a half inch in each dimension.  It transla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by a quarter inch and draws cross-style crop mar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useful with typesetters that can set the page siz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This option causes comments in included PostScript graphics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headers to be removed.  This is someti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round bugs in spoolers or PostScript post-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the %%Page comments,  when left in, often caus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ulties.  Use of this flag can cause some included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, since the PostScript header macros from some softwar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read portions of the input stream line by line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comment.  This option has been turned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PostScript previewers and spoolers have be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ge printed will be the first one numbered _#n_#u_#m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ge in the document.  If the _#n_#u_#m is prefixed by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, then it (and any argument to the -_#p option)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number, rather than a value to compare with _#c_#h_#a_#r_#9_#2 _#c_#o_#u_#n_#t_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Thus, using -_#l =_#9 will end with the ninth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no matter what the pages are act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Specify manual feed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Turns off the automatic font generation facility.  If any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commands to generate the fonts are appen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i_#s_#s_#f_#o_#n_#t._#l_#o_#g in the current directory; this file can then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 and deleted to create th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_#n_#u_#m pages will be printed. Default i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Turns off structured comments; this might be necessary on so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 that try to interpret PostScript comments in weird way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stScript printers.  Old versions of TranScrip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handle modern Encapsulate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ware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PS(1)                                                  13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ll be sent to file _#n_#a_#m_#e If no file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 is _#f_#i_#l_#e._#p_#s where the .dvi file was called _#f_#i_#l_#e._#d_#v_#i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n't given, any default in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If the first character of the supplied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clamation mark, then the remainder will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_#p_#o_#p_#e_#n; thus, specifying !_#l_#p_#r as the output file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queue the file for printing.  This option also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ading of the _#P_#R_#I_#N_#T_#E_#R environment variable,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automatic sending of control D if it was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_#F option or in the configuration file; use -_#F after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origin by a certain amount.  The _#o_#f_#f_#s_#e_#t is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pair of dimensions, such as ._#1_#i_#n,-._#3_#c_#m (in the sam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used in the _#p_#a_#p_#e_#r_#s_#i_#z_#e special).  The origin of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ed from the default position (of one inch down, one i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from the upper left corner of the paper)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ge printed will be the first one numbered _#n_#u_#m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page in the document.  If the _#n_#u_#m is prefix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s sign, then it (and any argument to the -_#l option)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equence number, rather than a value to compare with _#c_#h_#a_#r_#9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u_#n_#t_#0 values.  Thus, using -_#p =_#3 will start with the thir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, no matter what the pages are act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 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-separated list of pages and ranges (a-b) may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be interpreted as _#c_#h_#a_#r_#9_#2 _#c_#o_#u_#n_#t_#0 values.  P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ll not be printed.  Multiple -pp options may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or all pages and page ranges can be specified with one 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ri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the output for the appropriate printer.  This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 by reading in _#c_#o_#n_#f_#i_#g._#p_#r_#i_#n_#t_#e_#r_#n_#a_#m_#e , which can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ipe (as in, !_#l_#p_#r -_#P_#p_#r_#i_#n_#t_#e_#r_#n_#a_#m_#e as well as the fon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_#c_#o_#n_#f_#i_#g._#p_#s defaults for that printer on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f_#i_#g._#p_#s is read before _#c_#o_#n_#f_#i_#g._#p_#r_#i_#n_#t_#e_#r_#n_#a_#m_#e In additi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~/._#d_#v_#i_#p_#s_#r_#c is searched for immediately after _#c_#o_#n_#f_#i_#g._#p_#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intended for user defaults.  If no -_#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the environment variable _#P_#R_#I_#N_#T_#E_#R is checked.  If tha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exists, and a corresponding configuration file exis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Run in quiet mode.  Don't chatter about pages converted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nothing but errors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Stack pages in reverse order.  Normally, page 1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Causes the entire global output to be enclosed in a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.  This causes the file to not be truly conformant,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                                    Te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February 1992 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, but is useful if you are driv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nd don't care too much about the portability of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number of pages in each `section'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only used with the -_#i option; see that documenta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pap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paper type to _#p_#a_#p_#e_#r_#t_#y_#p_#e. The _#p_#a_#p_#e_#r_#t_#y_#p_#e _#s_#h_#o_#u_#l_#d _#b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f_#i_#n_#e_#d _#i_#n _#o_#n_#e the appropriate code to select it.  (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include _#l_#e_#t_#t_#e_#r, _#l_#e_#g_#a_#l, _#l_#e_#d_#g_#e_#r, _#a_#4, _#a_#3, )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_#t _#l_#a_#n_#d_#s_#c_#a_#p_#e, which rotates a document by 90 degrees. 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whose size is not letter, you can use the -_#t option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or the page size, and once for landscape. 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each page in the ._#d_#v_#i file is placed one in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one inch from the top.  Use of this option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the configuration file.  Note that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t_#t_#e_#r or _#a_#4 or other PostScript operators cause the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nforming and can cause it not to print on certain prin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per size should not execute such an operator if at all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aper size to the given pair of dimension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its arguments in the same style as -_#O. It overrides an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special in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Disable a PostScript virtual memory saving optimization th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metric information in the same string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bitmap information.  This is only necessary when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erox 4045 PostScript interpreter.  It is caused by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rpreter that results in `garbage' on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Not recommended unless you must drive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gnification ratio to _#n_#u_#m /1000. Overrides the magn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pecified in the .dvi file.  Must be between 10 and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orizontal resolution in dots per inch to _#n_#u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ertical resolution in dots per inch to _#n_#u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Causes bitmapped fonts to be compressed before they ar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reducing the size of the PostScript font-download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.  Especially useful at high resolutions or whe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are used.  Will slow down printing somewhat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68000-based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ware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PS(1)                                                  13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(1), afm2tfm(1), tex(1), latex(1), lpr(1), _#d_#v_#i_#p_#s._#t_#e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is a registered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s Rokicki &lt;rokicki@cs.stanford.edu&gt;; extended to virtual fo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                                                 Te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