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YS                                   Leo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5, 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ccelerates the "typematic" repeat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or XT keyboard.  A built-in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that instantly clear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to prevent sending exces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QUICKEYS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-Shift&gt;         (clears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the keystroke repetition rat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is adjustable, that of the XT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xed at approximately nine keystrok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.  When QUICKEYS is load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your AUTOEXEC.BAT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tition speed is approximate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ive loadings of QUICKEY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bout 672 bytes of mem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increase the keyboard spee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QUICKEYS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nserts itself both into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ck and keyboard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compatible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softwar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that appropriat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