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EXEC.EXE (VERSION 1.0)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shed in PC Magazine August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EC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X.EXE lets you search all drives/directori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 program and reports the location of it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or OS/2, FINDEXEC also reports the requisit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DLLs). FINDEXEC is a chararcter-mode applicatio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neutral. You can run it from a DOS or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entered a program name at the command promp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a different application than you expected?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variable that lets you run programs without spec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necessitate a tedious search if you have to track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named application located somewhere earlier on the PATH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intend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XEC, does the searching for you.  It prints ou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without executing it.  The utility is unusu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-system neutral:  You can run it from a DOS or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rom a Windows DOS box and it will adjust its search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n use.  (The one restriction is that since FIND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-mode application, you must be in character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graphics mode.)  Because Windows and OS/2 progra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ynamic link libraries (DLLs),  FINDEXEC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any libraries needed to ru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he FINDEXEC source is a little more involv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or PC Magazine utilities, so I'll discuss this issu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run FINDEXEC under DOS, OS/2 1.x, OS/2 2.x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box, its syntax 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EXEC [/W] [/V  /Ln] [/?]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en I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EX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DOS prompt FINDEXEC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program: C:\DOS50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EC generally defaults to the search metho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 use.  I'll discuss these in som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Windows, the FINDEXEC default uses the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many times you may want a conventional DOS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OS box.  By using the /W command line switch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INDEXEC to use the specific Windows search method instead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INDEXEC depends on the windir= environment vari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Since this environment variable is presen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box, the /W switch should not be use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W switch is used when Windows is not running, FINDEXE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DEXEC search under Windows or OS/2 does not end with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signated Windows or OS/2 program.  Rather, FINDEXEC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.EXE file to determine which DLLs are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erly.  FINDEXEC then searches for and reports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dditiona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using my machine to illustrat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EXEC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from an OS/2 window, re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Program: C:\OS2\APPS\KLONDI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LL: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DLL: C:\OS2\DLL\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DLL: C:\OS2\DLL\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DLL: C:\OS2\DLL\PM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DLL: C: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n the above list that KLONDIKE must load a D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, but that FINDEXEC did not report its path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no such file, so there is no path to it. 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loads its main operating system DLL by read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LLs.  Once in memory, the resulting DLL is simply called DOS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EXEC does all that it can by indicating that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situation arises with Windows programs.  O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KERNEL.DLL and DISPLAY.DLL are in memory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s named KERNEL or DISPLAY for FINDEXEC to locate.  S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imply prints out a line indicating that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it doesn't matter that FINDEXEC can't print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DLLs.  Since Windows can't run without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S/2 requires DOSCALLS, if Windows or OS/2 ca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LLs are available. (Windows can't run without oth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 and GDI. Remember, though, that the problem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DISPLAY are required files, the problem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called KERNEL.DLL or DISPLAY.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under Windows or OS/2 may require D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 order to run.  Thus, since there may be a DLL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cause one of its necessary DLLs is missing, FINDEXE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very DLL required by every DLL!  The /Ln and /V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much information FINDEXEC print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n switch tells FINDEXEC to descend to level 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rch.  Using the switch /L3 will cause FINDEXEC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required by the executable file, its required DLL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LLs, and their required D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my system, enter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EXEC /L3 /w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OS box returns the listing shown (below) in Figure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her extensive list you'll notice that many of the D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This simply means that some of the DLLs NOTEPAD load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ower-level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V (verbose) switch goes even further by telling FIND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ing until it has listed every file requir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  Especially under OS/2, using the /V switch can result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of library listings. In most cases, checking one or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, but if you want the complete rundown for al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will provid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EC's final switch parameter, /?, brings up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program's fu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earlier, depending on the operating system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EC employs the same search methods used by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executable file.  Since these search methods differ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ful to discuss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or DOS executable files is actually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f the user enters a path along with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MAND.COM looks no further than the specified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o extension is specified, COMMAND.COM looks first fo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for an .EXE file, and finally for a .BA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Under DOS versions earlier than 4.0, even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is ignored and the .COM-.EXE-.BAT search order is imp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ing file is found, COMMAND.COM uses DOS'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 function 4Bh) to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not enter a path along with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starts by looking for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if the user does not specify an extension (or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nder DOS versions prior to 4.0), DOS follows the .COM-.EXE-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looking for the file.  If no matching file is found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it successively in each of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  The .COM-.EXE-.BAT sequenc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but a batch file with a .BA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stead of a program with a .COM extension if the 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listed earli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APPEND program can modify the program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END is loaded with the /X:ON switch specified, COMMAND.CO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ed directories before it turns its attention to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deed, if both the /PATH:ON and /X:ON switch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END, COMMAND.COM will load a program from the APPEN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ser specifies a path along with the program nam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PPEND is to make COMMAND.COM (and any other 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ll the files in the APPENDed directori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Since the current directory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, files in the APPENDed directories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earch method is more complex. It i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launched from the File|Run menu ite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hen a path is not included for an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 Actually, the Program Manager doesn'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program; Windows does.  Windows uses it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(including the Program Manger) that uses WinEx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function, to laun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re is a fundamental difference betwee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es.  In DOS, it is COMMAND.COM that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In Windows, it is the WinExec API call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  Any program that uses WinExec, such as my own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which appeared in the April 27, 1993, Utilities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s up using the Windows search method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I--that is, Exec (Int 21 Function 4Bh)--performs no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function works only if the program specifi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f a path is specified alo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with a DOS search, a Windows search depends on wheth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 the filename.  If so, then the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the directory specified.  If a filename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indows starts its search with the working director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 DOS users know the working directory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name sent to WinExec includes an extens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ly for a file that matches the name and extens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specified, however, Windows does not restri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miliar .COM, .EXE, and .BAT DOS extensions.  Instead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files with extensions that are listed in the Programs=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Windows] section of WIN.INI.  By default,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EXE, .BAT, and .PIF, but other extensions can b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.SCR extension is often added to the Programs=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will look for screen savers.  Windows uses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listed in Programs=.  The default or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S extension order with the .PIF extension ad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PIF (program information file) files ar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oking for the file in the current directory, Window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directory.  The Windows directory is where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.COM, WIN.INI, and SYSTEM.INI are stored.  Next, Window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ystem directory.  This is the directory that holds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I.EXE and USER.EXE, along with the driver files that Window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still not been found, Windows looks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holds the program calling WinExec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 from the current or working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rogram is launched from C:\DATA, bu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located in the C:\PROGRAMS director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:\DATA, but the directory containing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task is C:\PROGRAMS.  After check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irectory, Windows looks successively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listed in the PATH. If the program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indows examines any network directories that have bee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Windows program requires a DLL, Windows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other program has already loaded the same DLL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imply directs any calls to the DLL to the already-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L is not in memory, Windows looks for it in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canned in the original program search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this search Windows looks only for files with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(Windows driver files with a .DRV extension are also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already have been loaded at the time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method for searching for programs is closer to tha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hat of Windows.  The search is performed by CMD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version of DOS's COMMAND.COM.  If no path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MD.EXE looks in the current directory, then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listed on the PATH. CMD.EXE looks for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.COM, .EXE, .CMD, and .BAT, in that order.  (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S/2's equivalent of DOS bat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DOS 4.0 and later, and as with Windows, the user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y specifying the program's extension.  Thus, if the us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.EXE, CMD.EXE will ignore a program called PROG.COM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 the same directory.  OS/2 is intelligent enoug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Manager or DOS application from the OS/2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und is a PM or DOS application.  By contrast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Windows program from a Windows DOS box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message, ``This program requires Microsoft Window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indows programs, OS/2 programs frequently require DL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When trying to locate a DLL, OS/2 looks firs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LIBPATH parameter of CONFIG.SYS.  If the DL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LIBPATH directories,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Unlike the program search, the search for DLL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/2 system, not by CMD.EXE.  That's because DLLs ar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, not just by those launched by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XE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FINDEXEC itself uses the same rules to hunt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DOS, Windows, and OS/2.  For DOS and OS/2, FINDEXEC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checks each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Windows search is a bit more complex, sinc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ystem directories must be checked.  FINDEXEC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rches by brute force, using the DosFindFirst API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rst file with a prop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EC's real work comes after an OS/2 or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during a Windows or OS/2 search.  In these cases, FINDEX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rogram requires any DLLs and, if so, i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ose DLLs.  And to know what DLLs a program needs, FINDEX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ittle about the forma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Windows .EXE and OS/2 1.x .EXE fil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; both use the New Executable (NE) .EXE format. 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ctually two programs bundled into one.  The fil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(old) DOS .EXE header and a small DOS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DOS, the DOS Exec function sees the DOS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small DOS stub.  Normally, the stub program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essage, such as ``This program requires OS/2,'' or ``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Windows.''  However, a pointer in the old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ffset in the file of the real .EXE head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S/2 and Windows look for this new header, which they use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 header is much more complex than the old, standard D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 header begins with a signature word--the ASCII characters NE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identify it.  The header itself contains pointer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tables for resources, entry points into the program, and-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EC is interested in--the list of the program's require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 header is documented both in the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ppendix D of Ray Duncan's Advanced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Press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-mode Windows applications, OS/2 2.x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NT applications use different and mutually incompatib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All that these formats have in common are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ub program idea and a format-identifying signatu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bytes at the start of their new .EX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phabet soup of .EXE formats includes the LX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programs, the LE format for Windows VxD drivers, and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Windows/NT programs.  A detailed explanation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is article, but Ray Duncan has discus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in the February 9, March 16, and March 30, 1993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pported .EXE type, FINDEXEC determines the type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in the list of required DLLs.  The code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type is shown (below) in Figure 2.  Briefly summar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EType routine opens the file and reads in the DOS .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at offset 18 hex is greater than 40 hex,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header types.  A pointer to the new head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C hex in the old header.  GetEXEType reads in the hea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ignature bytes at the start of the new hea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one program be both a DOS application and an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?  If you browse through the FINDEXEC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here are a number of calls to the OS/2 API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In fact, FINDEXEC is an OS/2 1.x program that us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1.x character-mode API.  So, how can FINDEXEC ru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n OS/2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that FINDEXEC is compiled, linked, and bou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Family Application.  A Family Application uses a limi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/2 API that can be translated into DOS calls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inding layer when the program is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conflicts over PC operating systems these days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mazing that the character-mode OS/2 1.x API is suppor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.  You'd expect that IBM's OS/2 2.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with OS/2 1.x, but even Microsoft's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S/2 1.x character-mode applications.  Add the 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pplication to run under DOS, and you end up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xecute under every mainstream operating syste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amily API (FAPI) functions is listed (below)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S/2 programmer the list will look rather sparse, bu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find a veritable feast of powerful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laring omission is a set of mouse functions.  To handl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I programs must use MOUSE.COM's Int 33 calls when run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ouXXX calls when run under OS/2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Applications must be written as OS/2 apps, wit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o-the-hardware practices normally found i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since a FAPI program executes in protected mode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egment discipline must be maintained.  That means no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allocated memory locations and no segment arithmetic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when dealing with huge pointers. Unfortunately,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FAPI applications are subject to the DOS real-mod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tot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FAPI applications are supported by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ctually creating one is an exercise in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y.  The problem is that neither OS/2 1.x nor the FAPI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lly caught on.  To compile a FAPI application, you ne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supports OS/2 1.x and the BIND.EX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the OS/2 1.x Software Development Kit.  Microsoft's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compilers represent another source for the OS/2 1.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IND.  Unfortunately, Microsoft removed OS/2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EXE from its C 7.0 product, so if you upgraded and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mpiler files, you're out of luck.  IBM is not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the OS/2 2.0 Software Development Kit can'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x applications.  And although IBM has kept the OS/2 1.x SD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 list, it may be a chore actually getting hold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duct.  My advice is to hunt through your old compi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compiler vend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PI applications are compiled as OS/2 character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linker must support OS/2 1.x.  The OS/2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ecessary to set the appropriate flag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ND program is necessary to turn the OS/2 appl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.EXE is the key to the FAPI concept.  When BIND is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1.x character-mode application, it replaces the standard DO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et of libraries that translate the OS/2 API c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.  For example, if a FAPI program called the OS/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First, BIND would hook in a routine that would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First call into DOS's Find First call (Int 21h Function 4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en the FAPI program is executed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PI translation program that BIND hooked in is skipp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ve protected-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al-mode routines have been hooked in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at application will run under DOS and OS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y special files.  In fact, without looking 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EXE file itself, you won't be able to tell a FA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or OS/2 character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API concept is so attractive, why isn't every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PI application?  The answer lies in the commercial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x.  Faced with a lack of user enthusiasm fo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saw no need to write applications that we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with the tiny OS/2 1.x market.  When IBM th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, with its excellent DOS emulation, FAPI was again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for now OS/2 could run almost every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industry indifference, however, there is still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PI.  It's the perfect format for utilit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EC.  Utilities tend to be simple, but they must fi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, and, in the future, Windows/NT.  One FAP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place of DOS, OS/2, and Windows utilities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he wrong utility when you boot up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FAPI utilities are also needed on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S emulation has been disabled with the PROTECTONL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EC is a handy utility that works in all kinds of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rvices are useful on the smallest 256K PC as well as o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ning OS/2.  So stop guessing exactly what program actual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; let FINDEXEC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INDEXE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: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C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C:\WINDOWS\SYSTEM\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T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C:\WINDOWS\SYSTEM\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C:\WINDOWS\SYSTEM\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LL: C:\WINDOWS\SYSTEM\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LL: C:\WINDOWS\SYSTEM\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LL: C:\WINDOWS\SYSTEM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The FINDEXEC /Ln switch sets the number of levels of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are reported.  To get this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as set to /L3 on the autho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EXE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EXEType - Loads a file and returns it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EXEType (char *szFName, INT *psNumRefEnt, LONG *plFPtr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YTE</w:t>
        <w:tab/>
        <w:tab/>
        <w:t>lpb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usSel, usBytes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sTarg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LE</w:t>
        <w:tab/>
        <w:tab/>
        <w:t>h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osAllocSeg (BUFFSIZE, &amp;usSel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_OUTOF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bData = MAKEP (usSe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le = FileOpen (sz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File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FreeSeg (us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ERR_NOOPEN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ead (hFile, lpbData, BUFFSIZE, &amp;us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usBytesRead &lt; 0x40) 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lose 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FreeSeg (us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eck for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*(PUSHORT)lpbData != 0x5a4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lose 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gOS = 0;                 //DO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*(PLONG)(lpbData+0x171) == 0x5243494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gOS = 7;              //Window PI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FreeSeg (us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rg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eck for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*((PSHORT)(lpbData+0x18)) &lt; 0x4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lose 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FreeSeg (us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ad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lFPtr = (LONG) *((PLONG)(lpbData+0x3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hgFilePtr (hFile, (LONG) *plFPtr, 0, plF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ead (hFile, lpbData, BUFFSIZE, &amp;us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lose (h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*(PUSHORT)lpbData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Check for NewEXE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x454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*(lpbData+0x36) &amp;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gOS = 1;                 /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if (*(lpbData+0x36) &amp;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gOS = 2;                 //OS/2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*(PUSHORT)(lpbData+0x0C) &amp; 0x8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gOS += 0x100;            /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psNumRefEnt != 0)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sNumRefEnt = *((PSHORT)(lpbData+0x1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plFPtr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lFPtr += (LONG) *((PUINT)(lpbData+0x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Check for LinearEX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x454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gOS = 3;                    //Win 3.x En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*(PULONG)(lpbData+0x10) &amp; 0x8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gOS += 0x100;            /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sNumRefE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sNumRefEnt = (INT) *((PULONG)(lpbData+0x7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plFPtr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lFPtr += (LONG) *((PULONG)(lpbData+0x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Check for LinearEXE (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x584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gOS = 4;                    //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*(PULONG)(lpbData+0x10) &amp; 0x8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gOS += 0x100;            /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sNumRefE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sNumRefEnt = (INT) *((PULONG)(lpbData+0x7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plFPtr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lFPtr += (LONG) *((PULONG)(lpbData+0x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Check for LinearEXE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x4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gOS = 5;                    //Win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psNumRefEnt != 0)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sNumRefE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FreeSeg (us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rg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The GetEXEType routine in FINDEXEC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perating system of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Memory, and Operating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Huge               Allocates huge memory block greater than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Seg                Allocate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eep                    Generate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ufReset                Flushes file buffers, upda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seMap                 Translates ASCII string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hDir                   Select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hgFilePtr              Sets fil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IAccess               Notifies intent to use CLI and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                   Closes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CSAlias           Obtains executable alias fo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lete                  Dele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vConfig               Returns system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vIOCtl                Device-specific command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Handle               Duplicates or redirec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Class                Returns information abou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                Disables or enables system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                 Create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                    Terminates thread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Locks               Locks or unlocks fi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Close               Releases directory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First               Searches for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Next                Searches for additiona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Seg                 Release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Collate              Returns collating sequ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Cp                   Returns current code p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CtryInfo             Returns internationaliz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DateTime             Returns current time, date, an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DBCSEv               Returns table of double-byte character-s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Env                  Returns selector for process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HugeShift            Returns increment value for hug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achineMode          Returns flag indicating real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essage              Retrieves message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Version              Returns DOS or OS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oldSignal              Suspends signal processing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Message              Inserts variable text into 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kDir                   Crea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ve                    Renames and/or mo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ewSize                 Changes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                    Opens, replaces, or creates file, or ope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ortAccess              Notifies intent to use range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utMessage              Sends message to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CurDir                 Return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CurDir                 Return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CurDisk                Returns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HState                Returns file handle sharing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ileInfo               Returns file size, attributes, an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ileMode               Return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SInfo                 Returns file system information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Verify                 Returns state of read-after-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d                    Reads data from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Huge             Resizes hug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Seg              Resizes norma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mDir                   Dele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                    Opens, replaces, or creates file, or ope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ortAccess              Notifies intent to use range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utMessage              Sends message to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CurDir                 Return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CurDisk                Returns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HState                Returns file handle sharing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ileInfo               Returns file size, attributes, an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ileMode               Return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FSInfo                 Returns file system information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Verify                 Returns state of read-after-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d                    Reads data from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Huge             Resizes hug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Seg              Resizes norma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mDir                   Dele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lectDisk              Selects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DateTime             Sets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HState              Sets file hand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Info             Sets file time and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Mode             Set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SInfo               Adds or change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SigHandler           Register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Vec                  Registers handler for hardwar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Verify               Sets system read-after-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leep                   Suspends requesting thread for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Alloc                Allocates memory from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Free                 Releases memory in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Set                  Initialize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rite                   Writes to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harIn                  Returns keyboard character an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FlushBuffer             Discards waiting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GetStatus               Returns logical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Peek                    Returns character-wai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SetStatus               Sets logical keyboar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                Reads buffered lin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Buf                  Returns address of logical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etConfig               Returns hardware characteristics of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etCurPos               Retur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etCurType              Returns cursor shape, size,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etMode                 Returns characteristics of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etPhysBuf              Returns selector for physical video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ReadCellStr             Reads string of character-attribu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ReadCharStr             Retrieves character string from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Lock                 Locks physical display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Dn                Scrolls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Lf                Scrolls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Rt                Scrolls displ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Up                Scrolls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UnLock               Releases lock on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etCurPos               Set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etCurType              Sets cursor shape, size,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etMode                 Selec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howBuf                 Updates physical display from log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CellStr              Writes character-attribute pai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CharStr              Writes character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CharStrAtt           Writes character string with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NAttr                Changes attributes of one or mor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NCell                Writes one or more character-attribu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NChar                Writes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TTY                  Writes character string to display in tele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Here is a list of the OS/2 Family Appl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