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DD.SYS (Version 1.0)                  Copyright (c) 1992 Douglas B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Published in PC Magazine September 15, 1992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D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D is a Remote Executable Device Driver that allows you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a LAN server just as if you had entered their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keyboard.  REDD is easy to install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based LAN programs such as NetWare Lite and LANtastic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-duty server programs such as Novell's NetWare, which replac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run, are incompatible with RE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art from compatibility, there's another reason why RED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the smaller LAN environment.  PC LAN server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486 machines with huge disks and lots of memory.  In a larg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the server will be kept busy just handling us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k data and printer services.  Moreover, in a corporate environ-</w:t>
        <w:t>ment LAN security is often paramount, so LAN administrators ca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ccess to the server.  On small LAN setups, howeve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users and all of them know the system.  Here, an ultra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usually idles along, wasting vast CPU power that REDD coul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igher pro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the executable file from the source code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compatible with Microsoft's MASM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D is installed the same way as any other device driver--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to the server's CONFIG.SYS file.  The full syntax for REDD.SY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VICE=[d:\][path\]RED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t's installed, REDD looks like a small (2,560 bytes)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ver. In addition to the line in your CONFIG.SYS fi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configuration changes necessary in the server's LAN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various LAN stations to access the REDD disk.  This two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ompletes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REDD, you must first create an ASCII file that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mmands to be executed, in order, by the server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named KEYBOARD.IN.  It is similar to a simple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lacks such specialized batch commands as GOTO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IN file is shown below in Figur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need to do now is copy the command file to the RED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REDD sees that a KEYBOARD.IN file has been copied to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ntents of the file to the server's BIOS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ver, therefore, it appears as if you were simply typing in</w:t>
        <w:t>the commands directly on the server's keyboard.  After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IN file, REDD era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EDD is in the middle of processing a KEYBOARD.IN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r, the new KEYBOARD.IN file will overwrite th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pro~cessed.  To avoid this danger, you sh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a KEYBOARD.IN file is already on the REDD dr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new file to it.  A simple DIR inquiry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you may have to include nonstandard characters-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for example--in your KEYBOARD.IN file, REDD provides a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se keystrokes to the server.  The keycodes used to s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keys consist of the scan code of each key plus 80h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an F10 keystroke to the server keyboard, you would put byte C4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EYBOARD.IN. (The scan code for the F10 key is 44h, which,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0h, equals C4h.)  REDD subtracts the 80h and places the remainder</w:t>
        <w:t>in the scan code portion of the keystroke. The scan code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for the ASCII field, is then stuffed into the server's BIO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D is not designed for applications such as word processing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interact continuously with the screen.  It'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he execution of compilers and the like, which produc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when your commands execute you do ne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rver's response on your monitor.  Thus, on its RAM disk, RE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read-only file called SCREEN.OUT.  This file stores the last</w:t>
        <w:t>1,024 bytes of data printed on the server's screen.  Note that RE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s screen data written using the BIOS video services only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ich an application might write directly to the scree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SCREEN.OUT file to see it on your display, or copy it to your</w:t>
        <w:t>disk and call it up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arning is in order.  Although ANSI.SYS uses the BIO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o the screen, it does not use the carriage return and line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terminate each line.  REDD makes an attempt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written under ANSI.SYS correctly, but it is sometime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them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ide from the files KEYBOARD.IN and SCREEN.OUT, the REDD disk acts</w:t>
        <w:t>like any other RAM disk.  Small files can be copied to and from it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member that any files copied to the REDD disk will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that could be used for a KEYBOARD.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BOLING IS A CONTRIBUTING EDITOR TO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PLE KEYBOARD.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mments can be inserted in KEYBOARD.IN files,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gnores REM statements.  Think of the KEYBOARD.IN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cript file you would pipe 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ssemble REDD using server's CPU. Directories are specif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erver's point of view because I don't know the server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rojects\re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lang\masm\masm redd;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lang\masm\link red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\exe2bin redd red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You can also use FOR statements, just remember to use only one %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%a in (*.bak) do del %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F statements can be used, but GOTO statements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*.tmp del *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following statements show how to enter a program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sing a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OTE! Once we are in WordPerfect, we can't use REM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y only work when talking to COMMAND.COM.  The graphic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s an F7 to exit W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wp\wp c:\temp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s the time for all good men to come to the aid of thei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 file lo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Back to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:\temp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c:\temp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:  The KEYBOARD.IN file contains a list of commands to be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,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