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 1.70 File Area RE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re-index the database. When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files to an area, the information for that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overflow area" of the database. When a file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database is not physically purged, it is jus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eted. Opus doesn't even expand wildcard name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rea anymore, because you can't put wildcard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rge deleted files from the database,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"overflow area", and to re-exp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FARE should be part of your regular maintenanc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-FAM will also re-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bbs.ndx or filesbbs.adx files are grunged or lost, o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apability of re-creating them. If you loose the files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o bad, you're in for a painful process. Backup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includ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exclud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quick mode (don't update file date/time/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pus 1.70 allows the system dat files and the user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other than the Opus home directory, suppor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nvironment variable labelled OPU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prm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US=H:\OP170\BBS.PRM (if your environment space is cr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off the .PRM suffix, the program will ad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Doug and I are making the OPU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ll the OPUS utilities. If you want the 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US environment variable is not set, the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 for USER.DAT and SYSMSG.D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is not found, it will then look for BBS.PRM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aths in there. If none of the above ar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AREA NUMBERS (without losing a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when you want to move a file area to a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For example you want to make your current games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area 15 into area 88. First run uncon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s for area 15 from the database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files.bbs file. Then edit your bbs.ctl file,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5 to file area 88. Run nacl which will create a new sys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ofare, which will see that area 15 has been dele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88 is a new area, so it will merge the files.bbs for area 88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9 2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detect bad ptr left by Opus when it abor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0 3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handing deleted record ptrs in overfl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gic so that the new database is built as temp fil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base and backup files intact in case Ofare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1 3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ew _numb_id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uploader name/date and download counts forward on wildc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4 5-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some minor problems when adding new area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5  6-1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blem when the file areas in sysfile.dat are no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peeded up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6  7-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ine tuning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riv levs in filesbbs.a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7  7-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that reported FILESBBS.NDX not found, and abort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atically rebuil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hat will set the upload date/time to the file date/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ate/time is later than the uploa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