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 ������� �������   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��   �� ��   �� ��   ��  ��  ��    ��   �� ��   �� ��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   �����    ��  ��    ������� �����   �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     ��      ��       ��  ��    ��  ��  ��      ��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     ������� ������� �������    ��  ��� 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Premium Offline Message Base Manager -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READ,  Copyright (c) 1991-93,  J.E. Smith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...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tart Installation 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SPEED 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Setup 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/Options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, Edit Picklists and User Hot-Keys 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/RAM Disk 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 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PEED READ - A Sample Session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ystem and Popup Menus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-Keys ..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Macros 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List Window 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/Area Window ............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essage Screen 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Specific Parameters  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Replies Screen 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d Replying To Messages 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lists ....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s .....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t Filter and Word Censor 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Mode .....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Arguments 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ing ......................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and Upgrade Policy 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udos ............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and Other Legal Matters 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 ..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*WARNING* .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ly Asked Questions and Answers ..............................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SPEED v1.30   pg. -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SPEED READ!  SPEED is a next-generation offline Q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message manager.  SPEED allows you to combine incoming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with an existing message base.  This provides you with seam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older messages, much like you would have when reading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l beauty of SPEED is its user interface.  SPEED was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you feel right at home from the very first time you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attempt was made to structure the key sequences in a 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.  To aid in learning SPEED, popup menus are available in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by pressing the (/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ve, on-line, context-sensitive, hyper-text, help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just one key away.  Whenever you have a question, just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1) for detailed help.  It's like always having the manual op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new features are planned for future versions of SPEED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only be implemented with your support.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PEED does not require you to enter a 5-digit access code at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 It removes the ending screen and your registration numb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your taglines where [NR] is currently displayed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s come with a "Special Bonus Thing".  If you've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one, you're in for a tr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of SPEED is $25 (US funds).  Include $5 shipping and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ders outside the United States.  Add $5 if you require SPE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/2" disk.  A completed and signed order form MUST accompany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 The order form is found in the file ORDER.FRM, or you can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by pressing (ALT-O) within SPEED.  MC/VISA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are processed as they are received.  Generally, they are sh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7 days.  However, please allow 2-8 weeks for deliver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r order is m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thought and time went into the design of SPEED.  I thin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both intuitive and easy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                                           SPEED v1.30   pg. -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treats offline reading like a BBS.  It allows you to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old messages to keep in each conference and each new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the message base.  You can seamlessly access old message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new ones.  By setting the number of old messages to on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SPEED much like a conventional offline mail reader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2 command in the CONFERENCE/AREA WINDOW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allows you to delete individual messages or mark them for lon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 storage.  You may easily delete all the messages in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, or mark them as read or unread.  It keeps up with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you have read and which messages came in the la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phasis of SPEED is ease of use on small to medium sized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s.  Every effort was made to make SPEED user-friendly.  It o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rehensive, on-line, context-sensitive, hyper-text help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venient pop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ide/long message support up to 32k bytes, 32000 cols &amp; 1000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-defined keyboard macros, with descri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le atta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arbon Copies and the ability to forward a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fault sort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al word wrap for long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tensive RAM disk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upport for ZIP, ARJ, LZH and one user-defined compression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ference specific settings (Fido mode and tagline fi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stLink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mmand line option to auto-import QWK pack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ultiple packet import (by date -- oldest packet firs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bility to read messages in thread order *WITHOUT* sor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 to compress the message base to save disk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 to swap out to XMS/EMS/DISK before running external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bility to steal any line of text as a tag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ternal tagline support (JH, etc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ply recovery, in case of a system cra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mart quoting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ave and print individual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-defined picklists with advanced searching feat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vanced threading based on subject or referenc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upport for 3000-4000 conferences (depending on the syste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do mode option by BBS, conference and auto-det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matic pruning of message base (and manual pruning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upport for external lister and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10 user-defined hot-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wit filter and word cen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ultiple key text search within message 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plitting of long replies, and subsequent merging for re-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"Special Bonus Thing" for registered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...and much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                                       SPEED v1.30   pg. -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s distributed as shareware.  It is *NOT* public domain, fre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free software".  You may evaluate SPEED for 30 days, aft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ither register it or stop using it.  Registration i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in a business, government or institution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ltered copies of SPEED's *original* shareware distributio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freely copied and shared with others as long as no f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d to do so.  It may be uploaded to local and national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esiring to distribute SPEED by charging a per disk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disk vendors) must obtain written permission from the auth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E. Smith, befor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may be distributed via subscription BBS's as long as no i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de that the subscription in any way pays for the use or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INSTALLATION                            SPEED v1.30   pg. -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ssumes you are installing SPEED onto a hard disk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s disk intensive and its message bases require a greater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torage than conventional non-message base readers,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hat you run SPEED using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subdirectory off the root directory for your SPEED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the archive into it.  You should *NEVER* run SPE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ectory of any drive.  If you have registered SPEED,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.SR file is in your SPEED directory (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SR.EXE is).  Start SPE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PEED will need to access external programs (your editor, li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, etc.) from various directories, the programs should b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cluded within your path.  If the programs are no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cluded in your path, you will need to includ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name to the program in the setup section (ALT-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are greeted with a new user window.  It lets you kn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settings must be defined before SPEED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  To display the General Configuration screen, press (TAB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required information for each of the fields.  Use th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wn arrows to move to another field.  Don't forget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press (F1) for a detailed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important information to en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Packet Directory - This tells SPEED where to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process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Packet Directory - This tells SPEED where to put your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.REP files) so your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find them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Editor - This version of SPEED does not co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editor.  You must provide your ow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es ASCII files. Note that the "%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uld go where the filename to edi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ally go and it should be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Lister - Though not required, this is nice to h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ED has a limited internal lis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s you to view Welcome, New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items above, excluding the External Lister, are all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start SPEED.  However, as you become more comfor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you will want to customize it to meet your person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ange the configuration at any time by pressing (ALT-C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area you want to configure.  See the CONFIGURING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for complet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                                   SPEED v1.30   pg. -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ange SPEED's configuration at any time by pressing (ALT-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 a menu from which you can choose a specific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gure.  When colors are changed, it may be necessary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ea before the changes are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tions are available from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creen you saw when SPEED was run for the first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used to change many of SPEED's general settings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/download directories, message editor, quote string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an item to change, use the up and down arrows to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.  The settings on some items are toggled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 bar, while others require you to directly enter text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SETUP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s/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ggles/Options screen allows you to select your preferenc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aspects of SPEED, such as the twit filter, censor, bee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ersonal messages, swapping to high memory before running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, etc.  See the TOGGLES/OPTIONS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screen you can change SPEED's default colors. 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only see the changes as new windows and scree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 See the COLORS, EDIT PICKLIST AND USER HOT-KEY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icklist is a convenient way to choose an item.  Some pick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enter commonly used entries.  These include tag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fields, Subject: fields, save files, twits and censored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T-L) displays a menu of these, from which you can choo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picklist to edit.  Once a picklist is chosen, you may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entries, delete unwanted entries and/or edit existing e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up and down arrows to highlight the desired picklist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NTER) to select the highlighted item.  See the PICKLIST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Hot-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supports 10 user-defined hot-keys.  They allow you to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ogram or DOS command by pressing (ALT-F1 to ALT-F10)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S, EDIT PICKLIST AND USER HOT-KEYS section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/RAM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k disk is where temporary files are written.  This in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new mail packets, swap files, etc.  The togg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is field defines what work is done on/in the work disk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disk can be a RAM disk.  This allows for the fastest ope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WORK/RAM DISK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directly supports three popular compression formats: ZIP, 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ZH.  See the COMPRESSION PROGRAMS section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GENERAL SETUP                                       SPEED v1.30   pg. -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cke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tem tells SPEED where to look for new message pack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this is the same directory as your communications progra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directory.  When entering the directory you shoul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path name, including the driv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Packets:  C:\DOWNLO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tem tells SPEED where to put your reply packets. 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program has an upload directory, you should use th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may choose to use the same directory as your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When entering the directory you should use the full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including the driv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Packets:  C:\COMPR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offers three different styles of quoting messages,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how initials are used; First, All and None.  Press th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to toggle through 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&gt; This is an example of "First".  Notice that the initi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are only displayed on the first quoted line of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L    (*ALL will quote blank lines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&gt; This is an example of the "All" option.  It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&gt; initials on every quoted line.  This is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&gt; common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NE   (*NONE will quote blank lines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"None" does not use any initials.  This can b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confusing when there are several quotes from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peo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GENERAL SETUP -- continued                          SPEED v1.30   pg. -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 Str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ote string is the text placed between the initials (if an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message text.  The most common character used is the '&gt;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networks (such as FidoNet) do not allow high bit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ose greater than 127) and control characters (those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).  While in the Fido mode, SPEED will replace a quot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high bit characters with the quote string "&gt; 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NEVER USE VALUE 227 (the pi symbol), THIS IS A QWK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bit and control characters are entered by holding dow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) key and entering the desired character's ASCII valu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 key pad.  For example, to generate the "bloc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press the (ALT) key, enter 254 on the numeric keyp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lease the (ALT) key.  For a complete list of availabl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an ASCII chart located in most computer manu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(F1) while in this field to see a list of popula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Quot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mart quoting toggled On, SPEED will not quote quotes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to a message.  In most instances this improves the read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ssage.  Press the space bar to toggle this option On and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below are examples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Smart Quoting:    BB&gt;SS&gt;BB&gt; Hi Steve, how's it go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&gt;SS&gt; Very good Bill.  How abou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&gt;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mart Quoting:    BB&gt; Hi Steve, how's it go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S&gt; Very good Bill.  How abou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&gt; Just f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GENERAL SETUP -- continued                          SPEED v1.30   pg. -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here the DOS command needed to start your text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all command line options (see below).  If you a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tch file to call your editor, preface the comma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MAND /C " (or "4DOS /C ", if you are using 4DOS). 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is not located within your PATH, the full path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along with the program's name. 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n extension.  The editor should read and writ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lways have at least 1 command line option, %s.  Use %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%s must be lower case) where the file name to edit would 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will replace %s with the actual file name.  The %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, even if the editor does not accept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Editor: MYEDITOR %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: COMMAND /C ED-BAT /bw %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: C:\UTILITY\MYEDITOR.EXE %s -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here the DOS command needed to start your external file l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command line options (see below).  If the lister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within your PATH, the path should be included alo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's name.  It is not necessary to specify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er allows you to view text files.  The lister can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the (ALT-V) hot-key.  The lister is not necessary to us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lways have at least 1 command line option, %s.  Use %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%s must be lower case) where the file name to list would 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will replace %s with the actual file name.  The %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, even if the lister does not accept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Lister: MYLISTER %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r: C:\UTILITY\MYLISTER /bw %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r: C:\UTILITY\MYLISTER.EXE %s -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GENERAL SETUP -- continued                          SPEED v1.30   pg. -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 Mg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supports external tagline managers, such as the popular Joh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cock program.  Other similar program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here the DOS command needed to start your external tag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.  Include all command line options, if any.  The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(s) and any supporting data files should be plac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irectory as your SPEED executable (SR.EXE). 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specify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invoked from within the Message Header window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(F9), or it can be configured to automatically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a message/reply is created.  See the Tagline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OGGLES/OPTIONS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Tagline Mgr: J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Ret.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tagline managers, such as John Hancock, let SPEED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agline was chosen by placing it in a special retur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e of John Hancock, the file name is always JH?.REP.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OS the '?' is a wildcard, which means it can be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name of the return file used by your external tag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.  You may include wildcards ('*' and '?'), if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include a path unless the return file is in a director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one containing SR.EXE and your taglin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t is not necessary for JH users to complete this option.  J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ork with this field blank or completed as shown below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Tag Ret. File: JH*.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TOGGLES/OPTIONS                                     SPEED v1.30   pg. -1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and down arrows to select the item you want to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hat help is available for each item by pressing (F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oggle through the available choices by pressing the space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 description of each of th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t Fil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you enter a conference or message area, SPEED loa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ndex for that area.  If the Twit Filter option is "On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essages with a To:, From: or Subj: matching an entry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t list are marked as twits.  These messages are hidden from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ater read the twitted messages, set this option to "Off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enter the conference.  Twits are defined with the (ALT-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Select "Off" if no twit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s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ensor option is "On", SPEED checks each messa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nding words.  If any are found, each character in the wo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with the '%' character.  If you want to rea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ensored, set this option to "Off", and you will see the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 posted.  Censored words are defined by the use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L) command.  Select "Off" if no censored word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Bee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SPEED to beep each time the displayed mess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d to you, select "On", otherwise select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*.Q!*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PEED adds a .QWK packet to your message base, it rena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*.QW* file to a file with an extension of *.Q!*.  Once proc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ly, the old .QWK file is no longer needed by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SPEED to delete processed mail packets before ex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S, select "On", otherwise select "Off".  If "On" is sel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in the download directory matching the DOS wild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of "*.Q!*"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Head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ntering a new message, or replying to an old one, SPEED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know certain information such as who the message is to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of the message, message status, area, etc.  You tell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formation in the Message Header Window.  This toggle l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etermine when this information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- Enter information BEFORE a message is compo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- Enter information AFTER a message is compo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- Enter information BOTH before and after edit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Both" option allows you to enter the information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edited, and then change it after editing the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useful if you decide to change the subject or tagli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 the content of your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TOGGLES/OPTIONS -- continued                        SPEED v1.30   pg. -1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option is toggled "On" (either SPAWNO or SWAP), SPE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 out of conventional memory before external programs (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editor, compressor, and DOS command processor) are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rees more memory for the external program.  SPEED will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ap itself to high memory first.  If there is not enough mem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attempt to swap itself to disk.  SPAWNO and SWAP ar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wapping routines.  If one doesn't work, try the 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this option by 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vantage to swapping, as stated above, is the increas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y afforded the external program.  However, it will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to execute the program because of the time needed to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from conventional memory.  Disk swaps take longer than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s.  Therefore, if your applications will run without swapp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to your advantage to leave this option toggled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w Contro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uses direct screen writes to display text. This is much f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ther available methods.  However, on some older CGA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this produces a "snow" effect when the screen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e "snow" while using SPEED, toggle this option to "On"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GA card does not produce "snow" toggle this "Off" to get f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rites.  Since snow is only associated with CGA video ca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hould be Off if your system uses any oth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defines how SPEED selects a tagline, or if a tagl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at all.  Below is a brief description of each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- No tagline is added to your replies.  Th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s to the user portion of the tag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"SPEED", version number and [NR] 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number is still ad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 - A tagline is randomly selected from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gline p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 Random - Taglines are randomly selected from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gline pool.  The same tagline is not reus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aglines have been selected.  The pool is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entire list whenever SPEED is starte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number of taglines chan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ial - The taglines are selected in the same order as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ar in the tagline l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- The same tagline is used until you choose anot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. Off - No tagline is added, including the "SPEED" por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only available in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- Automatically executes external taglin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time a message/reply is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TOGGLES/OPTIONS -- continued                        SPEED v1.30   pg. -1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/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 SPEED displays messages with the sender's nam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om: on top) and the recipient's name second (To: below From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fer seeing the To: field above the From: field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o:/From:".  Otherwise, select "From:/To:" and the From: fiel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 above the To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Head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toggle is "On", SPEED will include a copy of the messag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(To:, From:, Subject:, etc.) in the quoted reply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al purposes only, and is deleted before SPEED cre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Twit Rea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witted messages marked as read, and you do not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go back and read them, then toggle this option "On"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later go back and read the twitted messages, then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Unrea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option is "On", messages will continue to accumulate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read, irrespective of the Keep Old setting. 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purge unread messages, then toggle this option to "On"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limit the size of your message base toggle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using the PostLink software, such as RIME, all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o be directly routed to a specific BBS.  By rou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you can limit the number of people who see it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BSs who have to pay to move it around the world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has little or no information in it that would inte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other than to whom it is addressed, then it should be 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supports the following rou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er - Routing information is never added to a reply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message is marked as priv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- Routing information is always added to the rep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outed - Routing information is only added to the reply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message was rou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 - You are asked each time if you want the message ro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TOGGLES/OPTIONS -- continued                        SPEED v1.30   pg. -1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sgs Rea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lecting an option other than "Off", SPEED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certain messages as read when they ar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- All messages are imported as norm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YOU - Messages addressed *TO* you are marked as rea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imported (except personal conferen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YOU - Messages *FROM* you are marked as read when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- Messages *TO* and *FROM* you are marked as rea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. Person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exclude a separate conference for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When this option is "On" messages are not import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sonal conference, otherwise when the toggle is "Off"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mported into the persona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does not support ANSI music directly, however, some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drivers allow SPEED to play ANSI music.  If your ANSI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music, the music toggle should be set to "On",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t to "Off".  When it is "Off", the ANSI music code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uppressed therefore they do not interfere wit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NSI music can be quite long (and annoying).  To ab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, press any key.  It may take a few seconds for the music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mpty and for the musi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Fid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ggle allows SPEED to automatically detect when Fido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.  If this option is "On", SPEED will switch into Fido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plying to a message with an "Origin" line.  If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ff", SPEED will use the global or local Fido setting when repl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ggle defines how SPEED will sort the messages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is entered or an index is displayed.  Messa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ed and stored in the order they are received.  If any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other than "No Sort", then the messages in th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are sorted each time the conference is enter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orted before the index is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TOGGLES/OPTIONS -- continued                        SPEED v1.30   pg. -1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ic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languages (such as Chinese and Japanese) use a symbo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et instead of an alphabet.  These languages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ve use of high-bit characters to extend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characters.  SPEED uses the high-bit characters to 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nd boxes.  This can produce a confus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ggle converts high-bit line drawing characters to compar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-bit characters, in selected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CTRL-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software includes lines in Fido messages beginning with CTRL-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CII code 01, see example below).  These line are generall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for the person reading the mail, but instead tend to clu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.  This toggle filters out lines beginning with CTRL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^A)EID:a364 198395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^A)MSGID: 1:107/932 2b1e55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Mailer v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rigin: HST 16.8 &amp; V.32b (1:000/0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^A)SEEN-BY: 13/13 19/150 69/201 101/1 121 102/743 104/69 739 9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^A)SEEN-BY: 107/332 932 5001 115/769 116/19 125/10 138/103 142/2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^A)PATH: 107/932 331 322/360 322/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PEED]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toggle is "On" SPEED will display "[SPEED]" as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 when shelled to DOS.  Otherwise, your normal DOS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.  This is used to remind you that you are shelled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and can return at any time by typing EXIT. 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work with the "SWAP" swapping option, but does wor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Off" and "SPAWNO"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COLORS, EDIT PICKLISTS AND USER HOT-KEYS            SPEED v1.30   pg. -1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screen you can change the colors used by SPEED.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nd down arrows to select which item to change. Use the lef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rows to change the color of the highlighted item. 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are provided to let you test your selections.  See bel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ali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)  Sets the colors to the original factory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 Sets the colors to black and whi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)  Reloads the last saved colors from disk.  Use this option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start o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B)  Quits and saves the displayed colors as the default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C)  Quits and reloads the default colors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PICK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menu you may choose a specific picklist to edit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icklist is chosen, you may add new entries, delete un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nd/or edit existing entries.  Use the up and down ar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ighlight the desired picklist, then (ENTER)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item.  This menu is directly accessible via the (ALT-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.  See the PICKLIST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HOT-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reen allows you to assign a DOS command to one of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hot-keys.  There are 10 user-defined hot-keys (ALT-F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0).  Enter the information just as you would at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 Include full path names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C:\ED\EDITOR C:\SPEED\NOT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 and internal DOS commands, are run as shell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COMMAND.COM /C MYBATCH.B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COM /C DIR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ograms, such as John Hancock's tagline stealer Guido,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screen not be cleared before running them.  To ru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thout clearing the screen, make the first character an '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!C:\SPEED\GUIDO C:\SPEED\STOLEN.T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WORK/RAM DISK                                       SPEED v1.30   pg. -1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k disk is where temporary files are written.  This includes the</w:t>
      </w:r>
    </w:p>
    <w:p>
      <w:pPr>
        <w:pStyle w:val="PreformattedText"/>
        <w:bidi w:val="0"/>
        <w:jc w:val="left"/>
        <w:rPr/>
      </w:pPr>
      <w:r>
        <w:rPr/>
        <w:t>contents of new mail packets, swap files, etc.  The toggles below define</w:t>
      </w:r>
    </w:p>
    <w:p>
      <w:pPr>
        <w:pStyle w:val="PreformattedText"/>
        <w:bidi w:val="0"/>
        <w:jc w:val="left"/>
        <w:rPr/>
      </w:pPr>
      <w:r>
        <w:rPr/>
        <w:t>what work is done on/in the work disk.  The work disk can be a RAM disk.</w:t>
      </w:r>
    </w:p>
    <w:p>
      <w:pPr>
        <w:pStyle w:val="PreformattedText"/>
        <w:bidi w:val="0"/>
        <w:jc w:val="left"/>
        <w:rPr/>
      </w:pPr>
      <w:r>
        <w:rPr/>
        <w:t>This allows for the faste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hanges will not take effect until SPEED is exited, then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Dis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in this field the drive (A-Z) that you want SPEED to us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 disk.  If it is blank, SPEED will uses the curren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wor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QWK'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toggled "On", SPEED will use the work disk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bove, to store the contents of an unprocessed QWK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unarchived.  Otherwise, the current disk will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this option with the (SPACE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toggled "On", SPEED will use the work disk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bove, to store your replies.  Otherwise, the curren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ARNING *  If your work disk is a RAM disk and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d on, you run the risk of losing your replies if the 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es out or you reboot your computer.  Use this option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xecuting an external program, SPEED will try to swap fir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, then EMS and finally to disk.  This option allows you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disk to use if XMS or EMS memory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toggled "On", SPEED will use the work disk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bove, to write the temporary swap file.  Otherwis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sk will be used.  The swapping option under "Toggles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" must also be "On" for this toggle to have a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toggled "On", SPEED will use the work disk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new mail packets and for reading messages.  Note tha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to work, the message base *MUST*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ompress your message bases and have a large enough RAM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could save you a significant amount of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WORK/RAM DISK -- continued                          SPEED v1.30   pg. -1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Fac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and Factor helps SPEED to decide if it should use the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or the default disk when uncompressing a message bas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compressed message base multiplied by the Expand Fa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eds the amount of free disk space on the work drive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sk drive will be used to uncompress the messag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he 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for this option is 3.1.  You may need to adjust i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own depending on the average compression rate of you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.  If you consistently run out of disk space when uncom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work disk, then increase the Expand Fa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COMPRESSION PROGRAMS                                SPEED v1.30   pg. -1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mpression 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directly supports three popular compression formats: ZI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and LZH, with a fourth user-defined forma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message base is compressed, SPEED detects the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nd uses the same method on the message base thereaf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format, use (F2) to uncompress, then recom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(F2) using the desir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plies, SPEED selects the compression method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used to compress: 1. an existing .REP for this BBS, 2.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.REP packet (i.e. BBSID.RE*), 3. an undeleted mail packe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BS, 4. or the default format if no other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rogra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here the DOS command, including command line options,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ecute the specified compressor or uncompressor.  I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located within your PATH, the full path should be inclu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necessary to specify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lways have at least 1 command line option, %s.  Use %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%s should be lower case) where the archive filename would 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will replace %s with the actual filename(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PEED READ - A SAMPLE SESSION                 SPEED v1.30   pg. -1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you have successfully completed the setup section, you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begin reading mail with SPEED.  The first thing 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QWK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mail packet load your communications software and log-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BS supporting QWK compatible mail.  On most BBS's, QWK mail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in to the software; you must run a DOOR or external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e mail.  Look for commands such as "DOOR" or "Offline Mail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supports doors type DOOR for a list of available doors, and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oor with "QWK" or "offline"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first time you enter a QWK mail section on a BB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provide certain information.  This includes which con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receive mail from, your transfer protocol, th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and other various items depending o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 good idea to toggle "On" the option that sends you th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.  This defaults to "Off" on most QWK systems.  By hav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the message base it allows for better threading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]/[) and (+/-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configured, you are ready to download a QWK mail packet.  O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e command to do this is 'D'.  Check the menu o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.  Follow all the instructions as they ar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mpted, start the download within your communications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transfer is complete, you can log-off the BBS (normally, '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oodby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ready to read your mail.  To do so, change to th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load SPEED.  If you are using an unregistered versio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ed to enter the unregistered access code and pres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ED can find the packet you just downloaded it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D in the BBS List Window.  Also notice that there is a 'YES'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ew Packet' column.  This means an unprocessed mail packet is wa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window is blank, then SPEED cannot find the mail packet.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e mail packet is in the 'New Packet' directory as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General Setup configuration (ALT-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BBS with the unprocessed mail packet and press (EN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rrow keys to highlight it if there is more than one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will then unpack the QWK packet and convert the mail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ormat.  When the conversion is complete, the Conference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Window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PEED READ - A SAMPLE SESSION -- continued    SPEED v1.30   pg. -2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(+) and (-) keys to jump to the next/previous area with un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(see the CONFERENCE/AREA WINDOW section for other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).  Select a conference to read and press (ENTER).  SPE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isplay the first unread message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additional messages press (ENTER) or the right arrow. 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vious message in this area press the left arrow.  (ESC) will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ack to the Conference/Area Window.  Pressing (ENTER)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message in this area is displayed will take you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ad message in the next conference with unrea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ly to a displayed message press (R).  The Message Head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.  Make sure all the information is correct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TAB).  If you need to change any of the informa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Header Window, use the up and down arrows to highl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field and enter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will load your editor and display the original message qu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is file to add your reply.  Remember to delete unnecessary p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 quoted message.  When the reply is just the w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it, save it and exit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red and SPEED could not load your editor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C), select General Setup and make sure your editor's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correctly.  Use the full path name if the editor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within your path statement.  If the editor loads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quoted message is not loaded, make sure the %s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editor's command line where the file to be edited should g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s MUST be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turn to SPEED the Message Header Window is displayed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a final chance to make changes, like a new subjec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different tagline to reflect the content of your messag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formation is correct, press (TAB) to save your reply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C) will abort the process and not save your rep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a reply you've entered, press (HOME) twice in the Conference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Window.  This will take you to the first conference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es.  Press (ENTER) and read the replies just as you would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nference.  (DEL) will toggle the delete flag for th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n case you later decide not to send the reply.  When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the replies, press (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new message, instead of replying to an existing one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in the Conference/Area Window with the desired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; or press (E) while a message is displayed in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.  When the message header is displayed you must supp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the To: and Subject: field.  These cannot b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.  When your editor is loaded there is no quoted message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since you are not replying to an existing message. 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else is the same a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PEED READ - A SAMPLE SESSION -- continued    SPEED v1.30   pg. -2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finished reading and replying to the messag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BS, exit the reader by pressing (ESC) until you are bac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ready to send any replies you've written.  When you ex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t packed up your replies in a file that will be uploa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  The name of the file is the same as the QWK packet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its extension is REP instead of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your communications software once again and call the BBS.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WK mail section as you did before (except this time you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go through all the setup procedures as you did the first tim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option to upload the reply packet (usually it is 'U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mpted, start the upload with your communications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upload is finished you can either log-off, or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ail packet.  Don't forget to delete the REP file onc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ed; everyone frowns on receiving duplic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 be impossible to touch on everything related to of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in this document.  Hopefully the above will be enough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ed or at least arm you with enough information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the right questions.  If you have problems sending or rece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s ask the BBS's Sysop for assistance.  Most ar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ing to lend a hand.  Also, regular users of the BBS can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th valuable assistance in using an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                                         SPEED v1.30   pg. -2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contains an on-line, context-sensitive, hyper-text help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, you can view a help screen relating to your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n SPEED by pressing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ce of using (F1) throughout the program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-emphasized.  SPEED's help system is rich with specif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information on all aspects of the program.  Nearly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ent into the help screens as the actual program.  Much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was compiled using information from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below is a summary of the valid commands while in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RROW KEYS) Select a topic by moving the highlight bar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of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View the help screen relating to the highligh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Y LETTER) Jump to the next selection beginning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ME) Move the highlight bar to the first sel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) Move the highlight bar to the las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GUP) Move the highlight bar 1/10 back in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GDN) Move the highlight bar 1/10 forwar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C) or (-) Leave the help system and return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help system, SPEED provides popup menu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ajor areas (BBS List Window, Choose Conference/Area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essage Screen and Read Replies Screen).  The popup menu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is accessed by pressing the (/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pup menu allows you to select a function from a list of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major options are listed in each of the popup menus.  It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ing SPEED's commands easier while using SPEED.  To help you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rtcut keys, they are displayed next to each item in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kip the menu, just press the shortcut where you pressed (/)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valid while the menu window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P) Move the highlight bar up one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WN) Move the highlight bar down o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OME) Move the highlight bar to the first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ND) Move the highlight bar to the la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Select the highlighted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SC) Exit the Popup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-KEYS                                            SPEED v1.30   pg. -2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-Keys are key combinations that are available to you anytim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aiting on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Hot-Key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1)  Context-sensitive help. (see HELP SYST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C)  Configure (setup) SPEED. (see CONFIGURING SPE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L)  Picklists menu.  (see PICKLIS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M)  Available memory and other key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S)  Shell to DOS, return to SPEED by typing EX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T)  Choose active tagline file.  (see TAGLIN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V)  Execute external file Lister/View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ENTER)  Launch user-defined hot-key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F1..ALT-F10)  User-defined hot-keys.  (see CONFIGURING 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ed below is detailed information on selected hot-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M) 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system information is available to you anytime by pressing (ALT-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 FREE  Amount of free memory on the near heap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not useful to you, since you cannot contro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FREE  Amount of free memory that SPEED and other programs can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hell to DOS or SPEED runs other programs,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that is used.  Also, the message index is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.  When this memory runs out you cannot add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/FAR HEAP  Test to check the near/far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 How long it took to perform the last timed event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updating or sorting a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S)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(ALT-S) will allow you to shell to DOS without exiting SP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perform DOS related functions such as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, copying files or any other needed activity. 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just type EXIT and you will immediately return to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where you were when you shell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wapping is turned "Off", SPEED is left in conventional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limit the amount of free memory while in DOS.  If you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such as 'Program too big to fit in memory' or 'Out of memor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urning Swapping on before shelling to DOS.  To change the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press (ALT-C) for configuration, select General Setup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own arrow to choose Swapping.  Press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, then (TAB) to sav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-KEYS -- continued                               SPEED v1.30   pg. -2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V)  EXTERNAL FILE LISTER/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rnal file lister allows you to view text files.  When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V) you are prompted to enter a file name.  If your lister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a filename at the command line, you can just press (ENTER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er is not necessary to use SPEED, however it is nice to hav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long text files, such as SPEED's documentation.  The Lis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under the "General Setup" portion of the configuration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C) and select "General 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TRL-ENTER)  LAUNC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plays a picklist of user-defined hot-keys (ALT-F1 to ALT-F1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ecute the command/program by highlighting it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convenient way to access the user-defined command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ing the shortcut key strokes.  To use the shortcut keys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) and the function key corresponding to the number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edit the commands from the picklist.  They ma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dited from the configuration screen.  To do so press (ALT-C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User Hot-Key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MACROS                                     SPEED v1.30   pg. -2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macros allow you to assign a sequence of keystrokes to a single</w:t>
      </w:r>
    </w:p>
    <w:p>
      <w:pPr>
        <w:pStyle w:val="PreformattedText"/>
        <w:bidi w:val="0"/>
        <w:jc w:val="left"/>
        <w:rPr/>
      </w:pPr>
      <w:r>
        <w:rPr/>
        <w:t>key combination, (ALT-1) through (ALT-0).  Thereafter, each time you want</w:t>
      </w:r>
    </w:p>
    <w:p>
      <w:pPr>
        <w:pStyle w:val="PreformattedText"/>
        <w:bidi w:val="0"/>
        <w:jc w:val="left"/>
        <w:rPr/>
      </w:pPr>
      <w:r>
        <w:rPr/>
        <w:t>to execute that particular set of keystrokes, all you need to do is press</w:t>
      </w:r>
    </w:p>
    <w:p>
      <w:pPr>
        <w:pStyle w:val="PreformattedText"/>
        <w:bidi w:val="0"/>
        <w:jc w:val="left"/>
        <w:rPr/>
      </w:pPr>
      <w:r>
        <w:rPr/>
        <w:t>the assigned key, (ALT-1) through (ALT-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ord a keyboard macro, press (CTRL-]) and select a key.  You will hear</w:t>
      </w:r>
    </w:p>
    <w:p>
      <w:pPr>
        <w:pStyle w:val="PreformattedText"/>
        <w:bidi w:val="0"/>
        <w:jc w:val="left"/>
        <w:rPr/>
      </w:pPr>
      <w:r>
        <w:rPr/>
        <w:t>a single beep to let you know the the recording has begun.  Next enter the</w:t>
      </w:r>
    </w:p>
    <w:p>
      <w:pPr>
        <w:pStyle w:val="PreformattedText"/>
        <w:bidi w:val="0"/>
        <w:jc w:val="left"/>
        <w:rPr/>
      </w:pPr>
      <w:r>
        <w:rPr/>
        <w:t>key sequence as you normally would.  SPEED will record the keys as you</w:t>
      </w:r>
    </w:p>
    <w:p>
      <w:pPr>
        <w:pStyle w:val="PreformattedText"/>
        <w:bidi w:val="0"/>
        <w:jc w:val="left"/>
        <w:rPr/>
      </w:pPr>
      <w:r>
        <w:rPr/>
        <w:t>enter them.  When you are finished, press (CTRL-]) once again to terminate</w:t>
      </w:r>
    </w:p>
    <w:p>
      <w:pPr>
        <w:pStyle w:val="PreformattedText"/>
        <w:bidi w:val="0"/>
        <w:jc w:val="left"/>
        <w:rPr/>
      </w:pPr>
      <w:r>
        <w:rPr/>
        <w:t>the the recording session.  You will hear two beeps to let you know the</w:t>
      </w:r>
    </w:p>
    <w:p>
      <w:pPr>
        <w:pStyle w:val="PreformattedText"/>
        <w:bidi w:val="0"/>
        <w:jc w:val="left"/>
        <w:rPr/>
      </w:pPr>
      <w:r>
        <w:rPr/>
        <w:t>recording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keyboard macro can save up to 100 keystrokes.  Macros must begin and</w:t>
      </w:r>
    </w:p>
    <w:p>
      <w:pPr>
        <w:pStyle w:val="PreformattedText"/>
        <w:bidi w:val="0"/>
        <w:jc w:val="left"/>
        <w:rPr/>
      </w:pPr>
      <w:r>
        <w:rPr/>
        <w:t>end from the Read Message Screen, Read Reply Screen, BBS Window, Conference</w:t>
      </w:r>
    </w:p>
    <w:p>
      <w:pPr>
        <w:pStyle w:val="PreformattedText"/>
        <w:bidi w:val="0"/>
        <w:jc w:val="left"/>
        <w:rPr/>
      </w:pPr>
      <w:r>
        <w:rPr/>
        <w:t>Window or Index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you want to define a keyboard macro that will sort a conferenc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 and take you to the first message.  Press these key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messag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TR-])                ; To display key selec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ND)                  ; Highlight (ALT-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NTER)                ; Select (ALT-0) as the macro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)                    ; Display sor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ND)                  ; Highlight sort by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NTER)                ; Select sort by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TRL-HOME)            ; Goto the first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TRL-])               ; Terminate recordin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whenever a message is displayed and you want to sort the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ubject and go to the first message, all you have to do is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T-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LIST WINDOW                                     SPEED v1.30   pg. -2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opening screen, the next screen you see is the BB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From this screen you may choose a BBS message base to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one, position the highlight bar over the desired BBS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ENTER) or (SPACEBAR).  To move the highlight bar use th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wn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s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- YES in this column means the message base is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not in use.  A compressed message base uses 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space, but takes longer to access.  Toggl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with (F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Packet - YES here means a reply packet is present for this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acket - A YES here means that this BBS has unprocessed m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s - Count of unread messages to you in the PERSONAL con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Read - The percent of *total* messages that have been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D - A unique ID (or description)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valid in the BBS Lis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  Select highlighted BBS.  This will process any new packe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window with all the BBS's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PACEBAR)  Same a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SC)  Quit SPEE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L)  Delete popup window.  This menu will allow you to execu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delete function, such as deleting a reply packet 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message base.  Each of the listed function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ed directly with the key combination shown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option.  The popup menu provides an easy way to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s, while learning th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2)  Message base compression.  This window allows you to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ired compression method for an uncompressed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, or elect to uncompress a previously compressed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.  A compressed message base uses less disk spac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longer to access.  Since this is selectable by BB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choose to leave your favorite ones uncompressed,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ng the others to save spac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R)  Delete reply packet.  If a reply packet is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BBS, you may delete it by pressing (ALT-R)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prompted before the packet is deleted.  Once a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ploaded to a BBS, you should delete it to make sur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uploaded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LIST WINDOW -- continued                        SPEED v1.30   pg. -2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D)  Delete message base.  You may delete the highlighted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by pressing (ALT-D) or selecting it from the delet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L).  You are prompted before the message base is 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deleted, you will not be able to rec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:  This deletes *ALL* messages for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base, including those marked as "Keep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&gt; Use With Caution! &l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U)  Update/refresh display.  This will reread your disk loo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new mail packets, BBS's, reply packets, etc.  I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to use this command unless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ing software such as Windows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PEED is first run it builds a list of BBS's, check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packets, replies, etc.  Thereafter, it updates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ings change.  It does not "reread" the data from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es not present a problem on single tasking sys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on a multitasking system it is possibl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mail and downloading a new mail packet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(ALT-U) forces SPEED to rebuild the BBS list, s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mail packets are recognized, along with any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ME)  Fir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ND)  La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P)  Move highlight bar up o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WN)  Move highlight bar down o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GUP) 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GDN) 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TRL-HOME)  First display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TRL-END)  Last display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+)  Move to next item with a new (unprocessed)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)  Move to previous item with a new (unprocessed)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IGHT)  Move to next item with a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FT)  Move to previous item with a reply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/AREA WINDOW                              SPEED v1.30   pg. -2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window you may choose a conference/area to read. 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position the highlight bar on the desired item and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 or (SPACEBAR).  To move the highlight bar use the up an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s.  The BBS's name is displayed on the window's top bord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ysop's name is displayed on the bottom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s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 - The ID number associated with this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Msgs  - Total number of messages in this con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Old  - The number of old messages to keep. Use (F2) to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Packet  - The number of messages received in the last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ad  - The number of messages you have not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The name or ID of the highlighted conference/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valid in the Conference/Are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Select area to 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PACEBAR) Same a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10) Displays a picklist used to search for or jump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 area.  (see PICKL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SC) Return to the BBS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) Enter a new message in the highlighted area.  A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ppear requesting certain information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recipient, subjec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2) This allows you to define how many old messages are k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message base for the highlighted conferenc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Keep Old' number includes messages marked as "Keep"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udes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only change the 'Keep Old' variable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ed conference.  Use (CTRL-F2) to change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deration should be given to the process time and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when deciding how many old messages to keep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want to keep any old messages enter 0 (zero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is 50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TRL-F2) This allows you to define how many old messages are k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ll of the conferences.  This is a global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hange *ALL* keep old variables for this BBS.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2) to change only the highlighted con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/AREA WINDOW -- continued                 SPEED v1.30   pg. -2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) View summary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F) Toggle FIDO mode.  This is selectable by BBS, an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.  (see FIDO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D) Delete all messages in the highlighted conference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prompted before the messages are deleted. 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, you will not be able to reco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This deletes *ALL* messages and repli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lighted conference/area, including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ked as  "Keep".  =&gt; Use With Caution! &l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P) Prune the highlighted conference/area.  Pruning consi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eleting all messages flagged as "*KILL*" and del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in excess of the 'Keep Old' variable.  When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exceeds the 'Keep Old' variable,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 on a first-in-first-ou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TRL-P) Prune *ALL* conferences/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OME/END) Display First/La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/D) Add/Drop conferences/areas from within SPEED.  To Ad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, highlight it and press (A), or to drop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highlight it and press (D).  You are ask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rm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pecial reply message is generated for the mail doo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osen conference.  It is addressed to QMAIL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 is either ADD or DROP depending upon which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selected.  You may view these messages in the Repl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  When the special messages are uploaded, th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act upon them and add or drop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from the list of areas from which you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se commands may not work with all mail doo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the new Qmail doors have their own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.  You might ask your Sysop before tr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, or experiment in a local conferenc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) Message index.  The message index displays a conci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of all the message headers.  The From, To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 fields are displayed.  If the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, an asterisk is displayed to the left of th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.  See the READ MESSAGE SCREEN section for a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vailable commands while viewing an index.  No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5) key will also display thi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/AREA WINDOW -- continued                 SPEED v1.30   pg. -3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TRL-HOME/END) Highlight the First/Last display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P/DOWN) Previous/Nex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GUP/PGDN) Previous/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+/-) Next/Previous conference with un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IGHT/LEFT) Next/Previous conference with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TRL RIGHT/LFT) Next/Previous conference with messages in la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R) Mark all messages in the highlighted conference/area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.  The same command is available while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TRL-R) Mark all messages in *ALL* conferences/areas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U) Mark all messages in the highlighted conference/area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read.  This allows you to go back and reread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and have SPEED keep up with which on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.  The same command is available while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messages, most mail doors include severa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iles.  Below are the commands used to vie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) Display welcome screen.  The screen you normally see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ging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) Display current news the Sysop would like for you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) Display bulletin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) Display a list of new files since you last calle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) Display goodbye screen.  The screen you normally see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gin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bove files contain ANSI and you have ANSI.SYS includ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, then the files will be displayed in color.  Chec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manual for more information on ANSI.SYS and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TRL-W/N/B/F/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the above files using your external file lister/viewer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"letter").  Where "letter" is the normal command let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ant to view.  For example, press (CTRL-F) to view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                                SPEED v1.30   pg. -3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's main purpose is to read and reply to messag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divided into three parts: a header section, messag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mous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- This provides you with usefu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ndow - The actual tex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ar - Clicking the left mouse button while on this ba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as pressing the selected key.  NOTE: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is not implemented in v1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, each of the items in the message header is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/Time - Date and time the message was created (or upload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- The name of the person who wrote the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- To whom the message is addressed (se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- Short summary of the message's cont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- The message number on *THIS* BBS.  Networked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different numbers on each BBS that receives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- Original message to which displayed message re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ID - A short, unique identification for the active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 - The conference/area in which this message was po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- *KILL*: The message is marked to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ep: The message is marked to be reta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 of ## - SPEED's message number and total number of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vd - "Yes" if the message has been read by the addres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you downloaded the message pac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- "Public" all can see it; "Private" only you can see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op can also read priv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vailable while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within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OME/END) First/Las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P/DOWN) Scroll Up/Down on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GUP/PGDN) Previous/Next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/6) Scrolls displayed message 1 column to left/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HIFT-TAB/TAB) Scrolls displayed message 40 columns to left/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1.30   pg. -3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within the conference/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ACE) Single key to read through the message base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message is longer than what can b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screen, then the (SPACEBAR) acts like the (PGDN)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last screen of a message is display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PACEBAR) acts like the (ENTER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.) Single key to read through the message base in th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.  If the displayed message is longer than wha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isplayed on one screen, then the (.) acts li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GDN) key.  When the last screen of a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(.) acts like the (+) key, and will tak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read message with the same subject or the next un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, if none of the unread messages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 as the 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IGHT) Next absolute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EFT) Previous absolu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TER) Move to the next unread message.  If all messag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, it is used to move to the next message in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.  Pressing (ENTER) on the last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onference moves you to the next conferenc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read mail.  The first unread message is displayed,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f the conference were selected from the areas list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ing conferences do not contain any unread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returned to the are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HOME) First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TRL-END) L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within the last packet added to the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remembers which messages were received in the last packe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isolate them if you so choose.  If the message b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so that new messages are mixed in with old message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use the commands shown below to read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TER) Jump to next unread message, if available.  Otherwise ju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next message in the last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) Jump to the first message in the last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TRL-RIGHT) Jump to the next message in the last mail packet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stead of the right-arrow (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LEFT) Jump to a previous message in the last mail packet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stead of the left-arrow (LEF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1.30   pg. -3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within th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trengths of an offline message base is its ability to t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hreads (specific conversations) back to their orig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gain.  Below are the commands used in th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[) Chain back to the referenced message.  If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shows a number in the "Refer" field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d message is in the message base, ([) will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instantly view it.  You can continue to step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this, up to 100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]) Chain forward or reverse the sequence of the ([) key.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tep back with the ([) key SPEED remembers the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ok.  Pressing (]) allows you to follow the same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to your original message.  NOTE: If you stray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by moving to a message not contained in the pa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not be able to return to the defin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-) Display previous message whose subject match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message, if available.  Only the first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used in comparing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+) Display the next message whose subject match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message, if available.  Only the first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used in comparing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PGDN) Jumps to the next message whose sort field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displayed message.  For example, in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 by subject, (CTRL-PGDN) will display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with a different subject.  For message bas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 or sorted by number, (CTRL-PGDN)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availabl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PGUP) Jumps to a previous message whose sort field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displayed message.  For example, in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 by subject, (CTRL-PGUP) will display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message with a different subject.  Fo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s not sorted or sorted by number, (CTRL-PGUP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previous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1.30   pg. -3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flagg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U) Unread messages.  This will mark all messages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essage to the last message as unread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reread the messages as if they were never rea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TRL-R) Mark all messages in the current thread (thos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subject) as read.  Only the first 20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comparing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R) Mark messages as read.  This will mark all messages,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message to the last message, as rea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skip over the messages as if they we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S) Mark displayed message for permanent storage.  To tog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yed message's Keep flag press the (INS)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its previous status, the message will either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ged for permanent storage or un-flagged. 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for permanent storage will display "Keep"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's Flag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tagged for permanent storage will not be de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y are un-flagged.  To un-flag a Keep message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e should be exercised in tagging messages for perman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.  Since "Keep" messages are processed each tim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ase is updated, the more you have the longe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times.  Also note, "Keep" messages AR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Keep Old" total.  Therefore, the number of trans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Keep Old" messages is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L) Mark displayed message for deletion.  To toggl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message's *KILL* flag press the (DEL)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its previous status, the message will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flagged for deletion or un-flagged.  If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for deletion, "*KILL*" will appear in the head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in a given area are not actually deleted until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mail packet is added to that particular area,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is pruned.  Up until the message is actually de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n-flag it by pressing (DE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1.30   pg. -3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Display message with ANSI sequences.  Some messages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odes that allow the message to display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perform animation.  These messages are eas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ied because of their abundance of special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.  Messages with escape sequences are lit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[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function to operate you must include ANSI.SY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NFIG.SYS file.  For more information on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.SYS and CONFIG.SYS, please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) Enter new message (see the ENTERING AND REPLY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) Find text, same as (L) command. 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 Message index.  The message index displays a conc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 of all the message headers.  The From, To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 fields are displayed.  If the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, an asterisk is displayed to the left of th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  Note the (5) key will also display this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are the available commands while viewing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SC) Leave the index and return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were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NTER) Display the highligh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) Sort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PACE) Toggle read/unrea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GUP) Previous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GDN)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HOME) Firs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ND) La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*) Go to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UP) Move highlight bar up on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OWN) Move highlight bar down o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TRL-HOME) Move to the first displayed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TRL-END) Move to the last display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+) Move highlight bar down 5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-) Move highlight bar up 5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1.30   pg. -3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) Locate (search for) text.  The (L) command opens a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quests that you enter a search key.  The search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contain one or more search strings (up to 10) sepa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semicolon ';'.   SPEED will then search the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 for text matching the key. The search will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next line of the current message and continu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line through the last message. Once a search ke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3) Search the active conferenc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CURRENT* message through the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.  The defined search key is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one is not defined,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en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4) Search the active conferenc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FIRST* message through the last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fined search key is used, if o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defined, you are prompted to en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ompatibility with other readers, the (F) key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terchangeably with the (L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) Sort messages.  Sometimes it is convenient to view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 order different than SPEED normally stores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five sort options available for your use.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: No Sort, Sort by Number, From, To and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messages are deleted on a First-In-First-Out (FIF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s, it is necessary to store the message base index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der they were received from the BBS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an updated index is written to disk it is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"No Sort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) Print displayed message.  Note this command only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T1.  The Save Command can also be use to print messag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(S) below.  If your system's printer is NOT conn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PT1, you must use the Save Command (S) and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) Reply to displayed message (see the ENTERING AND REPL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ESSAGES sec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1.30   pg. -3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 Save displayed message to a text file.  A window will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a default file name, or the last name you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aving a file. You may use the displayed name,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, enter a new name or press (F10) to choose one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ave Picklist'.  See TEXT EDITING for valid commands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already exists, you ar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it.  If you select 'yes' the saved message is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end of the existing file.  Answering 'no' will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isting file to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ve command can also be used to print messages.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PRN, LPT1, LPT2, LPT3, LPT4, etc., you can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put to a printer port instead of a disk file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Print Command (P) assumes LPT1 as printer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printer is not connected to LPT1,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command (S) and specify the correct device to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) Steal tagline.  If the message you are reading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line you would like to use, then you can steal it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(T).  A window will appear with SPEED's gues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line was the tagline.  If SPEED guesses wrong, o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grab another line of text,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s to select which line to st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 desired line is displayed you may change it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.  To save the stolen tagline and add it to the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line file, press (ENTER).  (ESC) aborts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line is longer than 55 characters, SPEED will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 up the last 55 characters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9) will decrypt/encrypt John Hancock (version 2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F) Toggle FIDO mode (see the FIDO MOD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TRL-F) The Forward Message command allows you to redirec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to another person.  This is especially useful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person does not follow the conference wh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originated.  A header is added to let the user k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was forwarded, when the original messag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and the original people involved.  A sample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Forwarded by JIM SMITH from the SPEED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Original from JOE MCUSER to MIKE O'MIE on 11-23-9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1.30   pg. -3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TRL-W) Wrap long lines.  Certain mail software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es messages with entire paragraphs on a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TRL-W) allows you to wrap these long lines for eas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.  This command toggles between wrapping long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playing them as sent in the mail packet.  Wh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rapping mode lines are terminated at the first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yond the 70t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PEED is started this option toggled to "Off"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setting is not saved when SPEED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P) Conference specific parameters (see the CONFERENCE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5) Request an attached file.  Some doors support atta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o messages.  Files attached to messages via eSof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SO are flagged with a blinking asterisk in the upper-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ner of the message header.  Also, the la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will contain the name of the atta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ttached files are not automatically sent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them within SPEED by pressing (F5) while view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with an atta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5) generates a special reply message for the mail do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addressed to QMAIL and the subject is REQUEST ###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### is the message number that contains an atta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When the reply is uploaded, the mail doo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the requested files in the next packet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will automatically copy the files to your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as defined in your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SPECIFIC PARAMETERS                      SPEED v1.30   pg. -3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specific parameters allow you to override certain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(such as Fido mode and default tagline file) on a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nference basis.  Each conference must be defin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customize SPEED's behavior for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.  For example, if all the conferences that you rea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BBS are PC based, except one that is a Fido echo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global Fido mode to "Off" and toggle "On" the local Fi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for that one specific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se of Local Parameters is to segregate your taglines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pic and then assign a tagline file to a conference based o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.  For example, you could use COOK.TAG for the C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and PROG.TAG for the programming conferen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Msgs: is an estimate of how many more messages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at conference before you run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LINE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allows you to associate a tagline file with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.  By doing so you can select a group of tagl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fits the mood and topic of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ENTER) to pop-up a picklist of available taglin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desired file and pres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et this conference to the global tagline file press (DE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lobal setting is displayed to the right of the local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formational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M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BBSs carry both Fidonet and PC based networks.  The local Fi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allows you to override the global setting for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GLOBAL* - The conference setting is the same as the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- Fido mode is "On" for this conference, even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setting is "Off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- Fido mode is "Off" for this conference, even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setting is "O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REPLIES SCREEN                                 SPEED v1.30   pg. -4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allows you to review previously written replies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m displayed the same way others will see them.  To vie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elect "Replies" from the Conference/Area Window.  I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is identical in appearance to the read messag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will notice there are fewer commands available wh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than the normal message screen.  That is because re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ansient in nature, and are not accumulated in a separat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below is a short summary of the available commands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READ MESSAGE SCREEN section for a detailed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NTER) Display next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SC) Quit to Conference/Are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) Display messages with ANSI esca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) Edit 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) Edit the reply header information. 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ake changes to the informatation (To:, Subject: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line:, etc.) of a reply without having to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) Message index.  Note the (5) key will als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) Pri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) Sav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) Steal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L) Delete 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F) Toggle FID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P) Scroll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WN) Scroll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OME) Display top of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) Display bottom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GUP) Display previous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GDN) Display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TRL-HOME) First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TRL-END) L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IGHT) Display next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EFT) Display previous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ND REPLYING TO MESSAGES                   SPEED v1.30   pg. -4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new message press (E) from the Conference/Area Window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message is displayed.  To reply to the displayed message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).  When entering a new message or replying to an old one,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certain information to make sure your message is delive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and where you want it sent.  This is accomplished in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Window.  The following information is entered in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our name.  SPEED uses the name supplied to it by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ll in this field.  You should not have to change it.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 mail doors will not allow you to upload messag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person to whom you are sending the message g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If you are replying to a message SPEED enters the autho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essage as the default.  If the message is to everyone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.  If the message is to the person running the BBS, enter SYS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icklist is available for this field by pressing (F10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entry in this picklist, if you are replying to a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is the person to whom the original message was add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.  The To: field canno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used to enter a short summary of your messag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replying to a message, the subject of that 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as the default.  The Subject: field canno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hat you change the subject field if the cont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message is substantially different than th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.  Some people choose which messages to read by sca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ject field.  A picklist is available for this fiel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(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BON COP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Y" in this field allows you to send carbon copies to other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regular message is completed, the Header Windo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ppear with a title of Carbon Copy and the number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bon copy.  Enter the new information, and press (TAB).  The carb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messages will announce it is a carbon copy, show wh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message was to and which conference it was in.  To 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(ESC) or change the CC: field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terisk (*) in this field is the same as a "Y", except the carb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header is not added at the beginning of each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ND REPLYING TO MESSAGES -- continued      SPEED v1.30   pg. -4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N" in this field marks the message as public, which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can read it.  Unless you have a special reas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be private, you should leave it as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your message private enter a "Y" in this field. 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can only be read by you, the person you sent it to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and anyone else who has enough security to read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 As you can see, private messages are not alway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.  Remember that when sen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ID number of the conference/area where your 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ppear.  This number defaults to the conference you are in.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 a number and move to another field,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nference appears to the right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used when you want to move a message or reply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conference/area.  Sometimes when a discussion stray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erence topic, you are asked to continue the discussion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ppropriate area.  A picklist is available for this fiel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(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aglines are enabled, SPEED will choose a tagline from the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put it in this field.  You can accept it, change it or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ne of your own.  Taglines are limited to 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agline is a cute/witty (or silly, depending on your poi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) phrase added to the end of a message.  SPEED come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tagline file GENERAL.TAG.  A picklist is available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by pressing (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can completely turn off the tagline for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 by entering an '*' into this field.  Note: '*' is only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ND REPLYING TO MESSAGES -- continued      SPEED v1.30   pg. -4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doors/BBSs allow you to attach a file to a message. 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ually limited to certain areas selected by the sysop.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feature ask your sysop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ttach a file to the active reply, enter the file's nam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tt. File:" field.  You must specify the full path name so SPEE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the file.  When the message is processed the file is cop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ply directory, renamed and included in the next re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information is as you want it, press (TAB) to continu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C) to abort the message.  The Message Header Window i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diting, after editing or both depending on how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n your configuration.  The default is both.  See CONFIGURING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osing a reply, you can override some of SPEED's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by using special dot commands.  Dot commands must begi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olumn of a line.  Below are the valid do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#nnnn - Split reply every 'nnnn' lines instead of the default 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.  'nnnn' is a number between 10 and 995. (e.g. .#1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g    - Force a split in the reply beginning with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following the '.pg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LISTS                                           SPEED v1.30   pg. -4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icklist allows you to choose an item from a list of choice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a particular item, begin typing that item or the numb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 the item into the Search field.  As you type, 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jumps to the closest match.  If you make a mistake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ACKSPACE) key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lists are available for the following items by pressing (F10)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ppropriat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nes - You can save up to 100 taglines per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Field - You can store 24 names to use in the To: field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a message.  The first item in the pick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name shown in the To: field of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, it cannot be edited or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: Field - You can save up to 25 Subj: tit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- You can store up to 25 save file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ts - You can have up to 25 names of people (or subject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 twit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sor - You can have up to 25 words you want censore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- This displays the areas for the current BBS. 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reas list cannot be changed or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lists are also used in other places, such as the bulletin li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 file list.  They all function the same way, thoug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disabled depending on the picklist displayed.  Dis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not highlighted at the bottom of the pick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valid while using a pick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Select highlighted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SC) Exit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L) Delete highlighted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S) Insert new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OME/END) First/Las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TRL-HOME/END) Move highlight bar to the First/Last display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GUP/PGDN) Next/Previous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WN/UP) Move the highlight bar Down/Up o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2) Edit highlighted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3) Search for next match, begin with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4) Search for first match, begin with first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5) Clear searc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10) Jump to original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LINES                                            SPEED v1.30   pg. -4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agline picklists available within SPE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agline File picklist (ALT-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agline Entry picklist (ALT-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gline File picklist allows you to select the active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 file.  It is accessed by pressing (ALT-T).  You can have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 tagline files, with each having up to 100 entries, for a tot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,000 taglines.  You add new tagline files with the (INS) ke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old ones with the (DEL) key.  A global tagline file st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until another one is selected.  See below f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gline Entry picklist allows you to add, delete or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entries within a tagline file.  To access it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L) and select "Taglines", or while in the Messag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highlight the "Tagline" field and press (F10).  The (IN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L) and (F2) keys are active in this pick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T FILTER AND WORD CENSOR                         SPEED v1.30   pg. -4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wit filter allows you to screen the messages you see.  When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n area's index it compares the message's To:, From: and Subj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with the entries in the twit list.  If a match is foun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marked as a twit.  An option is also available to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tted messages as read.  SPEED will not display twitted mess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by screening out unwanted messages to or from an individual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particula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always tries to skip twitted messages.  However, sometim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mpossible (i.e. if all the messages are twitted).  If SPEED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a twitted message, for whatever reason, it will display a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th "*TWIT*" in the header fields and a box in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letting you know the message is a tw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items in the twit list, press (ALT-L) for the pick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.  Then select "Twits" from the list.  The Twit Filter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et to "On" for the twit filter to function.  To do so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C), select "Toggles/Options" and then toggle Twit Filter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allows you to define up to 25 words to be censored from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When a word is found in a message that matches an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censor list, SPEED replaces each character in the wor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rcent sign '%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wildcards in the wor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sored Word   Words Cens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n            da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n*           Any word beginning with "darn" (darn, darnit, et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darn*          Any word containing the string "darn" (dar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rnit, goshdarn, goshdarnit, et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ow             Any 3 letter word ending with "ow" (how, cow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words in the censor list, press (ALT-L) for the pick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.  Then select "Censored Words" from the list.  The Cen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ust be "On" for the censor to function.  To toggle this "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ALT-C), select "Toggles/Options" and then toggle Censor "O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MODE                                           SPEED v1.30   pg. -4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do mode is toggled "On" and "Off" for a particular BB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(ALT-F) key while viewing the conference/area scre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a message.  This option is selectable for each individual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by conference using (ALT-P) when a message is display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do auto detect toggle is "On", SPEED will automatically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do mode if you are replying to a message with an "* Origin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doNet network requires its messages to meet certain stand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cludes not using extended and control characters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haracter found in SPEED's tagline.  Also, messages mus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tear line.  That is the line with "---" above the taglin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eave messages on a FidoNet BBS, you MUST use SPEED's Fido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nsure whether a particular board is a member of FidoNe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, check with your Sysop (the person running the BBS) before 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an echo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the Fido Mode, SPEED scans all the replies you gene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nding characters and replaces them with spaces.  If your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tains extended characters, it is replaced with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 " quot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ARGUMENTS                              SPEED v1.30   pg. -4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NO command line option forces the program into a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thus eliminating the use of colors.  Normally, SPE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the type of video card in your computer and adjust the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ly.  However, if you are using a color card (CGA, EGA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) and a monochrome monitor, SPEED will attempt to display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difficult to read.  To override the auto-detec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the program into a monochrome mode, start SPEED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 MONO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EED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inters automatically send a line feed after each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 By default, SPEED sends a line feed after each line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oth SPEED and your printer are sending a line feed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out will be double spaced.  To turn off SPEED's line fee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option LFOFF when starting SPEED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 LFOFF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I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command line options are provided to automate the tas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ing new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I  This option imports all unprocessed QWK packet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directory into their respectiv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R /I    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:BBS_ID  This option imports all unprocessed mail packe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BBS.  You can get the proper BBS_ID name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BS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R /I:8250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message base is updated via the /I switch, the BBS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ill show XX under %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EDITING                                        SPEED v1.30   pg. -4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certain text information, such as a message subjec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the following text edit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OME) Move the cursor to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ND) Move the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EFT) Move the cursor one space to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GHT) Move the cursor one space to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TRL-LEFT) Move the cursor one word to the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TRL-RIGHT) Move the cursor one wor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L) Delete on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CKSPACE) Move the cursor one space to the left and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S) Toggle between the insert and over-type mode. 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insert mode the cursor's height will increas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characters are inserted by shifting all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one position to the right of the cursor.  Togg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to the over-type mode will restor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normal size and characters entered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5) Convert all the text to upp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6) Convert all the text to low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7) Make the first letter of each word upp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8) Reverse the character's cas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GDN) Reverse all changes and continue ed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SC) Reverse all changes and qu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Accept all changes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instances, the input line will appear with text already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ither the default or the last entered text.  Press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ill erase the line and allow you to enter new text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edit the text by first pressing a control key.  A control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y valid non-alphanumeric key such as (INS) or (LEF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                                 SPEED v1.30   pg. -5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or comments about this product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 E. Smith                        Channel 8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4 Observatory Drive        or     SPEED Conference #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mingham, AL  35206                   205-744-85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jim.smith@the-matr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lso monitor the following network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'NI-Net - SPEED, Shareware and Off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ink - SPEED, Shareware and Off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oNet - SPEED_Support and Off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-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messages to JIM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above, registered users are provided with my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for immediat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-ended promises are easy to make, but difficult to keep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, the user usually feels ch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 want to offer free updates as long as it is economically fea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circumstances do not preclu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y "economically feasible", I mean, for example, as long as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rders are coming in to cover the cost of continued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y "other circumstances do not preclude it", I mean,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hacks and distributes the key file scheme, it wi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and new key files mailed out on a subsequent upg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registered user would have to pay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fee to cover the postage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 addition, all registered users are eligible to beta test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, just by downloading it from an Official Distribution si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COMMONLY ASKED QUESTIONS AND ANSWERS section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DOS                                               SPEED v1.30   pg. -5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uccessful program is the result of only one person's labo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no exception. I would like to thank all the people wh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ly contributed to SPEE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I would like to thank all the people who have registered SP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not done so, SPEED would have ceased to exist.  I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give a special thanks to the registered users who chose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the latest version of SPEED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 would like to recognize the Sysops of Channel 8250, RAN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LIARD (local) and MIKE TYNER (remote).  They have willingly give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time, energies and system resources, to provide SPEED a hom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give a special recognition to the original beta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ere there when SPEED was just a dream and a bunch of bug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 Each of these people have earned a special heartfelt th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E BEKO         ERIC HUNT      VALERIA PALMER   MIKE STR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E DE BRUIN   BLAKE MILLER   JOHN STEW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uses the SPAWNO routines by Ralf Brown to min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                                              SPEED v1.30   pg. -5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READ (the software) is licensed to you.  The author, J.E. Smi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s sole ownership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ry the shareware version for no more than 30 days, aft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ither register it or quit using the program.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only use the software on one computer at a time.  At no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more than one copy of software be running on different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permitted to make a backup copy of the CONFIG.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their own use in case the original disk becomes def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copies of this file are prohibited.  The CONFIG.S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loaned, given away or otherwise used by anyone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alter, decompile or disassemble the software or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ing files other than what occurs during the natural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assign, sublicense, or transfer the program or any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License to anyone else.  This License Agreemen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able, and can only be revoked by the user if he or she destro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pi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ALL WARRANTIES AND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READ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.  YOU ASSUME THE ENTIRE RISK OF USING THE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WILL NOT BE LIABLE FOR, BUT NOT LIMITED TO, DIRECT,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IDENTAL OR CONSEQUENTIAL DAMAGES RESULTING FROM ANY DEFECT IN, 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,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out this document mention is made of other companies'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rademarks.  This is for reference purposes only.  In no wa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of SPEED READ imply any relationship to these compani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.  The trademarks mentioned are the property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                                     SPEED v1.30   pg. -5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SPEED runs into a problem it will usually popup an error message.</w:t>
      </w:r>
    </w:p>
    <w:p>
      <w:pPr>
        <w:pStyle w:val="PreformattedText"/>
        <w:bidi w:val="0"/>
        <w:jc w:val="left"/>
        <w:rPr/>
      </w:pPr>
      <w:r>
        <w:rPr/>
        <w:t>Most are self-explanatory or provide a help screen for more detailed</w:t>
      </w:r>
    </w:p>
    <w:p>
      <w:pPr>
        <w:pStyle w:val="PreformattedText"/>
        <w:bidi w:val="0"/>
        <w:jc w:val="left"/>
        <w:rPr/>
      </w:pPr>
      <w:r>
        <w:rPr/>
        <w:t>information.  However, some errors seem to generate more questions than</w:t>
      </w:r>
    </w:p>
    <w:p>
      <w:pPr>
        <w:pStyle w:val="PreformattedText"/>
        <w:bidi w:val="0"/>
        <w:jc w:val="left"/>
        <w:rPr/>
      </w:pPr>
      <w:r>
        <w:rPr/>
        <w:t>others.  Below is a listing with an explanation of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RROR #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SPEED cannot find an executable program such as PKZIP</w:t>
      </w:r>
    </w:p>
    <w:p>
      <w:pPr>
        <w:pStyle w:val="PreformattedText"/>
        <w:bidi w:val="0"/>
        <w:jc w:val="left"/>
        <w:rPr/>
      </w:pPr>
      <w:r>
        <w:rPr/>
        <w:t>and PKUNZIP in your path.  When this happens usually the user has placed a</w:t>
      </w:r>
    </w:p>
    <w:p>
      <w:pPr>
        <w:pStyle w:val="PreformattedText"/>
        <w:bidi w:val="0"/>
        <w:jc w:val="left"/>
        <w:rPr/>
      </w:pPr>
      <w:r>
        <w:rPr/>
        <w:t>copy of the two ZIP programs in the SPEED directory.  When SPEED changes to</w:t>
      </w:r>
    </w:p>
    <w:p>
      <w:pPr>
        <w:pStyle w:val="PreformattedText"/>
        <w:bidi w:val="0"/>
        <w:jc w:val="left"/>
        <w:rPr/>
      </w:pPr>
      <w:r>
        <w:rPr/>
        <w:t>another directory, it can no longer find the executables.  To correct this,</w:t>
      </w:r>
    </w:p>
    <w:p>
      <w:pPr>
        <w:pStyle w:val="PreformattedText"/>
        <w:bidi w:val="0"/>
        <w:jc w:val="left"/>
        <w:rPr/>
      </w:pPr>
      <w:r>
        <w:rPr/>
        <w:t>either put PKZIP.EXE and PKUNZIP.EXE in a directory within your path, or add</w:t>
      </w:r>
    </w:p>
    <w:p>
      <w:pPr>
        <w:pStyle w:val="PreformattedText"/>
        <w:bidi w:val="0"/>
        <w:jc w:val="left"/>
        <w:rPr/>
      </w:pPr>
      <w:r>
        <w:rPr/>
        <w:t>the directory where they reside to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ne copy of SPEED is already loaded i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you should press N and type EX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on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rror message occurs if you shell to DOS and try to run another</w:t>
      </w:r>
    </w:p>
    <w:p>
      <w:pPr>
        <w:pStyle w:val="PreformattedText"/>
        <w:bidi w:val="0"/>
        <w:jc w:val="left"/>
        <w:rPr/>
      </w:pPr>
      <w:r>
        <w:rPr/>
        <w:t>copy of SPEED.  When SPEED is run it creates the file LOCK.SR and marks a</w:t>
      </w:r>
    </w:p>
    <w:p>
      <w:pPr>
        <w:pStyle w:val="PreformattedText"/>
        <w:bidi w:val="0"/>
        <w:jc w:val="left"/>
        <w:rPr/>
      </w:pPr>
      <w:r>
        <w:rPr/>
        <w:t>certain location in memory.  If you try to run a second copy of SPEED it</w:t>
      </w:r>
    </w:p>
    <w:p>
      <w:pPr>
        <w:pStyle w:val="PreformattedText"/>
        <w:bidi w:val="0"/>
        <w:jc w:val="left"/>
        <w:rPr/>
      </w:pPr>
      <w:r>
        <w:rPr/>
        <w:t>sees the LOCK.SR file and/or the marked memory location and gives you the</w:t>
      </w:r>
    </w:p>
    <w:p>
      <w:pPr>
        <w:pStyle w:val="PreformattedText"/>
        <w:bidi w:val="0"/>
        <w:jc w:val="left"/>
        <w:rPr/>
      </w:pPr>
      <w:r>
        <w:rPr/>
        <w:t>above warning.  It is not safe to run more than one copy of SPEED.  Doing</w:t>
      </w:r>
    </w:p>
    <w:p>
      <w:pPr>
        <w:pStyle w:val="PreformattedText"/>
        <w:bidi w:val="0"/>
        <w:jc w:val="left"/>
        <w:rPr/>
      </w:pPr>
      <w:r>
        <w:rPr/>
        <w:t>so puts your message base at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you will also get this warning if you lose power while running</w:t>
      </w:r>
    </w:p>
    <w:p>
      <w:pPr>
        <w:pStyle w:val="PreformattedText"/>
        <w:bidi w:val="0"/>
        <w:jc w:val="left"/>
        <w:rPr/>
      </w:pPr>
      <w:r>
        <w:rPr/>
        <w:t>SPEED.  If there is not another copy of SPEED in memory, select "Y" and</w:t>
      </w:r>
    </w:p>
    <w:p>
      <w:pPr>
        <w:pStyle w:val="PreformattedText"/>
        <w:bidi w:val="0"/>
        <w:jc w:val="left"/>
        <w:rPr/>
      </w:pPr>
      <w:r>
        <w:rPr/>
        <w:t>continu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annot open file: A:\SR.EXE\SET2.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occurs if you attempt to run SPEED from the root directory of a</w:t>
      </w:r>
    </w:p>
    <w:p>
      <w:pPr>
        <w:pStyle w:val="PreformattedText"/>
        <w:bidi w:val="0"/>
        <w:jc w:val="left"/>
        <w:rPr/>
      </w:pPr>
      <w:r>
        <w:rPr/>
        <w:t>drive.  SPEED should always be run from its own directory off of the roo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*WARNING*                                   SPEED v1.30   pg. -5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popular shareware games reprogram the PC's timer to gain</w:t>
      </w:r>
    </w:p>
    <w:p>
      <w:pPr>
        <w:pStyle w:val="PreformattedText"/>
        <w:bidi w:val="0"/>
        <w:jc w:val="left"/>
        <w:rPr/>
      </w:pPr>
      <w:r>
        <w:rPr/>
        <w:t>additional speed.  In many cases this causes the PC's internal clock to</w:t>
      </w:r>
    </w:p>
    <w:p>
      <w:pPr>
        <w:pStyle w:val="PreformattedText"/>
        <w:bidi w:val="0"/>
        <w:jc w:val="left"/>
        <w:rPr/>
      </w:pPr>
      <w:r>
        <w:rPr/>
        <w:t>run fast.  If the program does not reset the timer and/or system time</w:t>
      </w:r>
    </w:p>
    <w:p>
      <w:pPr>
        <w:pStyle w:val="PreformattedText"/>
        <w:bidi w:val="0"/>
        <w:jc w:val="left"/>
        <w:rPr/>
      </w:pPr>
      <w:r>
        <w:rPr/>
        <w:t>upon termination, this could cause damage to you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game has set the system time several hours or several days into the</w:t>
      </w:r>
    </w:p>
    <w:p>
      <w:pPr>
        <w:pStyle w:val="PreformattedText"/>
        <w:bidi w:val="0"/>
        <w:jc w:val="left"/>
        <w:rPr/>
      </w:pPr>
      <w:r>
        <w:rPr/>
        <w:t>future, when SPEED is run and the message base is updated some of the</w:t>
      </w:r>
    </w:p>
    <w:p>
      <w:pPr>
        <w:pStyle w:val="PreformattedText"/>
        <w:bidi w:val="0"/>
        <w:jc w:val="left"/>
        <w:rPr/>
      </w:pPr>
      <w:r>
        <w:rPr/>
        <w:t>files will have date/times well into the future.  Later when the computer</w:t>
      </w:r>
    </w:p>
    <w:p>
      <w:pPr>
        <w:pStyle w:val="PreformattedText"/>
        <w:bidi w:val="0"/>
        <w:jc w:val="left"/>
        <w:rPr/>
      </w:pPr>
      <w:r>
        <w:rPr/>
        <w:t>is rebooted and/or the system time is reset to the correct time, this</w:t>
      </w:r>
    </w:p>
    <w:p>
      <w:pPr>
        <w:pStyle w:val="PreformattedText"/>
        <w:bidi w:val="0"/>
        <w:jc w:val="left"/>
        <w:rPr/>
      </w:pPr>
      <w:r>
        <w:rPr/>
        <w:t>could cause problems for SPEED under certain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SPEED uses the update option when creating a compressed message</w:t>
      </w:r>
    </w:p>
    <w:p>
      <w:pPr>
        <w:pStyle w:val="PreformattedText"/>
        <w:bidi w:val="0"/>
        <w:jc w:val="left"/>
        <w:rPr/>
      </w:pPr>
      <w:r>
        <w:rPr/>
        <w:t>base.  This means only files with a newer date than what is in the message</w:t>
      </w:r>
    </w:p>
    <w:p>
      <w:pPr>
        <w:pStyle w:val="PreformattedText"/>
        <w:bidi w:val="0"/>
        <w:jc w:val="left"/>
        <w:rPr/>
      </w:pPr>
      <w:r>
        <w:rPr/>
        <w:t>base are added when compressing.  Hence, the problem:  If a file(s) in the</w:t>
      </w:r>
    </w:p>
    <w:p>
      <w:pPr>
        <w:pStyle w:val="PreformattedText"/>
        <w:bidi w:val="0"/>
        <w:jc w:val="left"/>
        <w:rPr/>
      </w:pPr>
      <w:r>
        <w:rPr/>
        <w:t>compressed message base is dated several days/hours in the future then</w:t>
      </w:r>
    </w:p>
    <w:p>
      <w:pPr>
        <w:pStyle w:val="PreformattedText"/>
        <w:bidi w:val="0"/>
        <w:jc w:val="left"/>
        <w:rPr/>
      </w:pPr>
      <w:r>
        <w:rPr/>
        <w:t>your compression program (PKZIP, etc.) will think it is the most recent</w:t>
      </w:r>
    </w:p>
    <w:p>
      <w:pPr>
        <w:pStyle w:val="PreformattedText"/>
        <w:bidi w:val="0"/>
        <w:jc w:val="left"/>
        <w:rPr/>
      </w:pPr>
      <w:r>
        <w:rPr/>
        <w:t>file and *NOT* update the message base with the changed file you have been</w:t>
      </w:r>
    </w:p>
    <w:p>
      <w:pPr>
        <w:pStyle w:val="PreformattedText"/>
        <w:bidi w:val="0"/>
        <w:jc w:val="left"/>
        <w:rPr/>
      </w:pPr>
      <w:r>
        <w:rPr/>
        <w:t>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ere to play a game that sets the system time 2 days</w:t>
      </w:r>
    </w:p>
    <w:p>
      <w:pPr>
        <w:pStyle w:val="PreformattedText"/>
        <w:bidi w:val="0"/>
        <w:jc w:val="left"/>
        <w:rPr/>
      </w:pPr>
      <w:r>
        <w:rPr/>
        <w:t>into the future, then go directly into SPEED and read a compressed message</w:t>
      </w:r>
    </w:p>
    <w:p>
      <w:pPr>
        <w:pStyle w:val="PreformattedText"/>
        <w:bidi w:val="0"/>
        <w:jc w:val="left"/>
        <w:rPr/>
      </w:pPr>
      <w:r>
        <w:rPr/>
        <w:t>base, the index (.IDX) files would be updated with the new "future" dates.</w:t>
      </w:r>
    </w:p>
    <w:p>
      <w:pPr>
        <w:pStyle w:val="PreformattedText"/>
        <w:bidi w:val="0"/>
        <w:jc w:val="left"/>
        <w:rPr/>
      </w:pPr>
      <w:r>
        <w:rPr/>
        <w:t>Later after rebooting, your system time would be correct, but before the</w:t>
      </w:r>
    </w:p>
    <w:p>
      <w:pPr>
        <w:pStyle w:val="PreformattedText"/>
        <w:bidi w:val="0"/>
        <w:jc w:val="left"/>
        <w:rPr/>
      </w:pPr>
      <w:r>
        <w:rPr/>
        <w:t>"future" dated index file.  Let's say you import a new mail packet.  This</w:t>
      </w:r>
    </w:p>
    <w:p>
      <w:pPr>
        <w:pStyle w:val="PreformattedText"/>
        <w:bidi w:val="0"/>
        <w:jc w:val="left"/>
        <w:rPr/>
      </w:pPr>
      <w:r>
        <w:rPr/>
        <w:t>changes both the index (.IDX) and the conference (.CNF) files.  Then when</w:t>
      </w:r>
    </w:p>
    <w:p>
      <w:pPr>
        <w:pStyle w:val="PreformattedText"/>
        <w:bidi w:val="0"/>
        <w:jc w:val="left"/>
        <w:rPr/>
      </w:pPr>
      <w:r>
        <w:rPr/>
        <w:t>you exit SPEED your compression program will update the message base.  The</w:t>
      </w:r>
    </w:p>
    <w:p>
      <w:pPr>
        <w:pStyle w:val="PreformattedText"/>
        <w:bidi w:val="0"/>
        <w:jc w:val="left"/>
        <w:rPr/>
      </w:pPr>
      <w:r>
        <w:rPr/>
        <w:t>index (.IDX) file will not be updated, because it is dated before the one</w:t>
      </w:r>
    </w:p>
    <w:p>
      <w:pPr>
        <w:pStyle w:val="PreformattedText"/>
        <w:bidi w:val="0"/>
        <w:jc w:val="left"/>
        <w:rPr/>
      </w:pPr>
      <w:r>
        <w:rPr/>
        <w:t>in the compressed message base.  However, the conference file (.CNF) will</w:t>
      </w:r>
    </w:p>
    <w:p>
      <w:pPr>
        <w:pStyle w:val="PreformattedText"/>
        <w:bidi w:val="0"/>
        <w:jc w:val="left"/>
        <w:rPr/>
      </w:pPr>
      <w:r>
        <w:rPr/>
        <w:t>be updated since the one in message base does not have a "future" date.</w:t>
      </w:r>
    </w:p>
    <w:p>
      <w:pPr>
        <w:pStyle w:val="PreformattedText"/>
        <w:bidi w:val="0"/>
        <w:jc w:val="left"/>
        <w:rPr/>
      </w:pPr>
      <w:r>
        <w:rPr/>
        <w:t>Now you have an index (.IDX) file that does not match your conference</w:t>
      </w:r>
    </w:p>
    <w:p>
      <w:pPr>
        <w:pStyle w:val="PreformattedText"/>
        <w:bidi w:val="0"/>
        <w:jc w:val="left"/>
        <w:rPr/>
      </w:pPr>
      <w:r>
        <w:rPr/>
        <w:t>(.CNF) file.  This will likely cause a system crash when that conference</w:t>
      </w:r>
    </w:p>
    <w:p>
      <w:pPr>
        <w:pStyle w:val="PreformattedText"/>
        <w:bidi w:val="0"/>
        <w:jc w:val="left"/>
        <w:rPr/>
      </w:pPr>
      <w:r>
        <w:rPr/>
        <w:t>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take the time to learn which games (or other programs) change</w:t>
      </w:r>
    </w:p>
    <w:p>
      <w:pPr>
        <w:pStyle w:val="PreformattedText"/>
        <w:bidi w:val="0"/>
        <w:jc w:val="left"/>
        <w:rPr/>
      </w:pPr>
      <w:r>
        <w:rPr/>
        <w:t>the system time when run and do not reset it upon termination.  Then</w:t>
      </w:r>
    </w:p>
    <w:p>
      <w:pPr>
        <w:pStyle w:val="PreformattedText"/>
        <w:bidi w:val="0"/>
        <w:jc w:val="left"/>
        <w:rPr/>
      </w:pPr>
      <w:r>
        <w:rPr/>
        <w:t>reboot or manually reset the system date/time after running thes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LY ASKED QUESTIONS AND ANSWERS                SPEED v1.30   pg. -5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es the total number of messages exceed the 'Keep Old' set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keep old setting only includes "old" messages, not new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if your keep old is set at 20 and your new packet has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, SPEED will keep 20 -old- messages and 7 -new- message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of 27 messages.  If the keep old of 20 included new messag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cause a problem if your new packet had say 40 messages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would be lost.  That is why the keep old count excludes new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will never lose a new message, no matter how many come i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a new packet is imported in a conference, SPEED prun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to get the number of messages down to the 'Keep Old'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new messages are added.  Note that if the new QWK packe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messages for a particular conference, then that conferenc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pruned.  Conferences are only automatically pruned when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beta test SP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ll registered users are eligible to beta test SPEED.  You can pick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s on any Official Distribu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re are the official distribution sit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latest version of SPEED and the latest beta version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from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 8250,     Birmingham, AL   Node 1 205-744-8546  300-9600 HST/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25                    Node 2 205-744-5166  300-9600 HST/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oor 11 - Z-modem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oor 12 - X-modem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natic Fringe,   Richardson, TX,  214-235-5288  9600+ HST/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1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:124/2113) Fido FREQ: Magic name SPEED, SR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TRIX,       Birmingham, AL   Nodes  1-14 205-323-2016  300-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372                   Nodes 20-23 205-323-6016  9600+ HST/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de  25-27 205-458-3449  9600+ 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mill BBS, Geneva, IL,      Node 1 708-232-1015  9600+ HST/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50                    Node 2 708-232-1250 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ury Opus, St. Petersburg, FL   Node 1 813-321-3976  300-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441                   Node 2 813-321-0734  9600+ HST/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BBLE BBS        Tucson, AZ       602-292-6576  9600+ HST/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:300/204) Fido FREQ: Magic name SPEED,SRBE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LY ASKED QUESTIONS AND ANSWERS -- continued   SPEED v1.30   pg. -5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my BBS become an official distribution site for SP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o be an official distribution BBS, I require the bo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arry the SPEED conference.  Which requires joining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'ni-net or Plan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rovide the latest version of SPEED to first time callers. 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50 normally does not allow downloads to first time callers, so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s were set up to allow Z-modem and X-modem downloads of SP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m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arry the latest beta version of SPEED for registered users,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conference.  All registered users are eligible to beta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s there any way to access a copy of the message I am replying t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file REFER.SR contains an exact duplicate of the messag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ying to.  This file can be used as a reference file 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junction with an external quot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