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FOR USING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10@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ember 22,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March 16,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for NB 4.0 added: October 12, 19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users have asked me to help them block their Nota Bene for unauthorized people. A general password program (i.e., one which blocks the use of the computer entirely) could not be utilized, because these computers are shared by several users. I have therefore decided to write a special password routine for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many password programs, this program is not a full proof protection. It protects your Nota Bene only if you don't tell your password to others. It may also help if someone copied Nota Bene illegally from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case of Shapirit, the "Israeli" version of Nota Bene, without a HASP, Nota Bene will not even load in the first place. But having a password procedure installed may still be necessary because you don't take your HASP out from the computer when you leave the office, so others can still load your Nota Bene and use it if Nota Bene is not prot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all the other programs produced by me, and by other Nota Bene users, with XPL, the procedures of this package cannot be disclosed, for obvious reasons. If I do so, they won't be efficient for the purpose they have been devised. If you are interested, you will have to use the procedures without being able to fully study them. If you take the necessary precautions as described in this and the other documents, this add-on will work as devised. In addtion, you can always uninstall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How Nota Bene loads with a password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Nota Bene begins to load, it asks you for a password. If you type the correct password, the program will go on loading. If you type an incorrect password, it will let you try two more times. If you type a wrong password for the third time, Nota Bene will quit. When you type, no text, only asterisks appear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typed, you MUST press F9. MDULNo other function key will work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to get rid of the password routine with ESC, or CTRL-C, won't work. F10 or "enter", or any of the mentioned keys, will produce only asterisks on the command line, and once you will eventually have typed F9, Nota Bene will evaluate your text as incorrec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ructions about installation of the password add-on for Nota Bene 3.0 and 3.1 read PW_NB3.DOC (in NB3-PW01.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ructions about installation of the password add-on for Nota Bene 4.0 and NBLINGUA read PW_NB4.DOC (in NB4-PW01.ZIP).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