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ouseDraw/MouseCh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Drivers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ogitech-compatibl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b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tefan Str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s9557@leah.albany.ed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s9557@albny1vx.bit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W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W.DEF     - Source code for MouseDra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R.DEF     - Source code for MouseCha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e .DEF files into .MNU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ENU M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ENU M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dri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DR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aw takes up less than 5K of memory; MouseChar less than 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itech-compatible three-button mouse, the middle button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r a Logitech-compatible two-button mouse, such as the Dexx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oth buttons is the 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aw and MouseChar work on top of your favorite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a mouse-controlled cursor, the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access to the extended character set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ome awkward ALT-keypad sequence to get at that character. Mous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drawing boxes, text window frames, etc.; MouseCha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foreign characters, math symbols, etc..  Both program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racter selection, so whenever you press the MENU BUTT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last menu you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aw lets you assign text-graphics characters to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is driver, pressing the MENU BUTTON brings up the Mous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ssign a graphics character to the left button, &lt;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&lt;Delete&gt;, etc., to the right button, or you can adjus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sensitivity of your mouse. Assign a character from a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with the left button. Now, whenever you press th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haracter will be typed at the cursor position as i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Re-assign a button by pressing the MENU BUTTON butto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ffe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har provides pop-up access to special characters which are grou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. Pressing the MENU BUTTON pops up the menu; selec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licking on it types this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were written and tested for the Dexxa mo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-compatible two-button mouse. They should als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-compatible three-button mouse. For a Microsoft mouse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ops up the menu and pressing both buttons correspon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. It should be no problem, though, to chang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o that pressing both buttons invokes the menu. Simp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statement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:  ASSIGN LeftB, MiddleB, RightB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 ASSIGN LeftB, RightB, Both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othB" and "MiddleB" point to the sam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comments in the source to point out which statement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 and have difficulty reading the menu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tribute "120" in the .DEF files with "7" (this produces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background with reverse selection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placed in the public domain. No warranties,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etc.. Feel free to modify the source for your own use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