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. Your registration is for the benefi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source code should compile on any PC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version 1.01 and Turbo Assembler version 2.0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require minor modification for other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and significant modifications for other C compil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all either C or assembler. In total there is about 3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 code, plus about 90K of 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e source code is very complicated (part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the program), tangled (m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riddled with condition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so that several different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duced from the one source file),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ed (I can offer no excuse for thi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poorly structured (it "grew"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, starting life as a dumb termi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 each new capability patched i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's entropy). Personally I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bout due to be written again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per design (as Brooks says, "Plan to thr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; you will, anyhow.") However,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does all I need, and as the moder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gistrations I have received over the p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justify my devoting a lot of time to the program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logies and thanks to those who have registered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d to "throw it away" in the dir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s who may find at least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, or who may even be able to add in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their own particular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more positive note, I do at least provide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o that all the programs can be re-created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be aware that we can only provide 3.5"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will be provided for your own private use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dify it, you may use the modified versio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version under the standard licence agreemen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ts of the code in totally different applic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xplicitly prohibited from distributing my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, and also from distributing modifi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[Anyone who wants to release a new improved Tele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y code as a starting point, is welcome to discuss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and/or royalty arrangements, but I am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more than one flat $25.00 fe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: The source code for TeleReplica will also gener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. One is a simple terminal emu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out of which TeleReplica grew.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log a TeleReplica session (that i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what appears on the screen and what i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PC), to edit a logged session (to inclu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ing what is going on etc) and to play back a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as a more-or-less interactive tutorial.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re tidy enough to be worth releasing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probably not useful enough to justify th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some people may enjoy playing with them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rouble than it was worth to elimin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) then you will be notified of any further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leReplica. Registered users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without additional registration fees.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release in 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releases of TeleReplica are uploaded to the maj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s (garbo, SIMTEL20 and thence to all the sites tha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. An announcement will usually be posted in the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.archives.msdos.announce. If you regularly read this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indicate this (so that I don't waste postag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notifying you about updates you already have!). Fail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-mail address that is reachable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CompuServe) it will be both faster and cheap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ify you (and I will also notify you of minor relea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ajo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Mr/Ms/Dr/Prof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p.archives.msdos.announce reader:  YES /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from Internet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. Cheques written in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rawn on Australian banks. Otherwise, please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to calculate the appropriate amount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and send a cheque drawn on your local bank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Personal cheques are acceptable. Sorry we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redit car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stralian banks unfortunately cannot process "EURO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in Australian dollars, but can accept th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curr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ank transfers should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ame:   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           Commonwealth Bank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:         M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Australia 063 522 1008 4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yment: Cheque / Postal Order / Bank Transfer / Ca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only use cash for small amounts (such as the $10 for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ntity | Description                  |  Cost      |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gistration of        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TeleReplica release 4.26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per link] (you will only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be sent a receipt, no disk)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urrent version (or next     |  AU$10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lease after 4.26 when it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becomes available) on 720K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3.5" disk [this is NOT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gistration]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ource code disk       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3.5" 720K format ONLY]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(includes full shareware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version as well as source)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this is NOT registration]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ource code disk update      |  AU$10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only available if you have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lready purchased a source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disk]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urrency conversion fee (for |   AU$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heques not drawn on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stralian banks)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 AU$: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hange rate: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 local currency: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(Mrs) 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ia  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