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2.DOC</w:t>
        <w:tab/>
        <w:tab/>
        <w:tab/>
        <w:t>Hand-phone wir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rouble-shooting your handphone, or swapping its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may prove useful.  Downloaded from the AIMS R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originally named FONE.  I have reformatted i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oy Lipsc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May 85 16:04:4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*Hobbit* &lt;AWalker@RUTGERS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lecom@RUTGERS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difficult to send out schematic diagrams to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regular old ascii terminals, but since wiring ins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s is pretty standard, a description should do the tri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*all* WE phones and ITT phones that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/ringer/network block/handset configuration.  I've rebuil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uckers, and can confidently say that they'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asically talks to the network block.  The netwo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inger capacitor, the induction coil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, and very little else save some spare screw terminals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the network block can function as a standard line load [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lectrically like a phone] when a line is connected across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  These are the inputs to the coil.  The ringing capac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cross A and K as someone mentioned.  In addition, old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er capacitor across F and RR, to decrease spark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dia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nd White:  Earpiece leads.  These connect to net R and 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and Red:  Mike leads.  Connect to net B and 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ER [TWO-WIND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and Red:  To line.  Connect to L1 and L2 [or wherever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 and Grey/red [these may vary; they are the ''other two''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yway]:  Connect to net A and K.  The circui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med runs from one side of the line to one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ing, thru the A-K cap, thru the other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ing, to the other side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has infinite DC resistance, bu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 the AC r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ER [ONE-WINDING, rare]:  Connect the single winding [two wired]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-K capacitor somehow, and this whole thing acro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RY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and Green:  Interruptor.  Connect to net F and 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[2]:  Earpiece suppress.  Connect to net B and G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:   + Line in.  Connect to n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:   + Line out.  Connect to net 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/Blk: - Line in.  Connect to n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/Grn: Output common.  Connect to ne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:    Output.  Connect to ne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above 5 connections will give you a "bare-bones"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features.  Features are mike disconnect, ea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, etc., which are done simply by routing leads to the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ntacts on the dial instead of directly.  If you want th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iring as follows.  If your network block doesn't have the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erminals, you have an old one designed for rotary dials,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PIECE 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ndset lead at White to net S.  Also connect Dial White-Blue to n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al White to net GN.  This routes the earpiece throug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echanism, which resistifies the circuit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ndset Red to T.  Also connect Dial Red to T.  This complet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ke on button press.  Make sure Dial Red-Green is connected to 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  <w:t xml:space="preserve">            </w:t>
        <w:t>do this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many variants of this in different units; som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oth sides of the line, some only one, some switch out the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-hook [which isn't necessary, really].  The following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:  Connect to net L2.  This is where the line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:   Connect to n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:   Connect to net L1.  This is the other sid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:   Connect to F.  This is switched line power to the d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:     Connect to R.  This, with Black, is shorting earpiece m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:   Connect to 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nd Red connect to L1 and L2.  Try one polarity; if the touch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doesn't work, then flip them.  Rotary dials, of cour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ke sure Dial Red-Green is connected to 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  <w:t xml:space="preserve">            </w:t>
        <w:t>do this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many variants of this in different units; som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oth sides of the line, some only one, some switch out the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-hook [which isn't necessary, really].  The following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:  Connect to net L2.  This is where the line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:   Connect to n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:   Conn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