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#: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eard of our products (ie. BBS name, catalog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  BBS phone #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ending in my registration for these Cedar Island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Registration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dar Island Link V3.0c           $25 + $3 s/h.                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Edit V1.1            $10 + $3 s/h.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GIF viewer V1.1      $10 + $3 s/h.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Rolodex V2.0         $10 + $3 s/h.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Loan V1.0            $10 + $3 s/h.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Boot V1.0            $10 + $3 s/h.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Calc V2.0            $15 + $3 s/h.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Menu V1.0            $10 + $3 s/h.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Install V1.1         $20 + $3 s/h.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LOGO source code in Pascal     $25 + $3 s/h.                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: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very much for sending in this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call, or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18 Divis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neau, Alaska 9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Mike S. Caugh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    (907) 789-903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Send messages to Mike Caughran on the Juneau R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1  (907) 789-1694  2400,8,N,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2  (907) 789-7499  9600,8,N,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 users may leave a message at: [71034,23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