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's note: We didn't have room to print much of Bob'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info in issue #50 of Micro Cornucopia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es about this differently than with a DOS system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 are  produced  mainly  by  competing  magazi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concerns. Fortunately, Unix benchmarks wer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by academics who did quite a bit of research.  The  "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" and other such garbage are notably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stems  approach is used. There are three  basic 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general code, mathematical computation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erformance. Factors such as multiuser loading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one product to the other because every system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uses the same schedu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most esteemed tests.  The  Dhryst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einhold Weicker and Rick Richardson. I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tatistical analysis of program statement frequenc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most  always  compiled from C on  the  syste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 it takes into account compiler performanc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tstone, by Curn, is usually executed on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th  coprocessor. No 386 Unix systems  currently  use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 instructions. Thus this test measures the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  based  coprocessor  routines,  for  which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wide variation. Since the test machi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387,  I  have not performed this test. An  Inboard  386/A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 delivers  800k/sec Whetstones identically for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orts, while the result for XENIX is 550k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stone, written by Arvin Park and Richard J. Lipt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as a "synthetic file system benchmark." It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4 megabyte file with reads and writes which we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statistics of numerous installations.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author discovered an apparently universal law: re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numerous as writes. The block size varies from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K, according to a biase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don't   feel  completely  comfortable   with  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because there is always the possibility of a fla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difficult to integrate the numbers into an estimate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 application will actually run. Since I'm a programm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a test which is an actual compile and link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  used is a public domain logic synthesis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,  written  at the University of California  at  Ber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t actually does is of little interst to readers. The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is can be compiled on virtuall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 slow display system can be an irritant, I dum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e screen, timing how long that takes. For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"time" utility, as 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ak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at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make"  utility  compiles ESPRESSO.  The  "cat"  ut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type"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pleasant surprise is that the 386 system which you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ut of clone parts is about five times faster tha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, or about twice as fast as a VAX 8600. It has nothing to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UN 3 workstations either. Although RISC chips are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ased workstation would be either as fast or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ase of install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familiar with a V.3.0 port, be aware that  V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. For example, the Interactive Systems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ystem are twice as fast as their 3.0  counterpart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five times as fast as Micropor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nchmarks were performed on a Bell Tech (now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)  MPE386-25.  With addressing for 1/4 gigabyte  of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deal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ENIX     386/ix   Intel    E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stone2 NO REG             7923.2     7698              769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stone REG                 7874.0     7942     7803     79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one                       2380       7142     5633     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amp;L                           2:50.3     2:26.7   2:43     2:4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      2.8s       2.1s     2.6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to screen                 18.7s      1:12     1:16     1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amp;L = ESPRESS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=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= send all ESPRESSO source fil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" refers to the use of register declarations in th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isk  buffers was set to 500.  However,  the  io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are actually quite insensitive to the number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ey  do not approach the size of the 4  megabyt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 figures allow you to compare the  386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ors. The results are quite favorable. Read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 budget will be encouraged by the results of machine #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BOARD 386 accelarator board, which I am quit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a pers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Comparison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/Model                     Dhry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3/60 (20 mhz 68020)                  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3/280 (25 mhz 68020, cache)          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 11/785                         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 8600                             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, large model             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 Compile and Link Comparison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| Machine |Disk buffers|________Tim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versions)  |         |            |  Total  |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X            |   2     |    537     |   4:04  |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/ix (V.3.0)   |   1     |    500     |   4:34  |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ort        |   1     |   1100     |   5:02 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OS           |   3     |     _      |   4:04 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OS           |   4     |     _      |   3:54 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2     |    200     |   4:00  |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2     |    500     |   3:55  |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MPE/25  |    200     |   2:41  |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MPE/25  |    500     |   2:43  | 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one Benchmark Comparison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|  Version   |  Machine   |Disk buffers|Io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|(kilo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X            |   2.3      |   2        |    537     |  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/ix (V.3.0)   |   1.06     |   1        |    500     |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ort        |   2.2      |   1        |   1100     |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OS           |   3        |   3        |     _      |  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OS           |   3        |   4        |     _      |  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V.3.2    |   2        |    200     |  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V.3.2    |   2        |    500     |  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V.3.2    |   MPE/25   |    200     |  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Tech Unix   |   V.3.2    |   MPE/25   |    500     |  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#1: Inboard 386/AT at 16 mhz, 4meg ram,  WD1003-WA2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, 2:1 interleave, two MAXTOR XT-1085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#2: Inboard 386/AT at 16 mhz, 4meg ram, Western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6V-SR2 RLL controller, 1:1 interleave, two MAXTOR XT-1085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#3:  Sun 3/60, 8 megabytes of RAM, local  disk,  16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#4:  Sun  3/280 file server. 25 mhz  cached  68020,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Fujitsu Eagle Hard disk, SM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/25:  Bell Tech 25 mhz, based on Intel 302. CDC 380  meg 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 3.8  megabytes of RAM, ESDI  controller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