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menu PLUS (tm)     Copyright (c) 1991 By: 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all the latest updates to fastmenu P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clu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ated 10-2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An new option has been added to fastmenu PLUS that allow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command at the Run File field when add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During screen blanking fastmenu PLUS now first looks for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PCX.DAT.  If this file exists, fast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X files acording to the way you have them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file. You may also include a time parameter with each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at tells fastmenu how long to display each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 Password protection can now be setup for each individu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. This can be accomplished through the Edit Appl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H&gt;- Setup Password Protection For This 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 From all pick list menus, you may now select an entry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use o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 The screen blanking routine is now sensitive to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 The Phone Dialer now supports CommPort 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 From the file list menu, you may now tag &amp; un-tag file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us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 Added batch execution before and after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 Added the ability to replace the opening screen with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gt; The BatchDOS module has been completly rewritten to improv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 Scrolling pick list menu for selecting file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&gt; Ability to set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The editor is now a full screen text editor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/load/save any type of AN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