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DOW RAM MEMORY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Hardware Requirements  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Supported Chipsets       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ACC Microelectronics       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AddTech Research (PCChip) 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Appian Technology       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Atmel Corporation       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Chips and Technologies      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6  EFAR Microelectronics       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7  ETEQ Microelectronics       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8  Forex Computer Corporation      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9  Headland Technology (G2)      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0  Intel Corporation       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1  Mosel Corporation       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2  Oak Technology       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3  OPTi Electronics       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4  PicoPower Technology       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5  Silicon Integrated Systems (SiS)     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6  Sun Electronics (SUNTAC)      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7  Symphony Laboratories       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8  Texas Instruments       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9  UNIchip Incorporated       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0  United Microelectronics Corporation (UMC)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1  VIA Technologies       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2  VLSI Technology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Unsupported Chipsets       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No Shadow Ram Support     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Shadow Ram is not Read/Write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  Overly Complex Control      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  Locked Configuration Registers      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5  Configuration I/O Ports Reassigned     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Checking Compatibility Using CHIPSET     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SHADOW RAM MEMORY CONTROLLERS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The Last Byte Memory Manager, your comput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ans  of providing read-write memory in the Upper Memory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640k  and  1 megabyte.  This is possible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xed  RAM memory already resident in the upper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ch  as  the 32-bit "Built In Memory"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Compaq 386 machines)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 expanded memory board (EEMS, LIM 3.2 EMS, or L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0 EMS)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NOTE: Using a LIM 3.2 EMS board is not advised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as a method of providing upper memory.  It pro-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vides only 64k of upper memory and prevents ap-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plication software from using expanded memory.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 386sx,  386,  486,  or  486sx  processor 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 Windows  3.0/3.1  or  DOS  5 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M386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e  of  the  shadow  ram  memory  controller  ch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ed in the next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Supported Chipse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is  continually  adding  support fo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s  as  they  become  known to us and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obtained.  Those that are currently supported i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0  are  listed in the paragraphs below.  Some that we know 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which cannot be supported are listed in the next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ACC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 all provide a single block of 64k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ip set EMS page fr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2036 - Single Chip Solution for the 286 and 386S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2121 - From the Turbo PC/AT Chip Set for the 286 and 386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  provides  a  single  block  of 128k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000-FFF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SHADOW RAM MEMORY CONTROLLERS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2300 - From the 82300 386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AddTech Research (PCChip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Tech  chipsets  are  usually  labelled  "PCChip"  or "Hedaka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Tech  designs  their  chips for use on their own motherbo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they  identify  their  chipsets  by  the  motherboard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 There  is at least one AddTech chipset that is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 different  motherboards  with  different  motherboard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 To  avoid  confusion,  The  Last  Byte  Mem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 to  these  chips  using  "PCCHIP"  followed  by 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CHIP1 - Used on 286/386SX AT motherboards M205 and M2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CHIP2 - Used on 386 AT motherboard M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1  provides  256k  of  memory  in twenty 16k block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0000-FFFFF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4  provides  192k  of  memory  in twelve 16k block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000-EFFFF.   If  you  have  a  VGA  or EGA adapter, you may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memory  with  these  chips  by using the MOVE=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 LASTBYTE.SY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4  is functionally identical to the OPTi Electronics 82C3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Atmel AT40391; their corresponding PHYSICAL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Appian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chip provides 256k of memory in sixteen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C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915 - 486/386DX System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Atm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 all  provide  192k of memory in twelve 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between  C0000-EFFFF.   If you have a VGA or EGA adap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get  additional memory by using the MOVE=OVERLA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SHADOW RAM MEMORY CONTROLLERS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40281 - 386SX Core Logic Controller w/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40283 - 386SX Core Logic Controller w/o 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40391 - From the 80386DX PC/AT Chip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40493 - From the 80486DX PC/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above chips are functionally identical to chip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 part  numbers  made  by OPTi Electronics: the AT4028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  82C281, the AT40283 to the OPTi 82C283, the AT4039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  82C391  and  to  AddTech  Research's  PCCHIP4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3  to the OPTi 82C493; these corresponding PHYSIC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Chips and Technologi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 all  provide 384k of memory in twenty-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k blocks between A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212 - From the CS8221 NEAT (tm)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222 - From the CHIPS/250 PS/2 50/60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230 - The PS/2 30 Single Chip Contro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235 - The SCAT (tm) Single Chip AT VLSI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241 - From the CS8223 LeAPset (tm)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302 - From the CS8230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307 - From the CS8231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311 - From the CS8233 PEAK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351 - From the CS82310 PEAK DM/386 AT CHIPSet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812 - From the CS8281 NEATsx (tm)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836 - The SCATsx (tm) Single Chip AT VLSI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841 - From the CS8283 LeAPset-sx (tm)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 82C212   is   functionally   identical   to   the  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lectronics  UMC82C212; their corresponding PHYSIC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chip provides 384k of memory in sixteen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A0000-DFFFF and one 128k block between E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322 - From the CHIPS/280 PS/2 70/80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  provides  a maximum of 384k of memor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64k  blocks  between  A0000-BFFFF,  four  16k block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000-CFFFF,  and three 64k blocks between D0000-FFFFF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 first two and last two 64k blocks might be "loc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navailable due to the design of your particular bio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reduce the amount of memory from 384k to as little as 128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21 - From the ISA/486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SHADOW RAM MEMORY CONTROLLERS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6 EFAR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 all  provide  192k of memory in twelve 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between  C0000-EFFFF.   If you have a VGA or EGA adap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get  additional memory by using the MOVE=OVERLA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EC495 - From the EF8290WB 486/386 PC/AT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EC798 - From the EC798 386/486 PC/AT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7 ETEQ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 all  provide  192k  of memory in three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between  C0000-EFFFF.   If you have a VGA or EGA adap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get  additional memory by using the MOVE=OVERLA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6000 - From the Cheetah 486DX/SX Non-Cac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9000 - From the Jaguar 486DX/SX Cac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9800/ET391SX - From the Firefox 386SX Write Back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If you have a ET9800/ET391SX chipset and an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dapter that occupies non-shadow ram address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space between C800-CFFF, you will need to re-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nfigure that adapter to use another location.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 all  provide  192k of memory in twelve 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between  C0000-EFFFF.   If you have a VGA or EGA adap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get  additional memory by using the MOVE=OVERLA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82C391  - From the Bobcat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82C491  - From the Cougar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82C4901 - From the Bengal 386DX/486DX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HIPSET   program   cannot  distinguish  the  ET82C391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82C491; their corresponding PHYSICAL options are 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8 Forex Computer Corpora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  provides  256k  of memory in six 32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C0000-EFFFF and one 64k block between F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X36C300 - From the FRX36C300/200 Cache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X46C411 - From the FRX46C411/412 Cache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X46C421 - From the FRX46C421/422 Cache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SHADOW RAM MEMORY CONTROLLERS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9 Headland Technology (G2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 provides 64k of memory by using the four 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 of the EMS page fr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12 - Single 286 AT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all provide 128k of memory by using the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ping area between C0000-D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18  -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21  -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22  -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103 -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113 - 286/386SX Advanced Memory Manager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cannot distinguish the HT18 and HT22;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PHYSICAL options are 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0 Int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provide 192k of memory in twelve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C0000-EFFFF.   If you have a VGA or EGA adapter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additional  memory  by  using  the  MOVE=OVERLAY  o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343 - From the 82340SX Chip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346 - From the 82340DX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82343  is  functionally  identical  to  the  VLSI 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20,  and  the  82346 to the VLSI Technology VL82C330;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PHYSICAL options are 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  provides  384k of memory in twenty-four 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 between A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359 - From the 82350DT EISA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1 Mos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  provides  256k of memory in four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C0000-CFFFF and three 64k blocks between D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400 - From the 486SX/DX Single Chip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SHADOW RAM MEMORY CONTROLLERS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2 Oak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 all  provide 256k of memory, cons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 32k  blocks between C0000-DFFFF, and two 64k block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I-021 - From the OTI-020 Desktop PC Chip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I-041 - From the OTI-040 OakNote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cannot distinguish the OTI-021 and OTI-04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corresponding PHYSICAL options are 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3 OPTi 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 all  provide  192k of memory in twelve 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between  C0000-EFFFF.   If you have a VGA or EGA adap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get  additional memory by using the MOVE=OVERLA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281 - From the Cache SX/AT chipset (w/Cach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282 - From the Cache SX/AT chipset (w/o Cach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283 - From the Block Interleave SX/AT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382 - From the HiD/386 AT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391 - From the 386WB PC/AT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461 - From the Notebook PC/AT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482 - From the HiB/486 AT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491 - From the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493 - From the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495 - From the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495SX - From the LCWB PC/AT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496A - From the DXBB PC/AT chipset (Rev. 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498 - From the DXWB PC/AT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499 - From the DXSC PC/AT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cannot  distinguish the 82C281 and 82C28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82C281  is functionally identical to the Atmel AT4028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orresponding PHYSICAL options are 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82C283 is functionally identical to the Atmel AT40283;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PHYSICAL options are 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82C391  is  functionally  identical to the Atmel AT4039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Tech  Research's PCCHIP4; their corresponding PHYSIC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cannot distinguish the 82C491, 82C493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,  and  the  82C493  is functionally identical to the Atm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40493; these corresponding PHYSICAL options are 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provide 256k of memory in twelve 16k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SHADOW RAM MEMORY CONTROLLERS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C0000-EFFFF and one 64k block between F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291 - From the SXWB PC/AT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496B - From the DXBB PC/AT chipset (Rev.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  provides 256k of memory in eight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C0000-DFFFF and two 64k blocks between E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682 - From the 386/486WB EISA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683 - From the 386/486AWB EISA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4 PicoPower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 all  provide  256k of memory in twelve 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 between   C0000-EFFFF   and   one   64k   block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86C168 - Evergreen Portable Computer Core Logic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86C268 - Evergreen HV Core Logic Chip (Hybrid 3.3/5.0 vo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5 Silicon Integrated Systems (Si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chips all provide 192k of memory in six 32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C0000-EFFFF.   If you have a VGA or EGA adapter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additional  memory  by  using  the  MOVE=OVERLAY  o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5C360 - ISA 386DX Single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5C401 - ISA 486DX/SX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5C411 - EISA 386/486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5C460 - ISA 486DX/SX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6 Sun Electronics (SUNTAC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unTac  chips  provide  128k  of  memory  in four 32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E0000-FFFFF.   An  additional  128k  in eight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C0000-DFFFF  is available at the expense of all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by adding the word NOEMS to the SUNTAC Physical op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Physical=ST62C202,NO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62C202 - From the chipset 20 for 2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62C241 - From the chipset 24 for 3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62C251 - From the chipset 25 for 286 and 386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SHADOW RAM MEMORY CONTROLLERS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7 Symphony Laboratori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 provide 256k of memory in eight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 C0000-DFFFF   and   another   two  64k  blocks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82C361 - From the Haydn SL82C360 80386DX/SX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82C461 - From the Haydn SL82C460 80486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82C471 - From the Mozart SL82C470 486/386 EISA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8 Texas Instru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 provide  384k of memory in twenty-four 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 between A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CT82411  - The Snake Single-Chip AT Contro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CT82S411 - The Snake+ Single-Chip A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9 UNIchip Incorporated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  provides 192k of memory in three 64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C0000-EFFFF.   If you have a VGA or EGA adapter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additional  memory  by  using  the  MOVE=OVERLAY  o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4800 - From the 386/486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0 United Microelectronics Corporation (UMC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  provides  384k of memory in twenty-four 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 between A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82C212 - From the UM82C210 386SX/286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UMC82C212  is  funcitonally  identical  to  the  Chip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ies  82C212;  their  corresponding  PHYSICAL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  provides 256k of memory in eight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C0000-DFFFF and two 64k blocks between E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82C481 - From the UM82C480 50Mhz 80486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SHADOW RAM MEMORY CONTROLLERS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1 VIA Technologi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 provide 256k of memory consisting of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k  blocks  between  C0000-DFFFF  and  two  64k  blocks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T82C470 - From the Jupiter Chip Set (w/o cach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T82C475 - From the Jupiter Chip Set (w/cach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T82C495 - From the Venus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2 VLSI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  provides  384k  of memory in six 64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A0000-FFFFF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82C202 - PC/AT-Compatible High Speed Memory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Pin 69 on th VL82C202 controls whether its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hadow ram is enabled or relocated.  This pin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is usually tied to a jumper on the motherboard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hich must be set properly to work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 provide  384k of memory in four 32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A0000-BFFFF,  eight  16k blocks between C0000-DFFFF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32k blocks between E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82C310 - From the SCAMP 286/386sx Chip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82C311 - From the SCAMP 286/386sx Chip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82C315 - The SCAMP II PC/AT-Compatible System Contro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82C316 - The SCAMP II Chip Set for Power-Managed Por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HIPSET   program   cannot  distinguish  the  VL82C315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L82C316; their corresponding PHYSICAL options are 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provide 192k of memory in twelve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C0000-EFFFF.   If you have a VGA or EGA adapter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additional  memory  by  using  the  MOVE=OVERLAY  o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82C320 - From the TOPCAT 286/386sx Chip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82C330 - From the TOPCAT 386 DX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L82C320  is  functionally identical to the Intel 82343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L82C330  to  the Intel 82346 ; their corresponding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re 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  provides  384k of memory in twenty-four 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 between A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SHADOW RAM MEMORY CONTROLLERS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82C486 - Single Chip, High Performance 486 PC/A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Unsupported Chipse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omputer has shadow ram capability, then it probab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hadow ram memory controller.  However, some of these chip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supported by The Last Byte Memory Manager for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se  chips, however, do have hardware EMS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many  of  their motherboards come with an EMS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specifically  to take advantage of this capability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any  cases,  you can install this driver first,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Byte  Memory  Manager can use it to manage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No Shadow Ram Suppor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 of   the   older   chipsets  do  not  provide  shadow 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VLSI Technologies 82C100 se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stern Digital chip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as Instruments TACT82300 se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rly Suntac chipsets (ST62BC001-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Microelectronics Corp. UM82C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Shadow Ram is not Read/Writ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hipsets  have  shadow ram, but can only put it in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only  mode  (for copying rom contents to ram), or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(to  prevent accidental writes into what's supposed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rom).  The hardware EMS in some such chipsets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a limited amount (e.g., 64k) of Hi-DOS memory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doesn't need expa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CONTAQ 82C591 (no hardware EMS suppor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land/G2 (many do have hardware EMS howev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 Microelectronics (many do have hardware 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 Integration (USAi) (no hardware 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Overly Complex Contr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Byte Memory Manager software is table-driven, mak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 easy   to   adapt  to  different  memory 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tectures, but there are limits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SHADOW RAM MEMORY CONTROLLERS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Zymos/Appian System 90 chip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Microelectronics Corp UM82C384, '388, '3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x Computer Corp. FRX36C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licon Integrated System (SiS) 85C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Locked Configuration Regis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emory  controllers  are  designed  so  that  they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ked"  at the end of the main bios initialization, requi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reset  to  unlock,  and  thus  preventing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Manager from accessing the contro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Intel 82335, 82335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Configuration I/O Ports Reassign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emory  controllers  are  designed so that the "index/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  of I/O ports used to access the configuration regist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assigned  to  different  I/O  addresses.   This  mak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registers  effectively  inaccessible  to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Memory  Manager since it has no way of knowing what new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addresses may have been established within the main bi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Texas Instruments TACT84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S Technology GS62CS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Checking Compatibility Using CHIPS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is a program that attempts to determine if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one  of the memory controllers required to use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To  run  CHIPSET, simply enter its n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CHIP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ollow  the  prompts.   CHIPSET  will  try  to 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memory controller you have, if any.  If it can'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mory  controller, it will look for fixed memory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or  expanded  memory as a means of installing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If  it  is  successful,  it  will giv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automatically linking to the INSTALL program to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se of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 automatically  senses  whether  you  have  a  colo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display  to  determine  how  to  present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However,  you  may  force  the mode by using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s:  /MONO  or  /COLOR (for monochrome liq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SHADOW RAM MEMORY CONTROLLERS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ystal displ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computer  has  one of the listed devices, th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Memory Manager should work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