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4K by Alpha Comput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simply add as the FIRST PROGRAM ENTRY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704K. This is necessary to insure that the interrupt v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tact. An example of its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tended to be used with an IBM-PC,XT, or AT with 704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installed in the system. If you are running with a PC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memory switches are set for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r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Verification that the diagnostic loader found 64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Verification that 704K is actually install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Write data to the upper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source is available for a $15.00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 Comput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2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ypress, Ca   90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AS IS. Alpha Computer Service assume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