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S 1 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CALCULA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S 4 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E. 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id Flow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Measurement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cal Science and Technology Labo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Institute of Standards and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HESS@ENH.NIST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301) 975-5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S 0.5 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pril 19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Two additional window functions are available for tapering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, referred to as the Minimum Sidelobe window, has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lobe level of -93 dB; the sidelobes then decay at a rate of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/octave.  The second window, the Maximum Decay window, has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lobe level of -61 dB, but these sidelobes decay at a rate of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/oc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The structure of the data files to be processed has been mod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inclusion of information about the voltage transforma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channel of data.  The file format has been changed to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ermit these data files to be written by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 other than FORT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Memory for data arrays is now allocated dynamically at run-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memory needed for the current file being proces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at any particular time.  Storage for these array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large and dynamic allocation of memory reduce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required within the SPECTRUM executable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has reduced the size of the executable file by 7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All internal temporary files created by the SPECTRUM routine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BINARY format.  This saves an additional smal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When an input data file consisted of only one channel of dat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the first version of SPECTRUM required that thi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even number of records.  This restriction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The manual included with the first version of SPECTRUM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account of the manner in which the amount of 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(or Ram disk) required by the routine for stor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may be estimated.  Version 2 of SPECTRU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s at run-time the amount of temporary spac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current file, and then checks the hard disk (or Ram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if that spac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The code has been restructured by removing portions of th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odule and placing these segments into func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The subsequent reduction in size of the Main modu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ted additional optimization procedures conta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Fortran Optimizing Compiler, V 5.1 to be employed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for the Main module is now mor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All of the utility files included on the diskette have been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new input data file format.  Each of these routin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ly with SPECTRUM V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The SPECTRUM routine requires a computer equipped with an 802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microprocessor.  An 80287 or better numeric coproces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but is no longe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contained within this document supersedes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the manual which refers to version 1.0 of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 Any information found in the manual which is not counterma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made here is considered to still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contained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    FOR    66165  04-22-92  8:16a     Main program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    FI      1852  04-22-92  7:59a     Interfac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    FN      2406  04-22-92  8:04a     Data declaration &amp; commo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    CFG     1197  04-23-92  3:50p     Optional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    EXE   111592  04-23-92  3:03p     Works with or w/o a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387      EXE   103800  04-23-92  2:43p     Works only with a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FOR     8314  04-22-92  8:05a     Source for noise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EXE    57452  04-23-92  3:07p     Executable for noise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2       FOR     9073  04-23-92  3:13p     Source for 2-chan noise 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2       EXE    57872  04-23-92  3:13p     Executable for 2-chan noise 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E         FOR     4371  04-22-92  8:06a     Source for sinewave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E         EXE    50490  04-23-92  3:09p     Executable for sinewave 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DAT       FOR     8960  04-22-92  8:06a     Ascii to Binary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DAT       EXE    51564  04-23-92  3:11p    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COEF      FOR     6296  04-22-92  8:07a     Asc to Bin converter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COEF      EXE    44388  04-23-92  3:11p     Coefficient fil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1ST     1594  04-28-92  2:54p    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. file creation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ME.1ST file is simply a reminder that this is the seco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ECTRUM and that an update to the manual exists and should be rea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use of the program.  All files with an .FOR, .FI or .FN extens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s containing FORTRAN source code for the respective program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t required when using SPECTRUM and need not be kept on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If the SPECTRUM routine is recompiled, then three files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compilation: SPECTRUM.FOR, SPECTRUM.FI and SPECTRUM.FN.  The SPECTRUM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interface statements for the functions and subroutine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, and the SPECTRUM.FN file contains data declaration stat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statements which permit data areas to be shared by both the Ma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program modules.  These two files are compiled along wit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using the INCLUDE statement in appropriate locations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ource code.  This program was compiled using the Microsoft FOR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ing Compiler, V 5.1.  The command used to compile the cod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SPECTRUM.EXE file, which may be used with or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ocessor,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/G2 /W2 /FPi SPECTRUM.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an executable version of SPECTRUM has been provided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ly with a numeric coprocessor installed (80287, 80387 or 80486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version is called SPEC387.EXE and consists of more streamlin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xecutes somewhat faster.  This version was compiled us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/G2 /W2 /FPi87 SPECTRUM.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SPECTRUM.CFG file is optional and is described in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companied version 1 of SPECTRUM.  The COLOR, COLOR2 and SIN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generate data with known spectral densities; the data file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se routines are compatible with SPECTRUM and may be used for t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program.  The use of these utility routines is review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in the version 1 manual.  Finally, the MAKDAT and MAKCOEF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onvert Ascii data files into the BINARY data files requi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routine.  These utilities are also explained in the version 1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additional window functions for tapering the input data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ECTRUM V 2.0.  These windows have been added as possible alternati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commonly used windows made available in V 1.0.  The choice of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epends upon such factors as the highest sidelobe level (dB), th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cay of the sidelobes (dB/octave) and the halfwidth of the mainlobe (f 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as the width of the mainlobe is decreased, thereby incr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ing power, the amplitude of the sidelobes is increased which intens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leakage.  In many cases it is useful to allow the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obe to increase somewhat in order to decrease the height of the sidel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/ or to reduce the rate of decrease in the sidelob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end in mind, two windows were selected from Nuttall (1981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ighly optimized members of a family of windows discussed by Ha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78).  The first window, which will be denoted here as the Minimum Side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is the 4-term Blackman window with continuous first derivati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minimizes the maximum height of the sidelobes and also has a reason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rate of decay of the sidelobes at the expense of a widened mainlob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window will be referred to here as the Maximum Decay window;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term Blackman window with continuous fifth derivative which maxim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of decay of the sidelobes and which also has a low maximum side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tude.  As expected, the mainlobe for this window is also wider tha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contained in the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ndows are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#^ w (t) #3#3 = #3#3 #( { #3#3 stack left [[ a sub 0 #3#3 - #3#3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coefficients for the Minimum Sidelobe window ar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a sub 0 #3#3 = #3#3 0.355768 #4#4 a sub 1 #3#3 = #3#3 0.487396 #4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ose for the Maximum Decay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a sub 0 #3#3 = #3#3 10 over 32 #4#4 a sub 1 #3#3 = #3#3 15 over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plotted in figure 1 with the Hanning window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.  Notice that the Hanning window is a member of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where the first two coefficients are 1/2 and the remaining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zero.[P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ier transforms for these windows are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W #1 (f,T) #3#3 = #3#3 { #3#3 a sub 0 #3#3 #[ [sin #3 pi f T]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N "f sub 1 #3 = #3 1 #1 / #1 T"] .  The moduli of the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s for each of the above windows as well as for the Hanning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for comparison, are plotted in figures 2, 3 and 4.  In order to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 the maximum sidelobe height and the rate of decay of these sidelob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axes of the plots are magnified by using a logarithmic scal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response of the windows normalized by the peak respon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f #3 = #3 0"]  and converted to decibels i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#R[dB] #3#3 = #3#3 10 #3 #R[log] #3 [| W(f) #1 / #1 W(0)|] super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ots clearly show the optimal features for each window function. 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erformance parameters for all of the windows contained within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below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       Maximum      Half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       Sidelobe        Decay         Main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(dB)       (dB/octave)       (f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          -13             6     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key           -13             18         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ing          -31             18  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zen           -27             12  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           -21             12           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Sidelobe       -93             18  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 Decay         -61             42  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  Window performan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 FIG1.CG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  Additional window functions for taper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S 0.5 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 FIG2.CG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  Power response for Hanning window[P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 FIG3.CG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  Power response for minimum sidelob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S 0.5 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 FIG4.CG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  Power response for maximum dec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Data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has obtained a new A/D converter which has the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ing the input voltage range to be digitized.  The selection of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 range may be made via software as opposed to changing jump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itself.  After data has been sampled by the A/D converter,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, in the past, written certain information to the first record of eac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ich describes the digitized information that follows.  With th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ffered by the new A/D converter, it was felt that the inpu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used by each channel in the input data file would be prudent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add to the file header.  The A/D converter ha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up to eight differential inputs sequentially, and each channel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input voltage range.  Therefore, data files from this A/D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ontain up to eight channels of digitized information,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of the data file is now used to record the input voltage rang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nnel.  These input data files are then used by a variety of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the author to perform various aspects of random data analysi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rogram is just one member of this family of routines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rogram can only process one or two channels of data,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voltage range used by up to eight channels of data le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information being included for six channels which do not exist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ly as this may seem, it turns out to be useful for the author to ado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niversal input data file structure which can then be used b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which examine this data file.  Therefore, this inpu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, while not optimal for the SPECTRUM program, is the most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setup for the author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put data files must be sequential BINARY files.  These fil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internal formatting information, and thus, are the most useful type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when dealing with large quantities of data.  Sequential 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AN data files were used as the file type for input data files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SPECTRUM.  The drawback with unformatted FORTRAN data files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written only by FORTRAN programs.  Using BINARY data file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to be written using other programming languages. 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FORTRAN data files do, in fact, use a small amount of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information, whereas BINARY files do not.  Thus, BINARY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lightly smaller than unformatted FORTRAN data files. 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f the data file contain descriptive information about the digi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o follow and form the file header.  Following the file head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digitized data.  The first record of the file header is chang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from version 1.0 of the SPECTRUM routine, and the text describ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cord is taken from the manual issued with the first version.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ed in boldface text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of the data file consists of a header containing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ies which characterize the data which follows. The first quantit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byte integer which gives the number of channels of data per record (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number is the record size in bytes and must be a 4-byte integ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size is twice the number of points per record if the data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byte integer values, or the record size is four time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ecord if the data consists of 4-byte real data.  The third quantit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byte integer which gives the number of records of data which follow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quantity is the time interval in microseconds between data poi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channel expressed as a 4-byte integer.  Recall that the largest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number that may be stored as a 2-byte integer is 32,767 and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byte integer, the value is 2,147,483,6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uppose the data file consists of 100 records of on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saved as 2-byte integers and sampled at 10000 samples per sec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8 data points per record.  The first record of the data file woul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1 #4#4 4096 #4#4 100 #4#4 100 #4#4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uppose that two channels of data were sampled with a time inter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16383 seconds between each successive data point resulting in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of 0.032766 seconds between each successive data point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 Furthermore, 40 records of data were sampled with 8192 dat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ecord such that each channel of data consisted of 4096 data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data were transformed into desired quantities and saved as 4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-point numbers.  The first record for this data file should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ur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2 #4#4 32768 #4#4 40 #4#4 32766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cord of the data file consists of eight 2-byte integ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ncode the input voltage range used by channels 1 to 8. 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matrix [[[# ] [# ] [# ] [# ] [# ] [# ] [#R[Value]] [# ] [#R[Rang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hould write a 2-byte integer value from 0 to 3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 range used by the first channel and the second channel.  Six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values must be entered for channels 3 through 8 which are not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routine.  For example, to indicate that the input voltage ran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nnel was -5V to 5V and for the second channel was -1.25V to 1.25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ould write the following to the second record of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1 #3#3 3 #3#3 0 #3#3 0 #3#3 0 #3#3 0 #3#3 0 #3#3 0 #3#3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PECTRUM program is run, the routine will ask if an alternat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factor should be used.  If the user responds with ye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ust type in the voltage per digital level conversion factor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channel, and this factor will be used in place of the factor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2 of the data file.  After reading in the data file,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ill convert the digitized data back into voltages using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shown above.  If none of the above voltage ranges are appropriat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ata file, then the user should proceed as follows.  Store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values (2-byte integers) on the second record of the data file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SPECTRUM routine and enter the appropriate alternat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when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first two records containing the file header i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When the data comes directly from an analog to digital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-bit, say), then the values range from -2048 to 2047 (or 0 to 4095)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 stored as 2-byte integers.  Alternatively, if some pre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ypically performed on the data, the data may be stored as 4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-point numbers.  As a result of the Fast Fourier Transform (F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used in this routine, the number of data points per channel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must be a power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version of SPECTRUM, the program required an eve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f data in the input data file when the file consisted of on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mpled data.  This is no longer required.  When the program subm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o the FFT module to be transformed, two records are submitted to the 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to be transformed simultaneously as a time-saving measure.  If an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cords is detected in the input data file in the case of on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, then the program automatically appends an additional record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copy of the data values of the previous record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, the results of the added record are discarded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s not corrupted by the internal addition of a record of data.  Wh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of data are sampled, an even or odd number of records is not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ne record from each channel is submitted to the FFT modu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 trans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two separate time series (channels) may be stored per reco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storing the data values in each record follows the standard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analog to digital conver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#R[one] #4 #R[channel] #^ #R[:] #4#4 x sub 0 #3 x sub 1 #3 x su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ation is as defined above.  This convention must be follow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a are processed and then stored as floating-point numbers.  Wh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of data are sampled and then stored to a data file, th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nnel of data should be of the same data type: either 2-byte integ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byte floating-point numbers.  If the user is unfamiliar with the ta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BINARY data files, then the user may instead create these fil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 format.  A utility MAKDAT which is included on the diskette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write the file header and transform the ASCII data fil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data files required by the spectrum routine.  See the section 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manual included with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gives a few lines of code which are representativ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in which these data files are written and read.  When writing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rst opened, the file header is written, the data is written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2 ICHANS, NUM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4 IRSIZE, IDELTMS, N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2 NDATA (NMAX), GAIN (0 :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(2, FILE = 'A001.DAT', STATUS = 'UNKNOW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= 'SEQUENTIAL', FORM = 'BINAR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(2) ICHANS, IRSIZE, NUMREC, IDEL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(2) (GAIN (I), I = 0,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J = 1, NUM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put data record into NDATA arra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(2) (NDATA (I), I = 1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get next record of dat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(2, STATUS = 'KEE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cedure is followed when the data file is opened and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routine.  The file is opened, the file header is read, th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nd then the file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2 ICHANS, NUM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4 IRSIZE, IDELTMS, N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2 NDATA (NMAX), GAIN (0 :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(2, FILE = 'A001.DAT', STATUS = 'OL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= 'SEQUENTIAL', FORM = 'BINAR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(2) ICHANS, IRSIZE, NUMREC, IDEL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(2) (GAIN (I), I = 0,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IRSIZ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 = FLOAT (IDELTMS) / 10000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J = 1, NUM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(2) (NDATA (I), I = 1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process this record of dat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(2, STATUS = 'KEE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COEF Utilit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is utility routine for the generation of coeffici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use with SPECTRUM is essentially the same.  The outpu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a BINARY coefficient data file vis a vis the unformatted FOR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data file generated in the first version.  The SPECTRUM routin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s memory dynamically for all internal arrays at run-ti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the main program has unfortunately introduced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on the generation of coefficient data files.  The first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contained in the coefficient data file must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ile to be processed by SPECTRUM, and the last set of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coefficient data file must correspond to the last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by SPECTRUM.  The total number of sets of coefficient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 data file should b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#R[numsets] #3#3 = #3#3 #R[last] #3#3 - #3#3 #R[first] #3#3 + #3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files processed by SPECTRUM need not match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ts of coefficients contained in the coefficient data file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 sets of coefficients correspond to the first and la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, and the remainder of the files to be processed correspond to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that are contained between the first and last se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data file.  This restriction will be clarified below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given on pp 70-71 from the manual included with the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it was desired to process the data files D061.DAT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86.DAT in a batch by the spectrum routine.  Each of thes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d of two channels of 2-byte integers taken from an experiment in fl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s, say.  Furthermore, suppose that the quantities sampled we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a fluid velocity, which were transduced into voltages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and then sampled by an A/D converter.  The user knows the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 the transducer, and the required transformation from voltage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velocities can be accomplished for each velocity component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of up to fourth degree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u sub n #3#3 = #3#3 b sub 0 #3 + #3 b sub 1 v sub n #3 + #3 b su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N "v sub n"]  is the nth data point expressed as a vol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b sub 0 #1 , #3 b sub 1 #1 , ... , b sub 4"]  are the coeffici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y transformation and  [EQN "u sub n"]  is the nth data point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nverted to a velocity.  Now, suppose further that the data in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were taken over a period of time in which the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changed; thus, a different set of coefficients are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26 files to be processed.  Following the instru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n coefficient data files, this scenario would require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BINARY coefficient data files, DCON.DAT and DCON2.DAT, each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sets of five coefficients  [EQN "b sub 0 #1 , #3 b sub 1 #1 , ... , b sub 4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velocity transformation for channel 1 and channel 2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hould create each ASCII data file with a four charac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extension [.ASC].  The names should conform to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conventions specified earlier.  The ASCII file must contai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although blank lines may be inserted into the file if desi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will be transferred to 4-byte floating point quantit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data file thereby limiting the coefficients to single precision (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7 decimal places).  The coefficients may be stored one per line or many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ASCII file.  The first number in the file will be  [EQN "b sub 0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annel 1 of data file D061.DAT; the fifth number in the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b sub 4"]  for channel 1 of data file D061.DAT; the sixth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 [EQN "b sub 0"]  for channel 1 of data file D062.DAT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30th and last number in the file should be  [EQN "b sub 4"]  for chann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file D086.DAT.  The user should then create a second ASCII fil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manner specifying all of the coefficients for channel 2 of the 2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rocessed.  The utility MAKCOEF should then be executed twice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the contents of the first ASCII file (for channel 1) to DCO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for the second ASCII file (for channel 2) to DCON2.DAT.  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AKCOEF would proce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co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irst letter of dat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se coefficients will be associated :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se coefficients for channel (1 or 2)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# of sets of coefficients :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tarting file number 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SCII input file name (4 chars) : ch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E F F I C I E N T   F I L E   C R E A T I O N   U T I L I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DCON.DA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ets of coeffs =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effs in each set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starting file =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KCOEF routine will read the ASCII file CHN1.ASC and will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header to the BINARY file DCON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N "center 26 #4#4 61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for channel 1 are then transferred to the BINARY file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5 coefficients per set are required; therefore, this number is no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header.  If, at a later time, the user wishes to re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074.DAT through D080.DAT (perhaps specifying different op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routine), it is necessary to re-create the two coefficient data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data files will contain 7 sets of coefficients beginning wit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D074.DAT and ending with those corresponding to D080.DA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shes to process the data files in an arbitrarily numbered order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ly), the coefficient data files may need to be chang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files D064.DAT, D069.DAT and D086.DAT were to be pro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, this would necessitate a change in the coefficient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23 sets of coefficients in each file: the first set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64.DAT and the last set to D086.DAT.  On the other hand, the files D061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64.DAT, D069.DAT and D086.DAT could be processed by SPECTRUM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 data files since the first and last files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 sets of coefficients.  The converse is also true, howev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desires at the outset to process only the four arbitrarily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latter case above, two coefficient data files must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not 4, but 26 sets of 5 coefficients for the data files D06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D086.DAT.  The spectrum routine requires that sets of coeffici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 data file be listed for consecutively numbered files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of the sets of coefficients are used.  With this in mind, it is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to store all of the coefficients for an entire set of input data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ster ASCII file; then members of the set can be processed by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either consecutively or in an arbitrarily numbered ord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ime and the BINARY coefficient data files can be easily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master ASCII file and using MAKCOEF.  Of course, the user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the voltages back into dimensional quantities using his/her ow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ore the resulting floating-point numbers into ASCII data files (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DAT) or directly into BINARY data files to be processed by SPECTRUM;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is mess concerning coefficient data files could be avoided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is, F.J. 1978 On the use of windows for harmonic analysis with the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ier transform, Proceedings of the IEEE, 66, 51-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tall, A.H. 1981 Some windows with very good sidelobe behavior,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 on Acoustics, Speech and Signal Processing, ASSP-29, 84-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