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FLOA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"MFLO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FLOAT" handles arithmetic using high precision numbers of up to 72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FLOAT" is optimized for maximum speed for high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are the fastest for the 8086 microprocessor know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faster subroutines for a 8086, please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MFLOAT" subroutines are much faster than a standard emul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for the same accuracy. "MFLOAT" does not use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FLOAT" is written in assembler for the 8086 micr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. The calculation is 10 to 20 times fas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s written in C or PASCAL. This is important for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like an optimization, where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. For this problems you can avoid the use of a su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feed with a C or PASCAL program for high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mportant functions of PASCAL and of a C library ("MATH.H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This includes the transcedental functions like sin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(x), log(x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grams written in C or C++, can use MFLOAT simply by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data format with the "MFLOAT" data format. The operat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re overloaded for C++ and so only little changes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re necessary. (You need BORLAND C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are included in compiled form (object files)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fore you can use them for PASCAL, C and C++. The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for BORLAND PASCAL 7.0, TURBO PASCAL 6.0 and BORLAND C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is limited to about 72 decimal digits. You may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. Then you can extend the precision for the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s up to 10000 decimal digits (upper limit is due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of one segment of the 8086) and for transcendental function up to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nal data format is a binary floating point format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tissa can be choosen by the user from one word to 15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word = 16 bits). This correspondeds to about 5, 10, 14, 19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34, 39, 43, 48, 53, 58, 63, 67 and 72 digits of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ord represents 4.81648 digits of a decimal number i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of two has the length of 16 bits. The largest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about 7.07E+9863, the smallest is about 7.07E-9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.DOC   - describtion of the subroutines and mflo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A.OBJ  - subroutines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B.OBJ  - subroutine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.H     - header fi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.CXX   - file for C++ : overloading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LOAT.PAS   - unit: declarations of the extern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.PAS       - example in PASCAL, calcul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L.PAS   - example in PASCAL, calculation of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.PAS    - example in PASCAL, conversion cartesian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.C         - example in C, calcul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L.C     - example in C, calculation of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.C      - example in C, conversion cartesian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.CPP       - example in C++, calcul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L.CPP   - example in C++, calculation of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.CPP    - example in C++, conversion cartesian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.EXE       - exampl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ption includes fur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A.ASM  - source code in assembler (basic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B.C    - source code in C (transcendental function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C.ASM  - constants (include file of "MFLOATA.A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CON.PAS  - calculation of constants in "MFLOATC.ASM" in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CON.EXE  - calculation of constants in "MFLOATC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MFLOAT are interested in a feedback from the users of "MFLO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you find some bugs (the subroutines are chec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ly, but the probability, that a software of large dimension has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arge in reality), please describe them and send us a mai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help us to remove this errors of th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your help and much success with "MFLO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Friedrich &amp; Muell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t the Technical University of G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etzenhofg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010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uf@fstgds06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recision calculations with "M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FLOAT" is a package of subroutines written in assembler for a 8086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mpatibles. It is made for users having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standard IEE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IEEE-754 standard floating point numbers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chnical and scientific applications. But sometimes a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athematician has problems in his calculations because the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problem is very ill-conditioned (for exampl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a polynomial). As the floating point numbers are only app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or rational numbers, there is an additional error at eve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thod known to represent every real number exa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and therefore an approximation is necessary. A prac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tend the mantissa of the floating point number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rror at every operation. But there are limitations becaus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s for every floating point number and increase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 scientist having numerical problems of this kind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ubroutines for multiprecisio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presents such a package of subroutines. It us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because there are optimal instructions for th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in the instruction set of the 8086. A binary data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vantage, that the used memory is minimized. The only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r effort that is necessary for the input a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SCI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is a minimal computing time for very accu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time is wasted for rounding (every result is trunca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abnormal numbers as NANs or denormals. The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For saving time, there is no stack overflow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overflow or some other calculation error an error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ested during or at the end of the calculation. Of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the numerical result is wrong. In case of an underflow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zero without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recision number is consists of an array of words (1 word =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6 bit). The first word represents the exponent to the base of tw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an offset of 8000 Hex (= 32768) and rang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Hex (= 65535). The special value 0 is used to represent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zero. In this case the rest of the array is arbit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of the array represents the first word of mantissa.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ized for every floating point number and therefo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of the first word of mantissa is always set.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bit, it is removed and at its place the sig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e sign bit is one if the floating point number is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 floating point number is positive. The further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recision number are words of mantissa. The length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one to a constant (15 in this release) can be cho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8002 490F Hex  represents 3.14154052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of mantissa represents in average 4.8165 (= 16 * log10(2)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cimal number. Therefore you need 15 words of mantissa for a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2 decimal digits and the whole number uses 16 words or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ource code, you can increase the accuracy.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uracy is given by the used stack of the subroutin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times the memory of a "MFLOAT" number for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 and division. The stack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gment of the 8086 which is 65536 byte. A further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 is 125 mantissa words (602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) for the series of the sine. If you extend this lim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, for an argument near pi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LOATA.OBJ" includes 19 "MFLOAT" constants. This constan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, which is limited to 65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large range for the exponent. The greatest number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esented is about +/-7.07E+9863, the smallest is about +/-7.07E-9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take a look inside the subroutines. The coprocessor 8087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s not used because the IEEE format does not mat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re are subroutines for the algebraic operation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subtraction are done by the same subroutine. The ti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or subtraction) is proportional to the actual number of manti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multiplication uses the instruction "M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faster than shifted additions. The multiplic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times as large as its operands but only the half of th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rfore its a waste of time to calculate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. If exactly half the number of mantissawords are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neglected, there is an accumulation of truncating err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large. Therfore an additional extra word is added to the resul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but for the final result this extra word is ignored.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alf of the calculation time is saved and only small additio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. The calculation time increases quadratic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implemented using an algorithm similar to h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estimate of the first word of the result is made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If the rest is negativ, the estimation is correct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Using the rest the next word of mantissa is estimated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This goes on until the whole mantissa of the resul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calculation time, the rest is truncated at every step b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first step an extra word is added (no truncation)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lf of the calculation time is saved (same priciple 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). The calculation time increases quadratic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cendental function is the square root. There i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ethod known similar to a division. The implemen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ethod. For saving calcultion time the same trick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of multiplication and division. The calcula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ose of a division. There are also iterative metho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quare root. These methods are much slower than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(3 - 5 times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rancendental functions are the trigonometric, hyperbol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 function and their invers functions. This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four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= x - x^3/6 + x^5/120 -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= x + x^3/6 + x^5/120 +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 = x - x^3/3 + x^5/5 - .....   |x|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anh(x) = x + x^3/3 + x^5/5 + .....   |x|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functions for further calculations. All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from them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 = sin(x +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= sin(x) /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x) = cos(x) /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= sqrt(1 + sqr(sinh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= sinh(x) / 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 = cosh(x) / 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= sinh(x) + 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 = arctan(x / sqrt(1 - sqr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) = pi/2 -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t(x) = pi/2 - 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nh(x) = artanh(x / sqrt(1 + sqr(x)) = ln(x + sqrt(1 + sqr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sh(x) = artanh(sqrt(sqr(x) - 1) / x) = ln(x + sqrt(sqr(x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th(x) = artanh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= 2 * artanh((x - 1) / (x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ntities are used to save calcul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 + 2 * pi)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 + ln(2)) = 2 *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is used for the calculation of the series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write an optimal assembler subroutine for the whol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could also be programmed directly by the form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a specialized assembler subroutine the calculation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one third at even higher accuracy. The calculation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creases with the third power of the number of mantissa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 are testet using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, Borland Pascal 7.0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ibrary in combination with other compilers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have to adabt the header files. Please note, tha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 (upercase only, argument order, no underlin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All routines are 'far' with 'far'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ubroutines for BORLAND C 3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unctions available you have to include MFLOAT.H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cify MFLOATA.OBJ and MFLOATB.OBJ in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floatwords 16           /* maximum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mfloata[mfloatwords];/* mfloa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float_ int far *        /* pointer 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float mfloata           /* for use in 'C' progra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lared in "MFLOAT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declaration for multiprecision floating point number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precision of 15 mantissawords or about 72 decimal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ecision is an assembly time constant. In this release i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mantissawords. It is possible to change the type declaratio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ntissawords. This leads to a saving in memory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xecution speed at the cost of precision. It is also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dynamically using the function 'setmantissawo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take care, that the stack is large en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of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     mfloat basic functions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ar pascal setmantissawords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length of the mantissa of mfloat number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must be in the range of [1..15], otherwise is is boun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the number of mantissawords is increased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lculations are used further, the additional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, their values are not known. The error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further mantissa words is of course very small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accuracy of the former calculation. If it is importa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rther mantissa words are zero, the user has to initializ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). If the number of mantissa words is reduced, every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truncated, although nothing is changed at this number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tissa words refers only t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ar pascal getmantissaword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actual number of mantiss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ar pascal res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lag is returned. If there ocures a runtime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the error flag is set to true (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equm(mfloat_ a, 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copied to variable a with the defined accurac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is not changed. 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ddm(mfloat_ a,                       /* a &lt;-- a +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added to the value a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a. The value of b is not changed.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ubm(mfloat_ a,                       /* a &lt;-- a 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subtracted from the value a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value of b is not changed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multm(mfloat_ a,                      /* a &lt;-- a *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multiplied by value b with the defined accurac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able a. The value of b is not changed. The return valu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divm(mfloat_ a,                       /* a &lt;-- a /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divided by the value b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value of b is not changed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multi(mfloat_ a,                      /* a &lt;-- a *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multiplied by the integer value b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he result is variable a. 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divi(mfloat_ a,                       /* a &lt;-- a /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divided by the integer value b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inversm(mfloat_ a);                   /* a &lt;-- 1 / 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is divided by the number a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negm(mfloat_ a);                      /* a &lt;--  - a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sign of the number of variable a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eqzero(const mfloat_ a);        /* eqzero &lt;-- (a == 0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zero.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. The 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tzero(const mfloat_ a);         /* gtzero &lt;-- (a &gt; 0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not changed. The 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ezero(const mfloat_ a);         /* gezero &lt;-- (a &gt;= 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greater than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zero. The value of a is not changed. The return 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gtm(const mfloat_ a,                 /* gtm &lt;-- (a &gt;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number b. The values of a and b are not chang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far pascal eqm(const mfloat_ a,                /* eqm &lt;-- (a ==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number b. The values of a and b are not chang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zerom(mfloat_ a);                     /* a &lt;-- 0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zero = 0.0000.. to the variable a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onem(mfloat_ a);                       /* a &lt;--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one = 1.0000.. to the variable a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pim(mfloat_ a);                       /* a &lt;-- p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pi = 3.14159.. to the variable a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ln2m(mfloat_ a);                   /* a &lt;-- ln(2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2) = 0.69314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getln10m(mfloat_ a);                 /* a &lt;-- ln(1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10) = 2.3025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strtomf(mfloat_ a,   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char far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string b to the multiprecision number 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correct, the integer zero is returned. Otherwi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, where the first error occurs, is retured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 is set to maximum and afterwards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value. This function is not optimized for spe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because it is not used very oft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 pascal mftoa(char far * str,                 /* str &lt;--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mfloat_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recision number a to a string s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SCII - characters, which is defined in len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s too less, the string is set to stars '*'.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version is '.32767F' (see mftostr). For con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alculation is set to maximum and afterwards is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. This function is not optimized for spe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because it is not used very oft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the character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 pascal mftostr(char far * str,               /* str &lt;--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mfloat_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far *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recision number a to a string s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number of ASCII - characters, which is defined in l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too less, the string is set to star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format - string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  the point is shown ervery time, not significant zero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scientific format with an exponen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  fixpoint format, if the number is too large, a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ponent of t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 fixpoint format, if the number is too large, or is less than 0.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ientific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.' an integer, which declares the number of digit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xpoint and 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haracters (but not the digits for the precis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is arbitrary. It is also allowed to use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, but in this case the letter for the exponent of 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ower case letter 'e'. For conversion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set to maximum and afterwards is s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function is not optimized for speed, but for accurac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ed very oft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the character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r pascal mftod(const mfloat_ b);                 /* mftod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recision number to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ar pascal mftold(const mfloat_ b);          /* mftold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recision number to a long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dtomf(mfloat_ a, 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double precision number to a multi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dtomf(mfloat_ a,                         /* a &lt;--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long double number to a multi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     standart functions (Borland C: MATH.H)   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sm(mfloat_ a);                   /* a &lt;-- acos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s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a &lt;=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sinm(mfloat_ a);                   /* a &lt;-- asi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sin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= a &lt;= pi/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tanm(mfloat_ a);                   /* a &lt;-- ata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tan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 a &lt; pi/2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tan2m(mfloat_ a,                /* a &lt;-- atan2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ulates the extended arctan function phi = arctan(a/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zero or less than zero, the correct value phi is retur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l (-pi, pi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qrt(sqr(a) + sqr(b))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0 and b = 0, the value phi is not unique. The error flag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zero is returned. The return variable is the variable a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eilm(mfloat_ a);                   /* a &lt;-- ceil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nteger number, which is greater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is calculated and returned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sm(mfloat_ a);                     /* a &lt;-- cos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shm(mfloat_ a);                   /* a &lt;-- cos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gt;= 1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expm(mfloat_ a);                     /* a &lt;-- exp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exponential function exp(x)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22712  there is an underflow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absm(mfloat_ a);                   /* a &lt;-- fabs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absolute value of the number a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loorm(mfloat_ a);                 /* a &lt;-- floor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er number, which is less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is calculated and returned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modm(mfloat_ a,                  /* a &lt;-- fmod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oating point modul function. The number a is divided by b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an integer. The rest of this division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. The variable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* b + c;   k is an integer;   0 &lt;= c / b &lt; 1;  c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b is zero, the error flag is set. For negative b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 or zero. For very large k, which can not be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number exactly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frexpm(mfloat_ a,                /* a &lt;-- frexp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a is splitted in the exponent and in the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 * (2**b);  0.5 &lt;= |c| &lt; 1 if a &lt;&gt; 0;  c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wo results. IF the mfloat number is zero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b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hypotm(mfloat_ a,                /* a &lt;-- hypot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the calculation of the absolute valu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qrt(sqr(a) + sqr(b)); c is assigned to a;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+ i*b| = hypo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rrect result also if sqr(a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mfloat number, because it is too great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dexpm(mfloat_ a,                /* a &lt;-- ldexp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a is multiplied by the power of two 2*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a * (2*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very fast because only the exponent of two 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ogm(mfloat_ a);                     /* a &lt;-- log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natural logarithm ln(x)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= a &lt;= 22712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log10m(mfloat_ a);                 /* a &lt;-- log10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decade logarithm log(x)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9864 &lt;= a &lt;= 9863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modfm(mfloat_ a,                  /* a,b &lt;-- modf(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plits the number a in an integer part and in a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+ b;    k is an integer;    0 &lt;= b &lt; 1;    k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powm(mfloat_ a,                    /* a &lt;-- pow(a,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st mfloat_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the basis a by the expon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ssigned to the variable a, the variable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onent is an integer, the calculation is made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. The number of multiplications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|b|). If b has a fractional, the calculation is made by logarith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se a must be positiv, otherwise the error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is not real. If the number b is very lar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actional can be represented by the mfloat format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, the error flag is set too. If a = 0 and b &lt;= 0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nd the error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pow10m(mfloat_ a,                     /* a &lt;-- 10**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basis ten is build with the integer exponent b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10*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 &lt; -9864 then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&gt; 9863  then there is an overflow -&gt;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inm(mfloat_ a);                     /* a &lt;-- si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inhm(mfloat_ a);                   /* a &lt;-- si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qrtm(mfloat_ a);                   /* a &lt;-- sqrt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uare root of the number a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. If a is negativ, the error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tanm(mfloat_ a);                     /* a &lt;-- tan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 It is faster than the calculation of sin(a) / cos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tanhm(mfloat_ a);                   /* a &lt;-- ta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    extended standart functions  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shm(mfloat_ a);                 /* a &lt;-- acos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s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a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a &lt; 2271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tm(mfloat_ a);                   /* a &lt;-- acot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t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 a &lt;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cothm(mfloat_ a);                 /* a &lt;-- acot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t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gt; a   or   1 &lt; a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sinhm(mfloat_ a);                 /* a &lt;-- asi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sin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atanhm(mfloat_ a);                 /* a &lt;-- atan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tan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 a &lt; 1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ssinm(mfloat_ a,                  /* a &lt;-- cos(a)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float_ b);                 /* b &lt;-- sin(a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and cos(x) functio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lation of the series for the sine function. This procedur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wo individual calculations. It is recommend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exponential function of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tm(mfloat_ a);                     /* a &lt;-- cot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 It is faster than the calculation of cos(a) / s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cothm(mfloat_ a);                   /* a &lt;-- coth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result: a &gt;=1 or a &lt;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exp10m(mfloat_ a);                  /* a &lt;-- 10 ** 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10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9863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9864   there is an underflow,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sqrm(mfloat_ a);                     /* a &lt;-- sqr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are of a. The result is varia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= a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far pascal truncm(mfloat_ a);                 /* a &lt;-- trunc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integer part of the number a (trunc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a. The sign has no influence 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a pointer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ubroutines for Borland C++ 3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float library with C++ all of the mathematica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to allow 'normal' calculations with the mflo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unctions available you have to include MFLOAT.CXX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.H) in your source and to specify MFLOATA.OBJ and MFLOAT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available for the type 'double' are also defined for 'mflo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easy to convert a program using double variabl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library. Please note that it is not allowed to assign 'm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other numeric types. To solve this problem please use 'mft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ftold' (see the example progra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 (prefix, suffix)     -- (prefix,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(unary, binary)       -  (unary,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    -=    *=    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&gt;     &lt;=    &gt;=    ==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(output to stream)  &gt;&gt;  (input from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verloaded mfloat equival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'math.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, asin, atan, atan2, ceil, cos, cosh, exp, fabs, floor, fmod, fr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, ldexp, log, log10, modf, pow, sin, sinh, sqrt, tan,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atof' use 'atofm' (overloading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pow10' use 'pow10m' (overloading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tensions to mat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h, asinh, atanh, acoth, cot, coth, exp10, sqr, tr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pascal setmantissawords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pascal getmantissaword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pascal res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pascal get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pascal strtomf(mfloat &amp;a, 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pascal mftoa(char *str, const mfloat &amp;a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pascal mftostr(char *str, const mfloat &amp;a,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char *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ascal mftod(const mfloat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pascal mftold(const mfloat &amp;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mapped to the functions defined in MFLOAT.H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description for using the functions with Borland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ubroutines for TURBO PASCAL 6.0, 7.0 or BORLAND PASCAL 7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floatWords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float = ARRAY[0..MfloatWords-1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lared in "PFLOAT.PA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declaration for multiprecision floating point number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precision of 15 mantissawords or about 72 decimal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ecision is an assembly time constant. In this release i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mantissawords. It is possible to change the type declaratio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ntissawords. This leads to a saving in memory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xecution speed at the cost of precision. It is also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dynamically using the function 'setmantissawo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take care, that the stack is large en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of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     mfloat basic functions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far pascal setmantissawords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     mfloat basic functions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antissawords(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length of the mantissa of mfloat number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must be in the range of [1..15], otherwise is is boun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the number of mantissawords is increased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lculations are used further, the additional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, their values are not known. The error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further mantissa words is of course very small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accuracy of the former calculation. If it is importa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rther mantissa words are zero, the user has to initializ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). If the number of mantissa words is reduced, every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truncated, although nothing is changed at this number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tissa words refers only t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ntissaword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actual number of mantiss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lag is returned. If there ocures a runtime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the error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qum(VAR a, b : mfloat);                   { *** a &lt;-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copied to variable a with the defined accurac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(VAR a, b : mfloat);                { *** a &lt;-- a +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added to the value a with the defined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a. The value 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(VAR a, b : mfloat);                { *** a &lt;-- a 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 is subtracted from the value a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value 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m(VAR a, b : mfloat);               { *** a &lt;-- a *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multiplied by value b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value 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m(VAR a, b : mfloat);                { *** a &lt;-- a /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divided by the value b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 The value of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(VAR a : mfloat; b : integer);     { *** a &lt;-- a *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multiplied by the integer value b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The result is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(VAR a : mfloat; b : integer);      { *** a &lt;-- a /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divided by the integer value b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sm(VAR a : mfloat);              { *** a &lt;-- 1 /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is divided by the number a with the defin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gm(VAR a : mfloat);                 { *** a &lt;--  -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sign of the number of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Zero(VAR a : mfloat) : boolean;    { *** eqZero &lt;-- a = 0 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zero.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Zero(VAR a : mfloat) : boolean;    { *** gtZero &lt;-- a &gt; 0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Zero(VAR a : mfloat) : boolean;    { *** geZero &lt;-- a &gt;= 0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greater than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zero. The value of a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m(VAR a, b : mfloat) : boolean;     { *** gtm &lt;-- a &gt;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number b. The values of a and b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m(VAR a, b : mfloat) : boolean;     { *** eqm &lt;-- a =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, if the multiprecision number a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number b. The values of a and b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Zerom(VAR a : mfloat);             { *** a &lt;- 0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zero = 0.0000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nem(VAR a : mfloat);              { *** a &lt;- 1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one = 1.0000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im(VAR a : mfloat);               { *** a &lt;- pi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pi = 3.14159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n2m(VAR a : mfloat);              { *** a &lt;- ln(2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2) = 0.69314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n10m(VAR a : mfloat);             { *** a &lt;- ln(10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pies the value ln(10) = 2.3025..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mf(VAR a : mfloat;               { *** a &lt;-- string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string b to the multiprecision number 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correct, the integer zero is returned. Otherwi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, where the first error occurs, is retured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 is set to maximum and afterwards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value. This function is not optimized for spe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because it is not used very oft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ftoa(VAR a   : mfloat;               { *** string &lt;-- a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recision number a to a string s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SCII - characters, which is defined in len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s too less, the string is set to stars '*'.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version is '.32767F' (see FUNCTION mftostr). For con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alculation is set to maximum and afterwards is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. This function is not optimized for spe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because it is not used very oft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ftostr(VAR a      : mfloat;           { *** string &lt;-- a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at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multiprecision number a to a string s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number of ASCII - characters, which is defined in l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too less, the string is set to star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format - string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  the point is shown ervery time, not significant zero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scientific format with an exponen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  fixpoint format, if the number is too large, a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ponent of t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  fixpoint format, if the number is too large, or less than 0.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ientific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.' an integer, which declares the number of digits beh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xpoint and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haracters (but not the digits for the precis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is arbitrary. It is also allowed to use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, but in this case the letter for the exponent of 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ower case letter 'e'. For conversion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set to maximum and afterwards is s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function is not optimized for speed, but for accurac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ed very oft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ToD(VAR a : mfloat) : double;           { *** MfToD &lt;-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recision number to a double 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ToLd(VAR a : mfloat) : extended;       { *** MfToLd &lt;-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multiprecision number to an extende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ToMf(VAR a : mfloat; b : double);  { *** a &lt;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double precision number to a multi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dToMf(VAR a : mfloat; b : extended);{ *** a &lt;- b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n extended number to a multiprec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    standart functions (Borland C: MATH.H)   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sm(VAR a : mfloat);                 { *** a &lt;- arccos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s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a &lt;=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inm(VAR a : mfloat);                 { *** a &lt;- arcsi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sin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 range of the argument, otherwise the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= a &lt;= pi/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anm(VAR a : mfloat);                 { *** a &lt;- arcta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tan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/2 &lt; a &lt; pi/2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an2m(VAR a, b : mfloat);           { *** a &lt;- arg(b + i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ulates the extended arctan function phi = arctan(a/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zero or less than zero, the correct value phi is retur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vall (-pi, pi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qrt(sqr(a) + sqr(b))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0 and b = 0, the value phi is not unique. The error flag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zero is returned. The return variable is the variable a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ilm(VAR a : mfloat);                 { *** a &lt;-- ceil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nteger number, which is greater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is calculated and returned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m(VAR a : mfloat);                    { *** a &lt;- cos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hm(VAR a : mfloat);                  { *** a &lt;- cos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s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gt;= 1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m(VAR a : mfloat);                    { *** a &lt;- exp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exponential function exp(x)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22712  there is an underflow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bsm(VAR a : mfloat);                 { *** a &lt;-- fabs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absolute value of the number a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rm(VAR a : mfloat);               { *** a &lt;-- floor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teger number, which is less than or equal the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is calculated and returned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odm(VAR a, b : mfloat);             { *** a &lt;-- fmod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oating point modul function. The number a is divided by b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an integer. The rest of this division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. The variable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* b + c;   k is an integer;   0 &lt;= c / b &lt; 1;  c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b is zero, the error flag is set. For negative b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 or zero. For very large k, which can not be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number exactly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xpm(VAR a : mfloat;                { *** a &lt;-- frexp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a is splitted in the exponent and in the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 * (2**b);  0.5 &lt;= |c| &lt; 1 if a &lt;&gt; 0;  c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wo results. IF the mfloat number is zero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b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ypotm(VAR a, b : mfloat);            { *** a &lt;-- hypot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for the calculation of the absolute value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qrt(sqr(a) + sqr(b)); c is assigned to a;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+ i*b| = hypo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rrect result also if sqr(a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mfloat number, because it is too great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dexpm(VAR a : mfloat; b : integer); { *** a &lt;-- ldexp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loat number a is multiplied by the power of two 2*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a * (2*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is very fast because only the exponent of two 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m(VAR a : mfloat);                   { *** a &lt;- log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natural logarithm ln(x)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= a &lt;= 22712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10m(VAR a : mfloat);              { *** a &lt;- log10(a) 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decade logarithm log(x)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0        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9864 &lt;= a &lt;= 9863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fm(VAR a, b : mfloat);         { *** a, b &lt;-- modf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plits the number a in an integer part and in a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k + b;    k is an integer;    0 &lt;= b &lt; 1;    k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wm(VAR a, b : mfloat);          { *** a &lt;-- pow(a,b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the basis a by the expon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ssigned to the variable a, the variable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onent is an integer, the calculation is made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. The number of multiplications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|b|). If b has a fractional, the calculation is made by logarith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se a must be positiv, otherwise the error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is not real. If the number b is very lar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actional can be represented by the mfloat format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, the error flag is set too. If a = 0 and b &lt;= 0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nd the error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w10m(VAR a : mfloat; b : integer);  { *** a &lt;-- pow10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basis ten is build with the integer exponent b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- 10*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 &lt; -9864 then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&gt; 9863  then there is an overflow -&gt;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nm(VAR a : mfloat);                    { *** a &lt;- si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nhm(VAR a : mfloat);                  { *** a &lt;- si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712 &lt; a &lt; 22712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tm(VAR a : mfloat);                  { *** a &lt;- sqrt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uare root of the number a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. If a is negativ, the error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nm(VAR a : mfloat);                   { *** a &lt;- ta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 It is faster than the calculation of sin(a) / cos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nhm(VAR a : mfloat);                  { *** a &lt;- ta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tan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&lt;= a &lt;= 1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    extended standart functions  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shm(VAR a : mfloat);                { *** a &lt;- arcos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s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a      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a &lt; 22712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tm(VAR a : mfloat);                 { *** a &lt;- arccot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t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 a &lt; pi 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othm(VAR a : mfloat);                { *** a &lt;- arcot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cot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gt; a   or   1 &lt; a  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inhm(VAR a : mfloat);                { *** a &lt;- arsi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sin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anhm(VAR a : mfloat);                { *** a &lt;- artan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invers tanh(x) function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 a &lt; 1  rang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ssinm(VAR a, b : mfloat); { *** a &lt;-- cos(a), b &lt;-- sin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in(x) and cos(x) functio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lation of the series for the sine function. This procedur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wo individual calculations. It is recommend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exponential function of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tm(VAR a : mfloat);                     { *** a &lt;- cot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 It is faster than the calculation of cos(a) / sin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thm(VAR a : mfloat);                   { *** a &lt;- coth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coth(x) function of the argument a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result: a &gt;=1 or a &lt;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10m(VAR a : mfloat);                  { *** a &lt;- 10 ** a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power of 10 of the argumen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9863    range of the argument withou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 -9864   there is an underflow,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gt;= 0      rang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rm(VAR a : mfloat);                     { *** a &lt;- sqr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culates the sqare of a. The result is varia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= a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uncm(VAR a : mfloat);              { *** a &lt;-- trunc(a) *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integer part of the number a (trunc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variable a. The sign has no influence 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MFL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alculation of the number 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ethods known to calculate the irrational number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relation between the perimeter and the diameter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16 * arctan(1 / 5) - 4 * arctan(1 / 2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48 * arctan(1 / 18)  + 32 * arctan(1 / 57) - 20 * arctan(1 / 2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6  * arctan(1 / sqrt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= 4 * (1 - 1/3 + 1/5 - 1/7 +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rctan(x) is calculated with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an(x) = x - x**3 / 3 + x**5 / 5 - x**7 / 7 +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"x**.." means the powe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the first two equations is, that they conver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nd every element of the series can be calculated recursiv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element by only two divisions by an integer. A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er is very fast for long MFLOAT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quation is build by the known value : tan(pi/6) = 1 / sqr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slower than the former. The forth equati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 importance, in the numerical use this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program compares the different methods to calculate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evulation of the bessel function for larg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eries known, where some elements are very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small. In this case numerical error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the bessel function J0(x) for an argument x = 1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0(x) = 1 - (x/2)**2 / (1! * 1!) + (x/2)**4 / (2! * 2!) -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es converges very good, but there are problems with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culation. The test program shows the influence of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culation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version of cartesian coordinates to pol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hows the use of the functions hypot(x,y) and atan2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so demonstrates the input of MFLOAT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z, 28.4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Friedrich &amp; Muell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t the Technical University of G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etzenhofg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010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uf@fstgds06.tu-graz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