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know why you want to use program LIE that finds the Li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the Lie algebra, of differential equations, ordinary or par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simultaneous, and you can use the output of this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milarity solutions, conserved quantities, reductions of orde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een the books "Applications of Lie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" by P. J. Olver ( and the worked examples in Chap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) or "Symmetries and Differential Equations" by G. W. Blu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ei or "Solution of Differential Equations by means of one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" by J. M. Hill or "Differential equations, their solu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es" by H. Stephani or the article "Symmetries of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: from Sophus Lie to Computer Algebra" by F. Schwarz, SIAM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30, Sept 1988, pp450-481. Many of the examples in the DAT file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two scratch files, SAVEA#.LIE and SAVEA#.BAK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Make sure there is space available, 100k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If it is a floppy disk 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 files are examples, mostly from the above reference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ets start with HEAT1.DAT which is the one-dimensional heat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CONTROL-P will toggle on/off duplicat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output, U(1) and U1 are u, X1 is x, X2 is t and terms like D#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ad as partial d/d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by Soft Warehou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%  only one DE this tim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4.1 (c) 1993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e 4 Def Eqns followed by the Lie transformation functions UUU and XX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U#1 for U1, XXX#1 for X1 etc. In the functions F#(...) the init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sequence number and this is followed by the variab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pend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   "This means there are now 4 Def Eqns containing 10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9 2 3)     after applying Operation 4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3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2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5, X1, X2), X1, 2) -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U#1 == U1*X1*F# (14) + 2*U1*X2*F# (13) + U1*X1^2*F# (13) + U1*F# (17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ne unsolved eqn ( a copy of the heat eqn ) followed by the solution for U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XX. An F#(number) is just an arbitrary constant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(F# (5, X1, X2), X1, 2) -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-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ctor is a fact about the differential equation so here are 7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 equation. As there are many ways to use these fac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at this point ( except that the commutator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need them ). Examples of how the vectors can be turned in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acts are given in the abov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rom Chap 2 of Olver, these vectors imply that if u = f(x,t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the heat equation then so are the 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exp( -c*x + c^2*t) * f(u-2*c*t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ny real constant and g(x,t) is any other solu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use is made of these facts in Chap 3 of Olver, namely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equation from a partial differential equation to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rential equation. Solving these ODEs gives various exac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x,t) = k*exp( -c*x + c^2*t) ) +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eneral scale-invarient solution to the heat equation where U and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7 vectors agree with the abov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OLIE() takes a shortcut that is important in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emory space. It solves some of the Def Eqns as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(..) will check that the input is legal mathematics. But it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plaints of LIE misfunction have turned out to b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most frequent have been violations of the restrictions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e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ype the input directly online but it is safer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RDS(... ,...); it in.   Terminate expressions online wit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a file it is better to use $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n : is the MUMATH assignment sign. So NIND#:5 w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 NIND# equals 5 " or " set the value of NIND# to 5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% brackets comments. eg % This will be ignored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"must" means that otherwise the program will probab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result, "desirable" means that the program is less likel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ck of memory and that speed will b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variables must be X1,X2,X3,... up to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#. The dependent variables must be U(1),U(2),U(3),...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NDEP#.  It is your choice how these are assigned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And of course the number of simultaneous differential equa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qual NDEP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can be written in either of two ways. One way is as a MU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y DIF( U(2),X1,X2,3,X3,2) which is a sixth derivative of U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t X1, three times wrt X2 and twice wrt X3. The other wa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U(2,1,2,2,2,3,3) in an obvious notation. Use either or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ll will be converted to the second form for internal use by D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in the DEs with RDS(), type DE#; to see this inter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that will be used by DOLIE. It can also be useful to mix the tw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.g. KP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must be polynomial in the derivatives. Derivatives must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your DEs through to remove denominat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rivatives and the independent and dependent variab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nstants and functions, the expression can contain  + - * / ^ () #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#I and the functions SIN COS LOG ( or LN ) ERF EI bu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s or other fractional powers or other trig functions like T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or inverse tri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names containing the character # for your symbolics. LI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served words but there is no need for a list as they a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of the trig functions SIN and COS can be indepen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s or integer multiples of these or linea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DEs are processed in the order [1],[2],...  It is desir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will be solved for this DV and substituted in the prolong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at derivative from the prolon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program to solve for this DV, it must occur lin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imultaneous DEs, the substitutions will be don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,[2],...    The choice of the DVs must be such that an early D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derivatives with coefficients +1 or -1 or, failing thi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