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AMAP (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 1992 by Charles H.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ark, Delawar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ntroduction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Computer Requirements for Running VERSAMAP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Disclaimer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Registra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Installing VERSAMAP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Plotting the Default World Map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Finding your Way with Latitude and Longitud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Keys with Special Functions in VERSAMAP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Esc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Alt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Exit the program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Letter T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Letter B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Using a mouse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Moving around windows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Running VERSAMAP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VERSAMAP Defaults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VERSAMAP Pull-down Menus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Projection menu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Map Design menu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Input/Output menu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Run menu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Sources of Digital Map Data for use with VERSAMAP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World Data Bank I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Micro World Data Bank II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The World Digitized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Cartog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USGS Digital Line Graph Data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Importing Your Own Data into VERSAMAP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Use of VERSAMAP with Graphing Programs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Program Compatibility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Acknowledgements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 Registration Form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Index    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VERSAMAP!  VERSAMAP is a versatile mapping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ansform spherical latitude, longitude values into planar x,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 coordinates and plot them on a map projection of your cho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can print the resulting map on the screen and on dot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er printers.  Maps can be exported as .PCX, .PIC, .CG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for use with paint programs, word process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or technical graphics programs.  VERSAMAP i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urier and Helvetica fonts which allow text to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AMAP disk(s) 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READ.ME   -- 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EXE  --  the mapp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MAP  --  digital map of the world (14,000 poi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FAST.MAP  --  small digital world map (3,000 points)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ap if VMAP.MAP plots too slowl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DOC  -- 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USER.PRN  --  sample file in user supplied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 Use this input file to stud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symbols that can be plot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S  --  a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ized binary m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1  --  a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ized ASCII map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 --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HERC.COM  --  driver for Hercules mono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CGA.FON  --  fixed-space Courier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EGA.FON  --  fixed-space Courier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VGA.FON  --  fixed-space Courier font f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CGA.FON  --  proportional Helvetica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EGA.FON  --  proportional Helvetica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VGA.FON  --  proportional Helvetica font f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backup copies of these files before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mputer Requirements for Running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3.0 or high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, MCGA, EGA, VGA, or Hercules mono graphic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0K mem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th coprocessor is not required but VERSAMAP will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-4 times faster if one is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will not change your AUTOEXEC.BAT or CONFIG.SYS fil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lter your keyboard settings, and it will not wri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disk without you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VERSAMAP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SAMAP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from the use of VERSAMAP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it.  VERSAMAP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continue to use VERSAMAP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the program. 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 ti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e program is $15 in the United States or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0 in other countries), for which you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version of the program, plus 2 additional digital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MWDB5.ALL (4,000 points) and MWDB3.ALL (26,000 point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mail and telephone support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you encounter with VERSAMAP.  A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ile REGISTER.DOC, and also on page 40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living outside the United States can register VERSAMA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a Postal Money Order payable in U.S. dollars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Post Office; or by personal check in their local curr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current exchange 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share a copy of VERSAMAP with your frie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VERSAMAP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Charles Culberson at the address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horization. 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However Charles Culberson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ERSA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  The Ombudsman may be contacted by FAX by se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FAX number: (616) 788-2765.  In communication with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nstalling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is distributed in several different forms: (1)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of uncompressed files, (2) as a compressed .ZI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3) as a compressed, self-extracting .EXE file. 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a simple process of copying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distribution disk(s) to your hard drive or to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and expanding the files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does not require a hard disk, but you may no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k space available, if you attempt to save digital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by VERSAMAP onto the floppy disk containing the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is especially true for low density floppy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VERSAMAP, once it has been installed,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VERSAMAP files, type VMAP at the DOS prompt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and 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f-extracting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 the self-extracting form of VERSAMAP onto a hard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ize floppy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sert the VERSAMAP distribution disk into disk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ange to drive A using the DOS Change 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CD A: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 the name of the self-extracting file (e.g., type VMAP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f-extracting file is VMAPS.EXE) at the DOS prompt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er key, and follow the instructions on the screen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s have been displayed, you may stop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to DOS by pressing 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and 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copy of the PKUNZIP utility program to exp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.ZIP form of VERSAMAP.  PKUNZIP is available from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and bulletin bo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describe the steps necessary to unz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.ZIP file into a subdirectory called VERSAMAP on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, use the DOS MKDIR command to create the VERSA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to hold the un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MKDIR C:\VERSAMA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e the DOS COPY command to copy the VERSAMAP .ZIP fil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ipping program, PKUNZIP.EXE, into subdirectory VERSA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hange to the VERSAMAP subdirectory using the DOS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ommand (e.g., CD C:\VERSAMA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o unzip the VERSAMAP files from a file called VMAP.ZIP,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mand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UNZIP VMA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zip the VERSAMAP files onto floppy disk(s),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the files, one file at a time.  Consult the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he commands necessary to extract the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to a floppy disk.  The help screen for PKUNZIP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changing to the directory containing PKUNZIP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at the DOS prompt,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compress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ERSAMAP on a hard disk (e.g. drive C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the DOS MKDIR command to create a new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AMAP to hold the program  (e.g., MKDIR C:\VERSAMA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ange to the new subdirectory using the DOS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(e.g., CD C:\VERSAMA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ert the VERSAMAP distribution disk into your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drive 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the DOS COPY command to copy all files on the floppy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VERSAMAP on the hard disk (e.g., COPY /B A:\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emove the floppy disk from the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Repeat steps 3 to 5 if you received the VERSAMAP softwa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1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is now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Installation (1.2M, 5.25"; 720K or 1.2M 3.5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compress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uncompressed form of VERSAMAP onto a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drive B) with at least 720K free disk spa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lace a new, formatted disk in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ange to drive B using the DOS Change 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CD B: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ert the VERSAMAP distribution disk into disk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the DOS COPY command to copy all files on the VERSA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disk to the floppy disk in drive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COPY /B A:\*.*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emove the VERSAMAP distribution disk from disk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Repeat steps 3 to 5 if you received the VERSAMAP softwa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1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is now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ppy Disk Installation (360K, 5.25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compress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uncompressed form of VERSAMAP onto a 360K, 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(e.g., drive B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lace a new, formatted disk (labeled disk #1) in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ange to drive B using the DOS Change 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CD B: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ert the VERSAMAP distribution disk into disk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the DOS COPY command to copy the files VMAP.EXE, VMAP.M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2 .FON files for your monitor type from the VERSA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disk to the floppy disk in drive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COPY /B A:\VMAP.EXE).  Repeat this command for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emove disk #1 from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Place a new, formatted disk (labeled disk #2) in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Use the DOS COPY command to copy the remaining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AMAP distribution disk to the floppy disk in drive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COPY /B A:\VMAP.DOC).  Repeat this comman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move the VERSAMAP distribution disk from disk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Remove disk #2 from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Place disk #1 in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is now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Plotting the Default World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the rest of the manual, let's plot a map of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This will familiarize you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.  The rest of the manual should make more sense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tually used VERSA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has built in defaults which plot a world map, from 80 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S latitude, and from 180 W to 180 E longitude, on a Mer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.  The default settings will not print any files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VERSAMAP with the default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place the VERSAMAP disk containing th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MAP.EXE and VMAP.MAP, in your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ange to tha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type V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with a menu bar across the top will appear onc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oaded.  The pull-down menus are selec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followed by the highlighted letter of the desired menu;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nd 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ot the world m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press the Alt key, to access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press R, to select the Ru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press Enter, to select the Size 100% option and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ot the default map, the map file, VMAP.MAP, mus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p begins plotting, the top lin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(1) a reminder that pressing the Esc key will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and return you to the menu bar; (2) the name of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being read, VMAP.MAP in this case; and (3)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which have been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will reappear when the map is finished plott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ap takes 35 seconds to plot on a 16MHz 386SX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a math coprocessor; it takes 15 minutes to plot o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5MHz IBM PC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ress the Esc key, to halt plott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rest of the instruction manual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aps which do not use the default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MAP.MAP plots too slowly on your computer, try using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MAPFAST.MAP.  This file contains only 3,000 points.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seconds to plot on a 16MHz 386SX computer, and 3.3 minut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MHz IBM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inding your Way with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program you should be familiar with the concep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and longitu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's surface north or south of the equator.  The maximum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titude are 90 N (north pole) and 90 S (south pol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 is 0 N/S latitu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's surface east or west of the meridian that pass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wich, England.  The maximum values of longitude are 180 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 E (the international date line).  The meridian pass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wich is 0 E/W longitu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and longitude values in VERSAMAP are entered as degre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seconds.  There are 60 seconds in 1 minute, and 6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 degree.  One degree of latitude is equal to 60 nautical 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 nautical mile = 6076 feet = 1.852 kilometers = 1.1508 sta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).  One minute of latitude is equal to 1 nautical mile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f latitude is equal to 101 feet (31 me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position for Rio de Janeiro, Brazil, writt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, minutes, and seconds (22 degrees, 53 minutes, 43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latitude; 43 degrees, 13 minutes, 22 seconds west longitu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g Min 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titude   =   22  53  43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itude  =   43  13  22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for Paris, France (48 degrees, 50 minutes, 14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latitude; 2 degrees, 20 minutes, 14 seconds east longitu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g Min 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titude   =   48  50  14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itude  =   02  20  14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familiar with the use of latitude and longitu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points on the surface of the earth, please consul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yclopedia or an atl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easily understandable introduction to the theory of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s is the boo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er W. McDonnell.  1979.  Introduction to Map Proj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el Dekker, New Y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discussion of the map projections used in thi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ctual plots, is given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P. Snyder and Philip M. Voxland.  1989.  An Album of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ions.  U.S. Geological Survey Professional Paper 145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Government Printing Office.  249 pages.  $1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Keys with Special Functions in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process of plotting or printing a map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Esc key each time the record number or point,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right corner of the screen, is updated.  Consequent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take several seconds to respond after Esc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situation in which pressing Esc will not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 If you are in the LATITUDE AND LONGITUDE LIMI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STANDARD PARALLELS windows, and have enter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latitude or longitude value, VERSAMAP will issu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orce you to enter a correct value before you ca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s are selected by pressing the Alt key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letter of the desired menu.  Individual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lected by pressing the highlighted letter of each item;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rough the menu with the up or down cursor keys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to select the item; or by mov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desired item and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ress the Esc key, to halt plotting or era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window is on the screen or a map is in the process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, you must press Esc before you can access the menus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ter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tter T toggles the menu bar on and off; and re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name of the current projection, and the time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the current map.  You must press T a second time, or press Es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isplay the menu bar and reactivate the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te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tter B erases the menu bar and changes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f the menu bar to the background color of the map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useful if you use a screen-capture program to print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or printer.  You must press B a second time, or press Es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isplay the menu bar and reactivate the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VERSAMAP features can be accessed by pointing and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Windows and pull-down menus can be clo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left mouse button when the mouse cursor is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r menu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ing arou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which pop up when menu selections are made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ypes of items: (1) input fields; (2) vertical list box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3) push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elds allow numeric and alphabetic input into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window with numeric input fields is the LATITU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ITUDE LIMITS window selected by pressing Alt, then M, then 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within an input field with the right, left, Ho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ursor keys.  To enter data into an input field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haracters from the keyboard,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tical list boxes allow one or more items in a list to be chos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window with a vertical list box is the SELECT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DATA BANK II FEATURES window selected by pressing Alt, then 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.  Move through the list with the up and down cursor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rrect item(s) by pressing the Space Bar or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(s) selected will be highlighted or indicated with a check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of items in the list is too large to fit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a scroll bar will appear along the right side of the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all items to be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buttons, indicated by text inside brackets, such as &lt; OK 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control program execution.  An example of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ushbutton is the MAP PLACEMENT ON PAGE IN INCHE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pressing Alt, then I, then P.  The text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indicates the action to be taken when the push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e brackets of the currently active pushbutt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and its text is shown in all capital letter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ushbutton, tab to that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key to move between items when more than one list bo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button occur in a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Running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AMAP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p projection in VERSAMAP has built in latitude/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which are active the first time you access the proj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ach session with VERSAMAP.  These defaults allow you 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using each map projection without getting error messa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only active the first time you access a particular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.  For instance, if you access the Mercator proj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quirectangular projection, and finally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ator projection, the latitude limits of the grid will b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evious Equirectangular projection, 90 N/S, and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if you attempt to plot a Mercator proj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nging the gratic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AMAP Pull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provide a detailed discuss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pull-down menu.  For your first experience with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un the program with its default settings (see Sect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ERSAMAP is started, the following menu bar appears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gin plotting a map, by selecting an option in th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menu bar is replaced by the following line.  This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menu bar, it is for your information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: goto menu         Input file:             Reading rec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map is plotting, the top line of the screen displays (1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that pressing the Esc key will terminate plot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enu bar; (2) the name of the current map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 and (3) the number of points which have been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ap is completed, the menu bar reappears on the top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ercato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quirectangular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quidistant conic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mbert conformal conic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lbers equal-area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nomonic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mbert azimuthal equal-area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ammer (-Aitoff) equal-area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i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lists the map projections on which you can plot your ma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nomonic and Lambert azimuthal equal-area projections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ot your data in polar or equatorial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r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projection, meridians and parallels are paralle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pendicular to each other.  Meridians are equally spa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 are unequally spaced.  The north and south pol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because they project to infin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is true along the equator, or along two parall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distant from the equator.  Since the scale increases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the equator, the areas of polar regions are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ggerated compared to those of equatorial reg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rcator projection is commonly used for maps of the wor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gned so that straight lines on the map are rhumb lines (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stant compass bearing).  This is a useful proper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and many nautical charts use Mercator proj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irecta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idians and parallels are equally spaced paralle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pendicular to each other.  The scale is true along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rallels and along all meridians.  The scal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 is too small between the equator and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, and too large between the standard parallel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can be visualized as projected on a cyli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s the globe at two standard parallels equidista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.  VERSAMAP allows the user to select the latitu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rall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 that meridians and parallels are equally space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olation easy.  The projection is useful for maps of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, since distortion is not large if one of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 is chosen to bisect the region under consid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distant C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idians are equally spaced lines converging at a point beyo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les.  Parallels are equally spaced circular arcs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oint where the meridians converge.  The poles are cir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 of infinite scale.  Distortion on the proj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between that of equal-area and conformal c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ale is true along meridians and along two standard paralle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llows the user to select the latitudes of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mbert Conformal C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idians are equally spaced lines converging at a point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oles.  Parallels are unequally spaced circular ar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n the point where the meridians converge.  The p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the point of convergence cannot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select.  The projection is conformal: the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in all directions at a given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bers Equal-Area C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idians are equally spaced lines converging at a point beyo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les.  Parallels are unequally spaced circular arcs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oint where the meridians converge.  The poles are sh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arcs of infinite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select.  Since the projection is equal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at any point on a meridian is the reciprocal of the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a parallel at tha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nom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feature of gnomonic projections is that great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as straight lines.  Thus the shortest distance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on this map is the straight line connecting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llows the user to select either the POLAR or EQUA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of this proj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olar aspect, meridians are equally spaced straigh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ging at the pole.  Parallels are unequally spaced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n the pole.  The equator and the opposite pol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quatorial aspect, meridians are unequally spaced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Only meridians within 90 degrees of the central meridi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.  The equator is a straight line; other parallels are ar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ve toward the nearest pole.  The poles cannot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more detail to be shown, VERSAMAP truncates the cus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orial gnomonic projection, and plots the map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le.  For maps which span the equator, the maxim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latitudes of the grid are represented by poi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meridian at the top and bottom margins of the plo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which lie north of the equator, the maximum latitu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a single point on the central meridian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.  For maps lying south of the equator, the minimum la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resented by a single point on the central meridia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of the projection is only correct where the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crosses the central meridi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mbert Azimuthal Equal-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llows the user to select either the POLAR or EQUA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of this proj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olar aspect, meridians are equally spaced straigh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ging at one of the poles.  Parallels are unequally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 centered on the pole.  The opposite pole is a cir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quatorial aspect, the central meridian is a straight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ridians are curves concave to the central meridi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ing at the poles.  The equator is a straight line;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 are arcs concave toward the nearest pole. 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at the range of longitude for the equatorial asp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ion be no greater than 180 degrees (one hemisphe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of the projection is only correct at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mmer (-Aitoff) Equal-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ion is useful for equal area maps of the entire wor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ral meridian is a straight line.  Other meridians are cu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ve to the central meridian and intersecting at the po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 is a straight line; other parallels are arcs concave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rest p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of the projection is only correct along the equ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ral meridi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Desig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Map Boundari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tandard Parallel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Graticule Typ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Geographic Features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dd Text to Map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elect Fon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Display Previous T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ave Map Desig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call Map Desig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modify the design of your map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boundaries of the map; select the standard parallel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; define the type of grid superimposed upon the map;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 features (shorelines, islands, rivers, pol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) that you wish to plot; add text to the map;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ed map parameters for recall at a later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p Bound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appears in which the la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ngitude limits of the map projection are entered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his screen define the area to be plott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ing of latitude and longitude grid marks on the finished ma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the entire screen, the program che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he latitude/longitude limits of your map proj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s in grid spacing.  If the program detects an erro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n error message on the screen telling you to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he program will not allow a Mercator proje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if the Northernmost latitude is 90 N (north pole) o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ernmost latitude is 90 S (south pole).  Try entering 90 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thernmost latitude limit for a Mercator projection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an error message will appear, forcing you to edit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requires that the grid spacing you select yield eq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d divisions between the northern- and southernmost latitu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tween the western- and easternmost longitudes. 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, requiring you to edit the data, if the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GRID MARKS that you have chosen does not yield eq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d divisions along the a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get an error message, you must correct the error befor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ve the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ndard Parall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appears in which the latit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ndard parallels ar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ic Map Proj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ic projections in this program (equidistant conic, Lam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al conic, Albers equal-area) require that you selec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rallels of latitude.  The scale of the map is tru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parallels; the spacing of the parallels deter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etween meridians on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constraints on selection of the standard parall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y must lie between the northern- and southern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s of your grid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y cannot be symmetrical about the equator.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s at 20 N and 20 S are no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laces default values for the standard parallels at 1/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/6 of the distance between the northern- and southern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s of the gr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are acceptable, TAB to the &lt; ok &gt; butt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values, TAB to the line to be edited,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the field you wish to edit, and press Enter.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kip to the next field.  Enter a new value if desire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Continue until you have edited the last field.  When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to the &lt; ok &gt;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enter standard parallels which are equally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quator, the program will print an error message and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the latitude of one or both of the parall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rectangular Map Proj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ion requires 2 standard parallels at equal di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nd south of the equator.  You may only select the north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rallel.  The other parallel is automatically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uthern hemisphere at an equal distance from the equa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laces default values for the standard parallels at 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ance between the northern- and southernmost latitud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if the northern- and southernmost latitudes li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isphere.  If the northern- and southernmost latitudes of th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 in opposite hemispheres, then the standard parallels are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/2 the distance between the equator and whichev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ern- or southernmost latitudes of the grid lies clos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are acceptable, TAB to the &lt; ok &gt; butt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values, enter a new value in the field being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The cursor will skip to the next field.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alue if desired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the last field.  When done, TAB to the &lt; ok &gt; butt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ticu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select the type of grid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mposed on your map.  You have several choic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the graticule as points, or with the points conn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 last menu item will plot your map without any la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ngitude markings whatso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quick view of the appearance of the different grid cho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grid type and then enter a null string (i.e. n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) for the map input file path name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plot the graticule, but no map,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ographic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appears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 features (coastlines, islands, lakes, rivers, cou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) which can be plotted by VERSAMAP.  Move through the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the up and down cursor keys, and toggle the features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ith the space bar.  Checkmarked features will be plot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plot all features.  Move to Proceed and press Enter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 features can only be plotted using input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World Data Bank II database.  The map files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come from Micro World Data Bank II and can be used 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eatures.  Geographic features cannot be plotted using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other digital map databases, such as the World Digit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has the ability to plot as many as 9 input files, o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.  Features selected by accessing the Geographic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Map Design menu only affect features plot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put file (which will be the default input file, VMAP.MA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enter a new filename in the Map Input Filenames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/Output menu).  When you enter a Micro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the Map Input Filenames option, VERSAMAP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you for the geographic features that you wish to plo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rticula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 Text to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se the size, color, orientation, and content of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on the map.  When you select this option,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containing 6 boxes labeled Text #, Size, Color, Angle, 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and Text.  The use of each box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#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llows you to store 40 text strings (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color, angle, PIC font, and position) in memory to be re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The Text # box allows you to select the number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allows you to select the point size of the text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on the map.  The fixed-space Courier font has 3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: 8, 10, 12 point.  The proportionally spaced Helvetica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6 sizes: 8, 10, 12, 14, 18, and 24 point. 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n inches is equal to the point size divided by 72.  A 24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has letters 1/3 inch hi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text in 1 of 6 colors; white, green, cyan, 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, or ye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text in 1 of 4 orientations.  Selecting 0  pri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orizontally from left to right; selecting 90  prints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tically with the first letter at the bottom; selecting 1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text horizontally, upside down, from right to lef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270  prints the text vertically with the first let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Fo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 Font number has no effect on maps which are not ex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hat you enter on the map will be incorporated in any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graphics file that you export.  Text in PIC files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 or 2 fonts.  These Lotus fonts are not the same as the C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lvetica fonts supplied with VERSA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 Font box allows you to select the font number, 1 or 2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he text string to be printed when you print your 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instance, the PrintGraph utility from Lotus 1-2-3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allows you to chose 2 fonts from a list of 11 possibl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ock1, block2, bold, forum, italic1, italic2, Lotus, Roman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an2, script1, script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export maps as PIC files,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a test map annotated with both the Courier and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in all possible point sizes.  Export this test ma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s a PIC file, import the file into your graphic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the PIC file from within your graphics program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n idea of the appearance of each font in its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text that you want printed on the map in the Text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store the string.  You must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ps displayed on the screen or printed with the Print Map,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CX, or Save as CGM options, a degree sign,  , can be pri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Alt key and typing the number 248 on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orporate a degree sign,  , into a CGM file tha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an application running under Microsoft Windows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ress 176 on the numeric keypad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as a stippled block,  , and an underline character, _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, but will print a degree sign when the CGM file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corporate a degree sign,  , in a map exported as a PIC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Alt key and press 176 on the numeric keypa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up as a stippled block,  , and an underline character, 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AMAP, but will print a degree sign when the PIC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can have a maximum length of 56 characters.  With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r larger text, you may not be able to fit 5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ext on the m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text parameters, tab to the &lt; ok &gt; butt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 window will disappear, and the tex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entered in the Text box will be print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map.  The mouse or the cursor keys are used to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tring in the desired position on the map.  The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tical pixel position of the cursor is continuously upd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is erased when you press the &lt; ok &gt; button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a reminder that pressing Esc will restore the menu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menus again you must press Esc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top line of the screen.  This will terminat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and reactivate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, move the mouse cursor to the position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text to appear, then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cursor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tring will appear in the new position. 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toggles the text string on and off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if the position you have chosen is too near the edge of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up, down, right, and left cursor keys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tring if you do not have a mouse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a plus sign, +.  The plus sign is not visibl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one of the cursor keys.  The distance the cursor mov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pressing the numbers 3, 2, or 1. 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causes the cursor to move 50 pixels each time a cursor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; pressing the number 2, causes the cursor to move 10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ursor key is pressed; and pressing the number 1,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move 1 pixel each time a cursor key is press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in the correct position, press Enter.  The cen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+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, toggles the text string on and off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ep if the position you have chosen is too near the 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laced the text in the correct location, press Esc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left mouse button on the top line of the screen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ext addition, and reactivate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second text string on the map, press Esc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s and select the Add Text to Map option in the Map Desig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highlight bar over the number 2 in the Text #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n proceed to modify the text parame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The second text string will pri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 when the &lt; OK &gt; button is pressed;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verprint any text already present in the upper left corn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original text will be restored when you move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 to a new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you enter on the map will be incorporated into map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int or save using the Print Map, Save as PCX, Save as PI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CGM options in the Input/Output menu.  Text entered on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corporated into maps saved with the Save as ASCII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technical and business graphing programs have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notate importe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the font used to print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may select a fixed-space Courier font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ly spaced Helvetica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s used by VERSAMAP are stored in 6 files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F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R_CGA.FON, COUR_EGA.FON, COUR_VGA.F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_CGA.FON, HELV_EGA.FON, HELV_VGA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select the correct font for your video adap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s labeled _CGA are for CGA and MCGA adapters, those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GA for EGA and Hercules adapters, and those labeled _VGA f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.  After making backup copies, you may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font files to sav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files must be in the same directory as the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is option a window titled SELECT FONT appea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nt is fixed-space Courier.  If this is accep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o select the Helvetica font, highlight Helvetic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 arrow key,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text in both fonts to the same map.  However, us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on the same map is not recommended.  The length o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depends on the font and point size; text which fits on a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font and point size may not fit on the map i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.  Use only one font per map if you plan to export a map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IC or .CGM file.  The .PIC and .CGM files exported by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nly 1 font to be specified, that font will be the las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efore exporting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Previou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display, on the screen, all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ext strings.  Once text is redisplayed it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by redrawing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Map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ave the map parameters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nfiguration file for recall at a later time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, a window titled SELECT FILENAME F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Type in the correct filename and press Enter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the filename and pressed Enter, a second window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FINISHED EDITING THIS SCREEN will then appear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ill be written to disk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 YES 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all Map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call a previously define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fter selecting this item, a window titled RECALL MAP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This window contains a vertical box, lis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(file extension .CNF)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desired file and press Enter to load the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.  The configuration file will be load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does not automatically display a new map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loaded into the program.  To display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, you must manually plot the map by selecting the check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Run menu.  If the new map includes text, you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 the text using the Display Previous Text option in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menu, once you have redrawn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VERSAMAP, configuration files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mapping program, VMAP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ap Input Filenam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Report Map Parameter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View Disk Director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Print Map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Select Print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Save as PCX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Save as PIC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Save as CGM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Save as ASCII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enter filenames for input and outpu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report describing the currently selected map,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any disk directory, to print the map on dot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er printers, and to save maps as disk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port maps produced by VERSAMAP: (1) by copy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your printer; (2) as PCX graphics files; (3) as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graphics files; as CGM (computer graphics metafile)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; and (5) as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exported by methods (1) and (2) are limited by the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monitor.  Even with a VGA monitor, the screen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640 pixels horizontally, 480 pixels vertically) is fairly coar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PIC and CGM files are independent of monitor type an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greater resolution (3200 dots horizontally, 2311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) than PCX files.  If you have a choice, export your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IC or CGM files.  This is particularly true if you have a C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monitor.  Theoretically, the most detailed maps are ob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m as ASCII files.  The resolution of ASCII files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ERSAMAP is limited only by the resolution of the input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files.  As a practical matter, however, the detail sh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ported map will be limited by the resolution of the pri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is finally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p Input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appears in which th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boundary files are entered.  Up to 9 map boundary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may be entered.  The map boundary input file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contain the latitude, longitude coordinat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plotted on your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name for the first input file is VMAP.MA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VMAP.MAP is the world map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disk.  The default file names of the remaining 8 map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ull strings (i.e. no file name).  The program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th, but no filename, for input files which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window is first displayed, the cursor is located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input file name.  Type in the correct path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 the path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ype, color, and siz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enter a filename, a second window will appear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the symbol used to plot the points in th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type determines whether your data is plotted as lin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points, or as crosses, squares, diamonds, or triang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symbol type Line, all points o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 will be connected by straight lines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ype for al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mbol types (Point, Cross, Square, Diamond, and Triang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uperimpose individual latitude/longitude point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created from a digital map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lor monitor, VERSAMAP allows you to chos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mbols used to plot ea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may chose the size of the crosses, squa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s, and triangles used to plot your data.  The siz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s the radius of the symbol in pixels.  The maximum size is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s.  Size has no effect on the Line and Point symbol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types are always 1 pixel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symbol type, color, and size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, tab to the &lt; ok &gt;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a Micro World Data Bank II input file (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L, .CCI, or .MAP), the program will prompt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 features that you wish plotted for this fil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ifferent geographic features for each of the Micro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nk II files that you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Proceed on the Geographic Features list box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isappears, and you are prompted for the name of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nput file (if any).  If you wish to input a second map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ype its name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ll of your map inpu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last map input file that you wish plo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to the next filename.  Erase the current path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gain.  Entering a null filename stops further input of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inpu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require any input map boundary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input data, erase the default path name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and press Enter.  In this case, only the map gratic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any) will be plott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will accept map boundary input files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, shareware, and commercial digital map databa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Data Bank I, Micro World Data Bank II, The World Digit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og, and USGS Digital Line Graph Data.  In addition,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input in an ASCII text format.  Section 10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iscussion of the various map databases that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recognizes the various databases by thei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The file names that you enter on this screen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extensions given in Section 10.  However, the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can have different extensions.  For instance,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could be from the CARTOG database with the extension 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cond file name could be from the WORLD DIGITIZ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tension MPS, and your third file name could b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WORLD DATA BANK II database, with the extension,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 Map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amap parameter report lists variou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: the projection type; the grid type; the latitude/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of the map; the maximum/minimum values of the transformed x,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coordinates; scale and area errors at selected poi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; and the names of the map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-axis Length and Y-axis Length, listed under Relativ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, are used to scale maps exported as ASCII file(s) to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usiness graphics programs.  The use of these two parame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up, down, Home, and End keys to scroll through the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to print the report, Esc to return to menu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Disk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view the contents of any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Disk drives are indicated by the letters &lt;drive&gt;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rive letter.  To select a disk drive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ver the drive letter and press Enter.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by the letters &lt;dir&gt; to the right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o select a directory,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directory are listed after the la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displayed on the screen may be printed on dot matrix o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 When you select this item, a window titled MAP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IN INCHES appears, which allows you to define the 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ge placement of the printed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pies the entire screen, except the menu bar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default settings place the map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nd set the width (the entire screen width) at 6 inch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and height of the printed map are dependent.  Adju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automatically fixes the height.  Any text displayed on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.  The grid spacing, and othe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p that you need to annotate it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ap Parameters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key to move between items.  To print the map, tab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OK &gt; button and press Enter.  The map will begi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you press the &lt; OK &gt; button.  The Print M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!  On an Epson LQ-800, 24-pin, dot matrix prin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ap takes 1.2 minutes to print on a 33 MHz 486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, 3.3 minutes to print on a 386SX computer with VGA and a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, and 35 minutes to print on a 5 MHz PC with CGA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co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exit a map that is currently being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rint a map, you must select the type of prin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map.  When you select Select Printer, a window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INTER TYPE AND PORT appears.  You may select one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s: Epson 9- or 24-pin dot matrix, or Hewlett-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.  If your printer is not compatible with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, select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lect the printer port.  Lpt1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 as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aving the map as a bit-mapped .PCX paint fil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ilename and path of the file.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a window titled SELECT .PCX FILENAME appears. 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ilename and press Enter.  Since the .PCX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mmediately after you press Enter, the map you wish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played on the screen.  The menu bar is not saved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are exported exactly as they are displayed on the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you print these maps from within a paint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print them as black lines on a white backgroun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is by using the color eraser (or color invert) too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 program to change the line, symbol, and text colors to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ackground to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displayed on the screen (except the menu bar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.PCX file. If you do not want text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PCX file, you must erase any previously defined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draw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need to annotate the map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ap Parameters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s produced by VERSAMAP have been successfully impo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Paintbrush and PC Paintbrush IV P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 as 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 as C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aving a map as a vector based .PIC or .CGM graphic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filename and path of the file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items, a window titled SELECT .PIC FILENAME o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GM FILENAME appears.  Type in the correct filena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Since the file is written as the map is being plot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must select the .PIC or .CGM filename before you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.  Once you have specified the filename, redisplay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ize 100% or Size 70% options in the Run menu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ritten to disk as the map is drawn.  The menu ba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s part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strings which have been defined with the Add Text to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Map Design menu will be included in the .PIC or .C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ven if the text strings are not displayed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text to be included in the exported file, era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 text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ext in a .PIC or .CGM file, perform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draw the map on th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nnotate the map using the Add Text to Map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select a name for the .PIC or .CGM file using the Sav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 or Save as CGM optio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edraw the map using the same size option (Size 100%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70%) that was used in step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written to disk as the map is drawn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ep 4.  Text added to the map in step 2 is not re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hen the map is redrawn in step 4; howeve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.PIC or .CGM file.  Select the Display Previou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Map Design menu to redisplay text previously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need to annotate the map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ap Parameters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files produced by VERSAMAP have been successfully impo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Graph utility of Lotus 1-2-3, versions 2.01 and 2.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, versions 5.0 and 5.1; DrawPerfect, version 1.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 Word for Windows 2.0; and Freelance Plus, versions 2.0 and 3.0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IC files produced by VERSAMAP are too large to impor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files produced by VERSAMAP have been successfully impo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, versions 5.0 and 5.1; DrawPerfect, version 1.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Word for Windows 2.0; Freelance Plus, version 3.01; Harv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for DOS versions 2.3 and 3.0; and CorelDRAW version 2.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GM files produced by VERSAMAP are too large to impor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ard Graphics 2.3 and CorelDRA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 a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the transformed x,y map coordinat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to technical or business graphing programs which can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data sets (see section 11, Use of VERSAMAP with Grap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.  After selecting this option, a window title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AP OR GRID OUTPUT appears.  This window allows you to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wo items: (1) Output map data in ASCII format, or (2)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data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tput your map as a series of ASCII files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draw the map on th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name each of the ASCII output files by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data in ASCII format item from the SELECT ASCII MA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D OUTPUT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name each of the ASCII grid files by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d data in ASCII format item from the SELECT ASCII MA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D OUTPUT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edraw the map using the same size option (Size 100%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70%) that was used in step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will be written to disk as the map is dra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step 4.  The Save as ASCII option does not expor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ith the Add Text to Map option. 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ignored when the x,y map data is written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ap data in ASCII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titled ENTER FILENAMES FOR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 appears in which the names of any ASCII out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write to disk ar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will transform the latitude, longitude coordinat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boundary input files into planar x,y map coordinates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disk in ASCII format.  These output files can be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graphing programs for the production of publication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.  The use of the ASCII output map files in graphing progra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Section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output up to 9 files, one for each of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input files.  You may choose any path names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 are not required by VERSAMAP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particular output file to disk, erase any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,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n output file name, TAB to the filename you wish to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path name and press Enter.  The cursor will then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utput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utput file corresponds to the input file of the same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have 5 input files, the fifth outpu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transformed latitude/longitude coordinat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h in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print a particular output file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output files corresponding to the other input fil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you have 3 input files, you can print the out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first and third input files, but no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.  Input a null string for any output file that you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rint to disk (i.e. erase any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and press 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rds in the ASCII map output files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coordinate | space (ASCII 32) | Y coordinat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 (ASCII 13) | 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most digital map databases is organized as polylines;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 corresponds to a series of points which can be conn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s.  In the map output files, the beginning of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 is indicated by a dummy point in which the x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re both equal to 5.000000 (5 times the maximum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of 1.000000).  In a map output file, any point with a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of 5.000000 is a dummy point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new polyline, and which will plot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of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grid data in ASCII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titled ENTER FILENAM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CULE OUTPUT FILES appears in which the names of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graticule files that you wish to write to disk ar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will transform the latitude/longitude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type that you have selected into planar x,y map coordin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m to disk in ASCII format.  These output grid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graphing programs for the production of pub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maps.  The use of ASCII output grid files in grap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s discussed in Section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output 1 or 2 grid file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cule type that you chose.  You may choose any path nam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grid files are not required by VERSAMAP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particular grid file to disk, erase any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,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grid file name, TAB to the file to be edited,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and press Enter.  The cursor will then mov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file name (if there is one), or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a single grid file will be written to disk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, the OUTSIDE BOUNDARY PLUS INTERIOR POINTS grid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wo files to disk: the first file contains the inte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the second the outside bound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files have the same record format as the map bound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reviou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Size 10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Size  7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2 items.  Selecting Size 100% will pl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possible map on the screen.  Selecting Size 70% will pl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map with margins around all sides.  The Size 70%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add text in the margins of the map without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map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p will begin plotting immediately after either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e program will cease plotting and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f Esc is pressed while the map is being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Sources of Digital Map Data for use with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will generate maps from the following databases,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, as shareware, or in the public domain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ccept input in a simple ASCII format. 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the various databases by their file extensions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lete databases are Micro World Data Bank II a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ized, both of which are available from shareware disk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Data Bank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extension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containing 79,000 latitude, longitude points. 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20 character ASCII records on 5, 5.25 inch, 360K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available from the National Technical Information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Department of Commerce, 5285 Port Royal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field, VA  221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extensions PNT, ALL, CCI,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in the public domain containing 178,068 latitu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points.  Latitude and longitude ar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and stored as six byte binary records.  The comple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 5, 5.25 inch, 360K disks from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: Big Byte Software, P.O. Box 14008, Arlington, Texas 7609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ini Marketing, Inc., P.O. Box 640, Duvall, Washington 98019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Labs, 3767 Overland Ave. #112-115, Los Ange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9003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.MAP and VMAPFAST.MAP, the digital map files on the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the map files, MWDB3.ALL and MWDB5.ALL,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VERSAMAP are part of Micro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WDB-II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llows you to plot any of the following geo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from MWDB-II: coastlines, islands, lakes, r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, st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DB-II contains two sets of digital map files.  The first se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extension .ALL or .CCI.  These files include data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 features; they differ i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/longitude points included in each file.  The second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DB-II files has file extension .PNT.  Each .PNT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from only 1 geographic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 World Data Bank I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    Size(bytes)    # Points   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1.ALL     1,068,408       178,068     The entir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2.ALL       652,428       108,7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3.ALL       156,960        26,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4.ALL        82,080        13,6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5.ALL        25,890         4,3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5.CCI        17,988         2,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AST.PNT       449,802        74,967     Coast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LAND.PNT       211,026        35,171     Isl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KE.PNT        90,708        15,118     L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.PNT       169,164        28,194     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.PNT       134,154        22,359     Country b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.PNT        13,554         2,259     U.S. state b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ping programs, Expert Maps and Finger Maps, contain a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named WORLD.MAP.  This map is a copy of the map file MWDB3.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WDB-II, and can be used in VERSA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orld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extensions MPS, 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database containing 100,000 latitude, longitud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ed to thousandths of a degree.  The database is available on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 inch, 360K disks (in both binary and ASCII format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k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Digitized database is subdivided into directorie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each continent.  This useful feature reduces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the user can select only those areas he wishes to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World Digitized directories contains 2 or mor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 wish to plot the entire World Digitized databa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, you will have to concatenate the individual .MPS(bin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MP1(ASCII) files, since VERSAMAP will not accept more than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.  The VERSAMAP disks contain 2 files, VMAP_FIX.M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_FIX.MP1, which must be used to concatenate World Digit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use with VERSAMAP.  These 2 files, VMAP_FIX.M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_FIX.MP1, force a line break at the end of each World Digit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it is concate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catenate the World Digitized binary .MPS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urope subdirectory for use with VERSAMAP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DOS copy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E0.MPS+VMAP_FIX.MPS+E1.MPS+VMAP_FIX.MPS+E2.MPS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S+E3.MPS EUROPE.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UROPE.MPS is the concatena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procedure (without the /B switch) is used to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Digitized ASCII .MP1 files for use with VERSAM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0.MP1+VMAP_FIX.MP1+E1.MP1+VMAP_FIX.MP1+E2.MP1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1+E3.MP1 EUROPE.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rious diagonal lines will be plotted if you do not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_FIX.MPS or VMAP_FIX.MP1 files between the World Digitiz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are concatenated for use with VERSA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rt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extension 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ping program CARTOG (Byte Magazine, page 329, December 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database WORLDMED.  This database contains 1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, longitude points rounded to hundredths of a degr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6 byte binary records.  The mapping progra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MED database are available on disk from Byt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of CARTOG also sell a larger map database, WORLDB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95,000 points.  Details and price are on the CART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GS Digital Line Graph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extension G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on CD-ROM containing detailed maps of all 50 sta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ivides the United States into 21 sections.  The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each section is further divided into files (.GR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representing the following major categories: (1) str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vers, (2) coastlines and lakes, (3) roads, (4), railroads,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ical boundaries, (6) administrative boundaries, (7) cult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and (8) hypsography.  The map data in each individual .G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many, minor categories of data character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geographic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can be ordered from the Earth Sci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, U.S. Geological Survey, 507 National Center, Reston, V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92.  Phone number: 1-800-USA-MA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version of VERSAMAP does not have the ability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categories of data from the individual .GRF file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lot the entire .GRF file.  Future versions of VERSAMA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ability to extract minor categories of data from the .G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ing Your Own Data into VERSA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extension 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file formats, VERSAMAP will als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, longitude values in the following ASCII format. 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eld is used to indicate the beginning of each new poly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indicates the beginning of a new polyline, 0 indicates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within the poly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and longitude are entered as decimal degrees;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represent South latitude or West longitude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ula to convert latitude and longitudes giv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, minutes, and seconds to decimal degre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lat/lon = degrees + minutes/60 + seconds/3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decimal position for Rio de Janeiro, Brazil (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, 53 minutes, 43 seconds south latitude; 43 degree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22 seconds west longitude)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latitude  = -(22 + 53/60 + 43/3600) = -22.89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longitude = -(43 + 13/60 + 22/3600) = -43.2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mal position for Paris, France (48 degrees, 50 minutes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north latitude; 2 degrees, 20 minutes, 14 seconds 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)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latitude  = +(48 + 50/60 + 14/3600) = +48.83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longitude = +( 2 + 20/60 + 14/3600) = + 2.33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latitude and longitudes, input into VERSAMAP, are rou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rest second.  The program cannot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less than 101 feet (31 meters, 1 second of latitu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Format for User Suppli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#1 - line header:  -1 for new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for point within poly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#2 - latitude:   decimal degrees, south lat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#3 - longitude:   decimal degrees, west long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record:   carriage return (ASCII 1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th this format can be generated by most word process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s, and spreadshe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VMAPUSER.PRN on the VERSAMAP disk is a short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SCII format.  The file contains 6 individual poi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and Atlantic Oceans which plot as points; plus 5 poi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an Ocean which plot as a box when the points ar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ines.  You can use VMAPUSER.PRN to study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ymbol shapes, sizes, and colors that VERSAMAP can pl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ot the file, (1) select the Map Input Filenames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menu; (2) erase the default map name, VMAP.MAP;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VMAPUSER.PRN for the filename; (4) and press Enter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itled ENTER SYMBOL TYPE, COLOR, &amp; SIZE appears, (1)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ype Open square; (2) the color yellow; (3) size 03 pixe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4) press Enter on the &lt; OK &gt; button.  When asked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, erase the pathname and press Enter to end filename in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the file, select the Size 100% option in the Ru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will show 10 individual points, marked by yellow squa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in the Indian Ocean plotted as 4 individual point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mbol types, except Line, plot as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ot the Indian Ocean points as a box, repeat the above ste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hoose symbol type Line.  In this case, the first six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plot as yellow dots, 1 pixel in size; but the last 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dian Ocean are connected by lines, and plot as a rectan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contents of VMAPUSER.PRN,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and press Enter (the word TYPE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VMAPUSER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added to each line of the file after the last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ngitude; however, the comment must not contain blank sp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Use of VERSAMAP with Graph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can be used to prepare publication quality map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suitable graphing programs.  To be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maps, a graphing program should be abl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handle large data set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use more than 1 data set per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physically separate the x and y axes, so that they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how on the figu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connect individual points on the graph with lines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exclude data which exceeds the X- and Y-axis lim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map using a graphing program, import the map gri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ap boundary files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wo map grid files, the points in the first map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be plotted as dots, and the points in the second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file should be connected by lines.  If there is only on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file, you can connect the grid points by lines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how you want the graticule to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- and Y-axes are scaled using the values of X-axis Leng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 Length listed under Relative Length of Axes on the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Report.  The relative X-axis Length is defined as 1.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maps; the relative Y-axis Length may be less than o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unity, depending on the projection and graticule chos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values of the X- and Y-axes should be set at 0.  Th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f the X- and Y-axes will depend on your graphing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general they will one or both of the values lis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Length of Axes on the VERSAMAP Parameter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nfigure the graphing program for data clipping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 points which lie outside the limits of the X- and Y-ax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the dummy points (X = 5.000000), which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olylines (see Section 9, Map Output Filenames),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and grid output files produced by VERSAMAP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imported into the technical graphing programs, Grap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gmaPlot.  For use with SigmaPlot, dummy points (X,Y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00000) which indicate line breaks in map output fil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dashes (X,Y = --------), indicating missing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files are imported into SigmaPlot.  Changing the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from 5.000000 to -------- can be done using the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Edlin or the search and replace command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Program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ility With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has been tested successfully on computers running 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3.30, 4.01, and 5.00.  VERSAMAP should run on 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3.0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output files produced by VERSAMAP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the followi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Imported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                   Version         PCX   PIC   CGM 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lDRAW                   2.0             yes   yes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Perfect                 1.1             yes   yes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ance Plus              3.01, 2.0             yes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er                     1.75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ard Graphics            3.0,  2.3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23, PrintGraph       2.2,  2.01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Paintbrush        2.0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              2.0             yes   yes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Paintbrush IV Plus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aPlot       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               5.1,  5.0             yes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and CGM files produced by VERSAMAP are often too large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Freelance Plus, Harvard Graphics 2.3, and CorelDRAW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has been tested successfully on the following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last column gives the time required to pl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world map, VMAP.MAP, on each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           DOS     CPU   Monitor   Disk   Math Co-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    Version   MHz             Type   processor   (m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8             3.30    4.8  CGA,Herc  Floppy     No       1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           3.30   12       EGA     Hard      Yes       0.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           3.30   16       EGA     Hard      No        1.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sx          4.01   16       VGA     Hard      Yes       0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sx          5.00   16       VGA     Hard      No        1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           5.00   25       VGA     Hard      No       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86            5.00   33       VGA     Hard      Yes       0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has been tested successfully on systems with CGA, Hercu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and VGA adapters and monitors.  The program runs in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CGA mode (640 x 200 pixels) on computers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A ad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users have reported that previous versions of VERSAMA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in VGA mode on computer systems equipped with both V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adapters.  The present version of VERSAMA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to run in EGA mode (640 x 350 pixels) when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both VGA and Hercules graphics adapters.  This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x the problem, but it is not clear if the problem occurs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, or only some.  If you have a computer with both V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adapters installed, I will be glad to send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ERSAMAP that attempts to run in VGA mode whe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 ar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displayed by VERSAMAP have been printed successful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inters with the Print Map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-pin dot matrix: Brother M-1709, M-1809; Okidata u93 Microlin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roprinter, -Proprinter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pin dot matrix: Epson LQ-500, LQ-8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kJet: HP DeskJet 50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: HP LaserJet-II, -IID, -III, IIIp, -IIIs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disk space, the VERSAMAP mapping program, VMAP.EXE,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ed with the PKLITE Professional executable file compr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VMAP.EXE by typing VMAP at the DOS prompt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expand as it loads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uses the Hercules graphics driver, MSHERC.COM, and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COURA.FON, COURB.FON, COURE.FON, HELVA.FON, HELVB.F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.FON, supplied with Microsoft BASIC 7.0.  Portions(C) 1982-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uses routines from the PCX Programmer's Toolkit,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Genus Microprogramming, Inc.  1988-19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uses the QuickWindows Advanced User Interface Librar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yrighted 1990 by Software Interphas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undary files, VMAP.MAP and VMAPFAST.MAP, a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DB4.ALL and MWDB5.CCI from the Micro World Data Bank II, a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database placed in the Public Domain by Fred Pospesch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onio Riv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lDRAW is copyrighted by Corel Systems Corporation.  Broth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trademark of Brother Industries, Ltd.  Eps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 of Epson America, Inc.  Expert Map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Expert Software.  Finger Maps is Copyrighted by Poi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ology.  Grapher is a trademark of Golden Software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ard Graphics is a registered trademark of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 Hewlett-Packard is a registered trademark of Hewlet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Company.  Hercules is a registered trademark of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chnology.  IBM is a registered trademark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  Lotus, 1-2-3, and Freelan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Lotus Development Corporation. 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registered trademark, and Microsoft Windows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soft Corporation.  Okidata is a registered trademark of O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Inc.  PC Paintbrush is a registered trademark of Z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 PKUNZIP is a registered trademark, and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is a trademark of PKWARE Inc.  SigmaPlot is a 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andel Corporation.  WordPerfect and DrawPerfect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Registration and Comments (version 1.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ee:  United States and Canada - $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ther countries -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 Charles Culberson.  Persons living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ed States can register VERSAMAP by obtaining a Postal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payable in U.S. dollars from their National Post Office;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check in their local currency at the current exchange 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 or comment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les Culb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 Ritte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Registration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VERSAMAP?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ircle the floppy disk size that you would like the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pplied 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360K       5.25" 1.2M       3.5" 720K       3.5" 1.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Comments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. . . . . . . . . . . . . . . . . . . . . . .1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ext to Map . . . . . . . . . . . . . . . . 16, 19, 21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ers equal-area . . . . . . . . . . . . . . . . . . . 12, 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. . . . . . . . . . . . . . . . . . . . . . .3, 25, 31, 32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. . . . . . . . . . . . . . . . . . . . . .1, 7, 8, 10, 11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 . . . . . . . . . . . . . . . . . .2, 21, 23-26, 28-35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. . . . . . . . . . . . . . . . . . . . . . . . . . .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. . . . . . . . . . . .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. . . . . . . . . . . . . . . . . . . . . . . . . . . .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file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og. . . . . . . . . . . . . . . . . . . . . . . . . .1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 . . . . . . . . . . . . . . . . . . . . . . . . 25, 31, 32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. . . . . . . . . . . . . . . . . . . . .2, 22, 24, 26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. . . . . . . . . . . . . . . . . . . . . 2, 20-24, 27, 28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F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stlines. . . . . . . . . . . . . . . . . . . . . . . 18,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. 10, 19, 24, 25, 27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. . . . . . . . . . . . . . . . . . . . . . . .1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graphics metafile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. . . . . . . . . . . . . . . . . . . .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ic . . . . . . . . . . . . . . . . . . . . . . . . . .12-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lDRAW . . . . . . . . . . . . . . . . . . . . . . . 28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 . . . . . . . . . . . . . . . . . . . . . .3, 18, 32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 . . . . . . . . . . . . . . . . . . . . . . .2, 19, 2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lipping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degrees . . . . . . . . . . . . . . . . . . . . . . 34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. . . . . . . . . . . . . . . . . . . . . . 1, 7, 11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Line Graph. . . . . . . . . . . . . . . . . . . .1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map . . . . . . . . . . . . . . 1-3, 18, 24, 25, 30-32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. . . . . . . . . . . . . . . . . . . 4-7, 22-24, 26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rectory. . . . . . . . . . . . . . . . . . . . . . . 23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revious Text . . . . . . . . . . . . . . . 16, 22, 23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. . . . . . . . . . . . . . . . 2, 4-8, 10, 28, 33, 35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. . . . . . . . . . . . . . . . . . . .2, 23, 26, 2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Perfect . . . . . . . . . . . . . . . . . . . . . . 28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. . . . . . . . . . . . . . . . . . . . . . .2, 22, 24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-area. . . . . . . . . . . . . . . . . . . . . . . .12-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ial. . . . . . . . . . . . . . . . . . . . . . . . . .12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distant conic . . . . . . . . . . . . . . . . . . . 12, 13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rectangular . . . . . . . . . . . . . . . . . . . . .11-13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. . . . . . . . . . . . . . . . . . . 10, 11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 . . . . . . . . . . . . . . . . . . .1, 7-10, 12, 21, 26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 . . . . . . . . . . . . . . . . . . . . .1, 8-10, 12, 18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 . . . . . . . . . . . . . . . . . . . . .19, 20, 22-24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. . . . . . . . . . . . . 18, 19, 23, 24, 29, 30, 35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. . . . . . . . . . . . . . . . . . . . . . . . . 2, 6, 22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. . . . . . . . . . . . . . . . . . . . .2, 16, 19, 20, 22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. . . . . . . . . . . . . . . . . . . 2, 25, 28-32, 34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ance . . . . . . . . . . . . . . . . . . . . . . . 28, 37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 Features . . . . . . . . . . . . . . 16, 18, 19, 25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omonic. . . . . . . . . . . . . . . . . . . . . . . . . .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er . . . . . . . . . . . . . . . . . . . . . . . . 36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ng programs . . . . . . . . . . . . . . . . 1, 21, 28-30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cule Type. . . . . . . . . . . . . . . . . . . . . 16, 18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F . . . . . . . . . . . . . . . . . . . . . . . . . . . .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file . . . . . . . . . . . . . . . . . . . . . . . . . 30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type . . . . . . . . . . . . . . . . . . . . . . . 18, 25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 (-Aitoff) equal-area . . . . . . . . . . . . . . . .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ard Graphics. . . . . . . . . . . . . . . . . . . . 28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 . . . . . . . . . . . . . . . . . . . . . .2, 19, 2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. . . . . . . . . . . . . . . . . . . . . . .2, 22,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. . . . . . . . . . . . . . . . . . . . . . . 20, 28, 36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menu . . . . . . . . . . . . 1, 18, 21, 23, 26-28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VERSAMAP . . . . . . . . . . . . . . . . . . . . . 1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s . . . . . . . . . . . . . . . . . . . . . . . . 16, 18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kes . . . . . . . . . . . . . . . . . . . . . . . . . 18,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azimuthal equal-area. . . . . . . . . . . . . . . .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conformal conic . . . . . . . . . . . . . . . . 12, 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. . . . . . . . . . . . . . . . . . . . . . . .2, 23, 26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. . . . . . . . . 1, 2, 7-11, 13, 14, 16-18, 24, 25, 27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. . . . . . . . . . . . . . . . . . . . . . . . . . .1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. . . . . . . . . . . . . . . . . . . . . . . . . . .1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. . . . . . . . . . . . . . . . . . . . . . . . . . 11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. . . . . . . . . .1, 2, 7-11, 15, 16, 18, 24, 25, 27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. . . . . . . . . . . . . . . . . . . 19, 20, 23, 28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. . . . . . . . . . . . . . . . . . . . . . . 1-3, 6-14, 16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Boundaries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Design menu . . . . . . . . . . . . . . .1, 16, 18, 21, 23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nput Filenames . . . . . . . . . . . . . . 18, 19, 23, 24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coprocessor. . . . . . . . . . . . . . . . . . . . . 2, 8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A. . . . . . . . . . . . . . . . . . . . . . . . . . .2, 2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. . . . . . . . . . . . . . . . . .7-10, 12, 21, 26-28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. . . . . . . . . . . . . . . . . . . . .1, 7, 8, 10, 12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ator. . . . . . . . . . . . . . . . . . . . . . . 7, 11-13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World Data Bank II. . . . . . . . .1, 11, 18, 25, 31, 32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. . . . . . . . . . . . . . . . . . . . . 20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 . . . . . . . . . . . . . . . . . . . . . 1, 7, 10, 20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1 . . . . . . . . . . . . . . . . . . . . . . . . . . .2,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S . . . . . . . . . . . . . . . . . . . . . . . . .2, 25,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. . . . . . . . . . . . . . . . . . . . . . . .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grid data in ASCII format. . . . . . . . . . . . . . 28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ap data in ASCII format . . . . . . . . . . . . . .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brush. . . . . . . . . . . . . . . . . . . . . . . 27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. . . . . . . . . . . . . . . . .2, 20, 21, 23, 24, 27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. . . . . . . . . . . . . . . . . . . . . 2, 19-24, 27, 28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font. . . . . . . . . . . . . . . . . . . . . . . . . .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. . . . . . . . . . . . . . . . . . . . . . . . . . .5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T . . . . . . . . . . . . . . . . . . . . . . . . . . . . 3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. . . . . . . . . . . . . . . . . . . . . . . . . 19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ar . . . . . . . . . . . . . . . . . . . . . . . . . . . .1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. . . . . . . . . . . . . . . . . . . . . . 24, 30, 34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p . . . . . . . . . . . . . . . . . . . 20, 21, 23, 26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. . . . . . . . . . . . . . . . . . . . 10, 23, 24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Graph. . . . . . . . . . . . . . . . . . . . . . . 20, 28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. . . . . . . . . . . . . . . . . . . . . . . . . . .2, 34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menu . . . . . . . . . . . . . . . . . . . 1, 8,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s . . . . . . . . . . . . . . . . . . . 1, 7,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button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Map Design . . . . . . . . . . . . . . . . . . . . . 16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. . . . . . . . . . . . . . . . . . . . . . .1-3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ap Parameters . . . . . . . . . . . . . . . . . .23, 25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rs. . . . . . . . . . . . . . . . . . . . . . . 16, 18,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enu. . . . . . . . . . . . . . . . . 1, 7, 12, 23, 28, 31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ASCII . . . . . . . . . . . . . . . . . . . 21, 23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CGM . . . . . . . . . . . . . . . . . . 20, 21, 23, 2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PCX . . . . . . . . . . . . . . . . . . . . 20, 21, 23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PIC . . . . . . . . . . . . . . . . . . . . . . 21, 23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ap Design . . . . . . . . . . . . . . . . . . . . . . 16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ont . . . . . . . . . . . . . . . . . . . . . . . . 16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inter. . . . . . . . . . . . . . . . . . . . . . . 23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3-5, 25, 3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aPlot . . . . . . . . . . . . . . . . . . . . . . . 36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100% . . . . . . . . . . . . . . . . . . . .7, 28, 29, 31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70%. . . . . . . . . . . . . . . . . . . . . . . . 28, 29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of digital map data . . . . . . . . . . . . . . . . .1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rallel . . . . . . . . . . . . . . . . . . . . .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. . . . . . . . . . . . . . . . . . . . . 3, 18, 31-33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. . . . . . . . . . . . . . . . . . . . . . 24, 25, 27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 . . . . . . . . . . . . . . . 11, 17, 18, 20, 25, 26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. . . . . . . . . . . . . . .2, 11, 16, 19-23, 25-29, 31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#. . . . . . . . . . . . . . . . . . . . . . . . . . . 19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eological Survey. . . . . . . . . . . . . . . . . . . .9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lied data. . . . . . . . . . . . . . . . . . . . . .2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GS. . . . . . . . . . . . . . . . . . . . . . . . . . .1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. . . . . . . . . . . . . . . . . . . . .2, 22, 23, 26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sk Directory . . . . . . . . . . . . . . . . . . . . 23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USER.PRN. . . . . . . . . . . . . . . . . . . . . . . . .2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. . . . . . . . . . . . . . . . . . .1, 10, 11, 20, 2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. . . . . . . . . . . . . . . . . . . . . . 28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Data Bank I . . . . . . . . . . . . . . . . . . . .1, 25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Digitized . . . . . . . . . . . . . . . . . 1, 18, 25, 31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axis Length . . . . . . . . . . . . . . . . . . . . . . . 26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 Length . . . . . . . . . . . . . . . . . . . . . . . 26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. . . . . . . . . . . . . . . . . . . . . . . . . . . . .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20                                    Page 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