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   FO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Black Chan        #(1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&amp; 14 point     #(1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1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(3@  Broadway          #(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8 point          #(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0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Century Legal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     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Flourish 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 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2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Helv         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5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Helv Bold      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, 12, &amp; 18 pt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3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Helv Italic  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4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Script     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   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6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(3@  Dingbats          #(7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8 point          #(7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7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Roman             #(1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1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0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Roman Bold        #(8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, 12, &amp; 18 pt   #(8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8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Roman Italic      #(9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9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9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5XFor more information or a free font catalog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#(8XElfring Soft Fonts,  PO Box 61,  Wasco,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10X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#(7XA#(5X Copyright 1991 - 1992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