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Soft Fonts With W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new master printer definition file for Word Perf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printer, ESFLASER.ALL (Elfring Soft Fonts LaserJet).  The Wor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be correctly installed with all utility programs pres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ssumes you are working with a hard disk!  (It is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soft fonts with WP 5.0 and floppy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to put your soft fonts in.  It is MUCH less conf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all soft fonts in a single subdirectory.  Do not place them in the WP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as you will end up with a giagantic number of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 of this subdirectory, you wi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ALL the Elfring Soft Font files you own to this new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 fonts for the LaserJet typically end in the extension ".USP"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 fonts may use the ".SFP" or ".R8P" file name extension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make sure that all soft fonts from all disks you have purcha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new soft fo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ord Perfect and enter &lt;Shift&gt;&lt;F7&gt; for the printer menu. Press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 Printer menu. This displays a list of printer driv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Now press &lt;A&gt; for additional printers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"ESF LaserJet Series II" name, then press &lt;S&gt; for select.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ill now tell you the name of the new ".PRS" file it is go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have a file by this name WP will ask if you want to replac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Exit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at the Edit screen for select printers. Press &lt;5&gt;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tridges and Fonts".  Use the down arrow key to move from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screen (Internal Fonts) to Memory line. You will now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soft fonts available for the LaserJet. Use the down arrow key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each Elfring Soft Font you own and press the "+" key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Elfring Soft Font definition lines include the letters (ESF)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ny other soft fonts or cartridges you may own.  Finally, press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to return to the Edit Printer screen. (WP will pause as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".PRS" file. Now press &lt;6&gt; or &lt;I&gt; for Initial font.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s presented here and pick a default soft font base siz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highlighted press the &lt;S&gt; key to Select it. Exit from 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7&gt; key. Press &lt;7&gt; or &lt;D&gt; to specify the disk drive and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wnloadable fonts. Now press &lt;F7&gt; three times to exit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your document Ctrl-F8 brings up the font menu.  This menu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nt to use.  Word Perfect should automatically download 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fring Soft Font names include the letters (ESF).  (This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). The font name also includes the point size of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width fonts have a special naming convention so that you can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 proportional font migh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F) Roman 12 pt.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F) Broadway Bold 24 pt.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letters "PS" stand for a proportionally spaced fon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a fixed width font you select a font name that tell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 and the pitch of the font, since you can have more than on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height but with a different pitch. So a 10 pitch fix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font 12 points in height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F) Gothic 12 pt.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F) Square 12 pt. 12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fonts with line draw (Letter Gothic &amp; Prestige Elite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nt name. Thus the letters (LD) have been added to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 font has Line Draw. In the example below the fir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ine draw characters and the second does no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F) Letter Gothic 12 pt. 10 pitch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F) Letter Gothic 12 pt. 10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