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 main functions on the main menu are read new mail, send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 file and view ol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 new mail function allows you to use the arrow keys, Page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Down, Home and End keys to move around as you read the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finished reading the message, you can leave the read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ither Enter or F10.  When you do this,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to delete the message, or to type a filename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look at the message again, just press the enter key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to confirm that you want to delete the message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long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keep a copy of the message, type a file name (up to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plus an optional three letter extension).  The message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viewed later using the view old mail function.  The file 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path, in which it will be extracted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function available allows you to send a message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If the user is logged into the network at the time,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nt to their screen.  Otherwise they will be inform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message next 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electing the send message function you will be prompted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groups or users.  Users have names that are the same a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names.  Users are also allocated to different groups, and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to a group sends it to all members of that group.  The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ames of one letter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a list of groups or users, you will find yourself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.  The controls for this editor are the same as for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in the various database programs.  Pressing F10 will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and send the message.  Pressing Esc will leave the editor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message.  Pressing F1 will give a help screen (here and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program).  The keys F2 to F9 are programmed with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s which will be inserted into the text when these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a file allows you to move a file to someone else.  Having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you will be asked if you want to dele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old mail function allows you to view old messages renam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) them, delete them and print them.  I hope it is fairly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fth option allows you to see a list of the users, or to pri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Xtra Features" option allows the network administrator to e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users, assign strings to the function keys, set up printers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on't work unless the DOS enviromental variable MAILI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to make this program completely independant of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All mail is sent by copying files to the appropriat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 then invoking a suitable command (under Novell I u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form the user of the arrival of mail, but you can invok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including a mail transport program or a comms progra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printer strings and function key definitions can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r expressions delimited by square brackets.  Of use i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variables "user", "filename", "name", and "maildir"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names of the user, the name of the file generated,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erson to send to and their mail directory name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BAT [maildir] [filename]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used to invoke a batch file to send the mail on to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r functions can also be used.  Of particular interest to users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defined command PROMPT(string), which prompts the user fo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user.  Thu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FAX [fullfilename] [prompt("Phone number ... "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used to prompt for a phone number, and invok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FAX with the full file name (with path, stored in "fullfilenam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hone numb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mmount of memory required to run a particular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program will check that this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hould have open, read and search access only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ail program in, full rights to their own mail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nd write access to each others mail directories.  As over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reated by the program, the program must be run from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user has rights to create, write to and delete fi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way to do this is to put the mail program in the path, and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rs home directory.  An alternative is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=SWAPPATH:'H:' (or whatever)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provides context sensitive help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an take one parameter; the word check causes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user's mail directory, allows him to read any new 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xits.  This should be used in people's login scripts, 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a batch file called by their login script when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atabase is unavailable, the program will ex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set to 1. If the program exits because of a proble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will be set to 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Su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(from when I started keeping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e:   Fixed a problem which caused the program to crash after using the 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/Xamine databa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f:   Fixed an incorrect example of how to set up a printer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g:   Cleaned up a few mor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h:   Centred a misalligned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:    Rewrote the code for Clipper 5.01.  This allows for bet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, and therefore renaming (moving) files to other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w supported.  Transfer a file now works from any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ow can be run from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n't got Ralf Brown's swapping spawn routine to run with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1 yet, so commands are now run using Clippers own swapp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ypically give about 150k of available memory.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d to run a user's command can be specified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entry, and the program will check this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old version of the program, you want to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ant to keep your old database, you may need to use d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equivilent to add a numeric field of length 3 called MEM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a    A bit of tweaking and documentation prior to release of v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b    The editor now defaults to insert mode on.  Clipper's Alt-C brea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 is now re-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c    Now allows up to 1024 items in the mail directory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d    The program no longer gives the SET MAILID message i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is set.  If the program is called without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, the user no longer gets the "You have new mail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, but a discrete flashing warning in the top lef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e    The program now checks that the user's mail director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tionally creates it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f    Fixed the help function, which didn't work within memoed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ge to Clipper 5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g    Fixed a problem which occured if help was called within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 seperate help screens for reading and writing 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fixed the problem with with prompts on the bottom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which didn't scroll in Clipp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h    Fixed the program so you can't overwrite existing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naming a file from various parts of the program.  Als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up screen is now cleared when the user presse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i    Overwriting of existing files is now possible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rmation.  Also fixed a problem with renaming old mail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j    Discovered that I could make the message edit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one character wider, so I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k    Reduced the edit window width by one character, to stop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appearing in messages when the line wrapped o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.  Also spaced out the messages associated with do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l    Fixed a bug associated with deleting the last file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ile viewing ol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m    Recoded the fix for 2.5l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n    Removed the clearing of all but the fir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buffer when the program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o    Changed the startup code to improve the speed on slow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p    Cleaned up the code for rena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q    Cleaned up the code for transfe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r    A bit more tweaking of the rename fi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s    Fixed a potential problem with mail messages of lengt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,519 and 65,53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t    Fixed the "You have mail..." code so that it clears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before asking the user if they want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u    Fixed the "No unread mail..." message so that it times ou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econds and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v    After a save/rename fail, the file name is clear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s a non-editing key first when prompted for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w    Indicates the number of messages remaining when reading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x    Made the size of tabs consistant throughout the program (4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y    Made the size of tabs equal 8 spaces to be consistent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z    Minor alterations to the "You have new mail..." messa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the mail display window to avoid blank lines appea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     Allows the use of alternative new mail extension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with other mail programs (notably Peges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a    Allows the new mail extension to be defined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b    Renames any existing new mail when the new mail exten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c    Allows incorrectly typed mail directories to be retyp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retur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d    Fixed the Date: field to be RFC822 compliant, with optio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e    Wrote the help code for the setting the new mail exten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f    Cleaned up the code that postions the selection bar when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g    Turned snow supress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h    Turned snow supression on only for color graphics cards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ngs with Hercule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i    Prevents the new mail extension from being changed whil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ing the ma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j    Improvements to the function of the Del and Backspace ke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, which now do reformatin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k    Improvements to the left arrow, right arrow, control lef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trol right arro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l    Fixed a problem with the program not finding the setup fi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form a loc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m    Fixed a problem users who weren'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n    Minor improvments to the handling of users no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o    Recompiled the same code with the 5.01a patch applied to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p    Recompiled the same code with the fixed version of the 5.01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applied to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q    Sets the errorlevels appropriately if it won'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r    Linked with the Nantucket Forum library.  The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es for the database files in the directory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able file, and not in the path.  Also, an error is iss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ail directory can not be created wh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7     Supports printer selection, and better interfacing with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queues (shouldn't require timeou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7a    Fixes a bug with trying to reindex or pack the database wh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