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MD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ditor Version 2.0 with extensions at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,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MMARY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MMARY OF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CRIPTION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CRIPTION OF SELECTE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"CMDEDIT V2.0" by Ashok P. Nadkarni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agazine, Vol. 9, No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bbott            dfa@muon.ph.unimelb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Davison           davison@bor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authors of the extensions to this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have spent time testing their modifications, 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either expressed or implied regarding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 their suitability for any purpose,  or even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s expected.  In no event shall these author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 caused by the use of, or any defects within,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CMDEDIT supersedes both of the following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2.0 with extensions by D. Abbott at version 5, and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wd (an extension of CMDEDIT 2.0 by W. Dav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UPGRADING and VERSION HISTORY sect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SR (terminate &amp; stay resident) utility that supplies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o the dos interface; stacks commands and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 for recall; supports definable symbols and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ble function-key definitions and macros; provid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mpletion of commands and filenames; and enables 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i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[/a] [/c] [/g] [/i] [/k] [/n] [/o] [/r] [/t] [/u] [/w] 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y] [/z] [/p X] [/l N0] [/d N1] [/m N2] [/b N3] [/s N4] [/f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can be entered at the DOS prompt, but is norm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Disable appending backslash when complet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Swap cursor type used in insert and over-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Use silent mode (default beeps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Use insert mode (default over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Use ESC key for filename completion (in addition to TAB &amp; ^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No existence check (default checks for previous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Do not install (default will install if n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Auto recall mode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Disable all macro and symbol translation (defaul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uninstall CMDEDIT from memory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Use alternate error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Keystrokes are read in via a ra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 Tab cycles through ambiguous matches rather than lis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Disable CMDEDIT (defaul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Set the ignore macro character (default X i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Minimum command length to store in buffer (default N0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DOS history (command stack) buffer size (default N1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Macro buffer size (default N2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Symbol buffer size (default N3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Directory Stack size (default N4 is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Initialization file to read at start-up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or Up-Arrow          Recall previous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or Down-Arrow        Recall next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or Right-Arrow       Cursor forward (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or Left-Arrow        Cursor backward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ight-Arrow            Cursor for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eftArrow              Cursor back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or End              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or Home             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or Del               Delet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or Backspace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                    Swap character under cursor with previou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                   Delete word at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                    Deletes word at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or ESC               Erase entire command line (unless /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on start-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                     Cancel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REAK                  Terminates a runn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            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                     Delete from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                     Delete from cursor to E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                Erase entire line but keep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(CTRL-6)             Execute line, but do not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(for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    Toggle insert/over-typ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or TAB and ^\        Expand partial filenam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                Replace variables wi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                Place succeeding CTRL-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as literal instead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                Recall matching command from hist.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                Same as ^R but searches forward thr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                Toggles auto-recall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                  Put end-of-file mark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(CTRL-underscore)    Toggles macro and symbol translation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a       Append backslash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disables/enables the appending of a backslas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hen using filename completion.  If backslash appe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nothing at all is appended to directory names but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ppended to regula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normally appends a trailing backslash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c       Cursor typ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cursor types usually used in insert and over-typ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ver-type mode cursor is an underscore,  whil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mode cursor i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g       Go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uppress the error beep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i       Insert mod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sert mode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editing mode is over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k       ESC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ables the ESC key to be used for filename comple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the TAB key.  The actual behaviour depends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/y has also been specified (see /y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ESC functions as a clear-line command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 you can always type CTRL-C to cancel a line you'v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n      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stall CMDEDIT without checking f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This option forces the current invocation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- even if CMDEDIT is already resident. The option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f CMDEDIT incorrectly detects the presence of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ar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PROBLEMS MAY OCCUR IF CMDEDIT IS RUN AGAI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PTIONS, AS THE INCARNATION CHANGED MAY IN FAC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RIOUS DETECTION.  See also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Before CMDEDIT makes itself resident it will do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heck to see whether it has already been install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already then it will not install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o       Option chang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the current invocation of CMDEDIT becoming resid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not detect a resident incarnation.  This may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CMDEDIT options from a batch file.  If CMDEDI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been installed,  the new invocation would norm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resident which may not be desired;  /o preven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installs itself as a TSR if it does not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resident incar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r       Auto-Recall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story buffer search is made as each letter is typed i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shorter than the minimum number of charac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l switch are not stored on the stack.  This op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ggled using ^Y after CMDEDIT has been loaded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escription,  see the ^Y comma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t       Translation disabl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all macro and symbo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Transl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also be toggled by typing ^_ (CTRL-underscore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u       Uninstall CMDED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CMDEDIT and removes it from memory if possible (i.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SR's have been loaded after CMD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w       Write alternat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yield a different error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an error message is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** CMDEDIT : &lt;error message&gt; Any ongoing macro aborted!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ernate display only shows the &lt;error message&gt;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ich caused the error is lef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x       Use a raw get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the getkey function to read raw keystrokes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^P, which functions the same as the ^U key.  To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, type ^C ^P.  To type a ^C while at the command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^C.  During program execution ^P and ^C are not chang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y       cYcle through file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/k, this switch selects which keys sh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ossible filename completion mo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(no /k or /y):  TAB lists,  ^\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y only:  TAB cycles, ^\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k only:  TAB lists,  ESC and ^\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k and /y:  TAB cycles, ESC and ^\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escription of the TAB key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omple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z        Zero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disables CMDEDIT completely,  but leaves i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enable CMDEDIT,  call with /z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p &lt;char&gt;        Prefix character for translation ign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ignore macro character. If this characte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n the input line (thus prefixing the input) then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will be performed.  You can define the macr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 a space.  To do this,  however, you must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 i.e. use  CMDEDIT /p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l &lt;length&gt;      Length of command to store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minimum length for command lines which are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history buffer (command stack) to &lt;length&gt;.  Th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th less than &lt;length&gt; character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  (i.e. all command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d &lt;size&gt;        DOS hist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DOS history buffer (command stack) to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m &lt;size&gt;        Macr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macro buffer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b &lt;size&gt;        Symbo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symbol buffer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s &lt;size&gt;        Stack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rectory stack size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f&lt;filename&gt;     File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 to read at start-up. 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/f switch and the filename itself.  See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ELECTE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or Up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the previous command from the DOS history buffer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inter in the buffer) onto the command line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mmand in the buffer then an error beep is issu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pointer is returned to the last command executed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behaves in a cyclic manner).  The beep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MDEDIT with the /g silent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or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ous to above,  but steps forward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toggle mod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command line editing mode between inser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type mode. Inserting a character in insert mode will p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cluding the one under the cursor one pla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insert the typ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or ESC   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ases the command line.  Useful for erasing all rubb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nd starting a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start CMDEDIT with the /k option then ESC will instea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erform filename completion.  In that case ^C or ^X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and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will cancel a line,  or terminate the current command in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  In the latter case,  macro execution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mmand.  ^BREAK will completely terminate a runn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/x switch modifies this default ^C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        copy line &amp;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pies the current line into the history buffer and the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is is useful when you do not want to execute what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but still want to remember it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             execute line &amp;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xecute your input but will erase the line and not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history buffer. Useful if you do not want CMDEDI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ed passwor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C,  this keystroke is equivalent to CTRL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or TAB      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examines the word to the left of the cursor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its filename. The word may contain a full disk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If several files match, only the common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ill be placed on the command line.  If no fur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nambiguously be added to the line and TAB is struck, 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in one of two ways depending on the mode selected with the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/k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st mode,  a list of all possible matching filenam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ycle mode, CMDEDIT will complete as much as it ca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or if no more characters can be added will le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.  On subsequent consecutive TAB's,  CMDEDIT will the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possibl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atching name is a directory, a \ or / is append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asier to enter a complete path specification (unless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with the /a command line option,  in which case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).  If the matching name is not a directory, then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are using the DOS cd command to chang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ling backslash will cause an error.  You can eith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lash,  use CMDEDIT's own directory commands which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lash, or make use of the dosify function (see the @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  Remember you can also define a symbol string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replace or modify DOS's cd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cd c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efs cd @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        replace variables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CMDEDIT to look in the command line for any CMDEDIT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and to replace them with their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should be enclosed in % signs as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tch files.  CMDEDIT automatically expands su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hen executing commands even if the ^J comman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is useful however to see exactly how a command line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        quo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put any of the characters onto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interpreted as commands by CMDEDIT (for examp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 combinations) then you should precede the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^Q.  For example:  To put ^T as a charac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ype ^Q^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        recall matching command (backw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beginning with one or more user-typed letters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  CMDEDIT searches backwards through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successively placing each matching older comman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 each ^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        recall matching command (forw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^R,  but searches forward through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        auto-recall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continuously tries to match the current lin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match from the history buffer.  As you keep typing, 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eep replacing the line with the most recent line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hat matches the characters you have typed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line displayed matches the one you want to execute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nter.  If as you type on there is no longer any possible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buffer,  the remainder of the line is cle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(possibly erasing a previous partial match)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rn how this works in practice is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recall can also be toggled using the /r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             toggle macr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macro and symbol translation on/off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/t command lin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C this keystroke is equivalent to CTRL-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             Alternative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ompletion in the mode not being used b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AB,  and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MDEDIT commands are given on the command line af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A command is always the first word on the command l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llowing a command are call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&lt;symbol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S command allows abbreviating a long command (the string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characters (the symbol).  Some people may b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erm alias in this context.  By using F1...F0 (for F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1...SF0 as the symbol values, the function and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rogrammed to output strings on the command line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end in the @ character they will be executed, as well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into its defined string, a symbol must be the first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Before being passed to DOS or to an appl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s scanned recursively, so one symbol can defi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DEFS dw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"dw" is the &lt;symbol&gt; and "dir /w" the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DEFS F1 c:\dos\hel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F1 will now put "c:\dos\help.com" on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@ character appeared after the definition,  the line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 without the need 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... 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ine command macros are created by issuing the DEFM macr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Each line is terminated by hitting Enter, and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with the ENDM command.  Macro command lin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which are designated by %n (n is a numeral from 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processed much as in DOS batch files.  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defined in this way.  If you don't want a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n a macro to be treated as a parameter,  simply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haracter as %%.  Macros and symbols also support the us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which must be enclosed within %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support many DOS batch file commands such as ECHO, PAUSE,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(but not GOTO or SHIFT).  Embedded spaces and tabs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must be enclosed in pairs of quotes (")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nested, and one macro can call another only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symbols may be deleted by name with the DELM and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respectively, and the respective CMDEDIT buff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and reset with the RSTHIST, RSTSYM, RSTDIR, and RST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the previous directory entered via one of CMDED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anging commands (e.g. CHD or even BACK itsel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oes not need to be on the directory stack (i.e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PUS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D command allows changing to a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without affecting the directory stack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a trailing backslash o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D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D 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SHD command changes to the specified directory and s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rive/path name on the directory stack. If at least o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ushed into this buffer, entering PUSHD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current and the last stored pair. POP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rive/directory pair and removes it from the st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M, 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HIST,  RSTSYM,  RSTDIR,  RST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 CMDSTAT, 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symbols may be deleted by name with the commands DE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S, respectively, and the respective CMDEDIT buffers ca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et with the RSTHIST, RSTSYM, RSTDIR, and RSTMAC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r the buffers can be listed with the HISTORY, CMD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at the start of a line, @ is a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 which asks CMDEDIT to "dosify" the line.  CMD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/ by \,  leading -'s by / and remov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es from the line. This can be useful if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conventions,  or to avoid trailing backslas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use @ in symbol definitions to automatically do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hen particular commands are used,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rd @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if you do this for commands that have switches howe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n use / as the switch character,  it will be changed to \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not what you wanted.  You are safe only if you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' as th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itialization file can be used to load regularly-used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via the /f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itialization files,  lines beginning with a minus (-) a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 Blank lines are ignored unless they are part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 The file can contain macro and symbol defin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contain the CMDEDIT commands PUSHD, POPD and CHD, 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tain any other commands, or CMDEDIT will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e format of the commands in the file is the same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them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NDM command is followed by the macro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 This is optional, as CMDEDIT ignores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n a line whose first word is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fining macros and symbols, keep in mind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in the way command line arguments are handled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, the rest of the command line is appended t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hen it is executed.  A macro on the other hand uses th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like DOS batch files.  Thus the following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d di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/w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out the %n's, the macro definition would ignore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CMDEDIT will abort with an error if a CTRL-Z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haracter is at the end of a command file,  unless that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  Since most editors put an EOF character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you should always make the first character on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a command file a minus sign.  Make sure you don't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a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example initialization file CMDE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oaded prior to starting Windows 3.x, CMDEDIT becomes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more than one DOS session.  This can sometim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ndows terminating a DOS session with a syste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message as soon as a key is struck!  There is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o this bug, the trick being to un-install CMDEDI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Windows,  and then install it when you open each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done from batch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start Windows using two batch files simila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edi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2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2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windows\win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atch files assume CMDEDIT was the last TSR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.  Two batch files are used to ensur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CMDEDIT is actually made available to Windows when 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 you open a DOS session do not just load COMMAND.COM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roperties of your DOS icon to run the follow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AUTO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edit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command /e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ustomise this as you please.  I actually call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start CMDEDIT with a number of switches and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/n switch is used here because I have foun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0 that on some occasions when closing a DOS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opening another, CMDEDIT incorrectly report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stalled.  You should however read the notes regarding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line of WINAUTO.BAT prevents the session termin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o the program manager at the end of the batch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:1024 is simply my preferred environment size). 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AUTO.BAT it is quite OK to load CMDEDIT into high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 or QEMM or some other loadhi utility (assuming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CMDEDIT installed options in the DOS session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load CMDEDIT into high memory before start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ince then it cannot be un-installed (unless you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advanced Mark and Releas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side, notice that the procedure documented abo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to include disabling/enabling of a DOS screen sa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e.  You should not have a DOS screen saver running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ndows, but it is fine to start one in a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long as the session does not run in the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of writing,  CMDEDIT has been tested under Window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using the technique described above,  and no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ggling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witches can be used to toggle or change op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has been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 /c /g /i /l /o /p /r /t /w and /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witches will cause an error if used after CMDED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to turn the beep off/on,  use  CMDEDIT 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sing CMDEDI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EDIT control keys may be customised using the CM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See CMDCF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oiding conflict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 and /z switches were added for the benefit of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an interactive command input mode in which CMDED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  In these cases, symbol expansion is probably not des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conflict with the other program's own commands. Auto-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also lead to similar problems.  In some cases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facility may also interfere, in which cas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z to disable CMDEDIT completely.  When the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occur it is probably a good idea to call the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DITOR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/o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or CMDEDIT /o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un application her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ditor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all CMDEDIT with your favourite option now, e.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/p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CMDEDIT 2.0 with extensions at v5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) or CMDEDIT 2.1wd, you should not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e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 line switches behave as before,  however the old ^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oggle has been moved to ^_ (CTRL-underscore)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^T swap character command.  ^\ (CTRL-backslash) is also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, /y and /x switches are new, as are the internal command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DIRS and @.  The command stack is now cyclic, 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on will by default list possible matches if more than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has been further expanded and re-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1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 line switches behave as before except the old /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ved to /l.  The following switches are new: /a, /k, /n, /o, /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, /y, /w, and /z.  The ^_ (CTRL-underscore) command is new,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(CTRL-backslash).  The @ dosify line command is new. 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code have been partially fixed (see also BUG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 as you will by now have noticed,  is also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source code for CMDEDIT i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you have obtained an incomplete version from an "un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).  It is not necessary to be able to compile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,  as an executable CMDEDIT.COM is alread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you will require a Microsoft compatib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"make files"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BAT    - for use with Borland's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CMD.BAT - for use with Microsoft's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MAK - for use with Microsoft's Quick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EDIT.COM included with this release was compiled with 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duces slightly smaller code than the Microsof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due to nop squ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thinking of modifying the source, 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-do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3 (Jan 1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identical to that published as CMDEDIT v2.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the options /c, /l, /w, /o, /t and /z added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ott, Nov/Dec 1990.  A bug in the installation code that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reports of an already resident version has also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See also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4 (May 11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/k switch for the benefit of those used to the Unix C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c' filename completion (which uses the ESC key rather than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5 (July 1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/n switch to counter installation problem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CMDEDIT incorrectly detects that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Added instructions for running CMDEDIT with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2.1wd (an extension of CMDEDIT 2.0 by W. Dav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,  like D. Abbott's extended version, 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developed extension of the original CMDEDI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d the additional internal commands BACK, DIRS, and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listing of matching filenames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exist.  The command stack was made cyclic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lso included command options /c and /n which functio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way to D. Abbott's /c an /l respectively.  A ^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characters under the cursor was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and W. Davison - v6 (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a complete merger by David Abbott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operation of Wayne Davison,  of the two vers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eatures of both versions are included, 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and bug fixes have also been made by Wayne and 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pgrading from either of these versions,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GRADING section of this document, which details some min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changes.  Note also that a control-key customis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.EXE is also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to Sven Guckes from Berlin who hel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EDIT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&lt;filename&gt; ends with a ^Z (ASCII 026) then CMD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with an error. This error however will not occur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a comment line.  See also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etection of previous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MDEDIT is un-installed with /u,  and then run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eports that it is already installed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as worse than this, in that on some machine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hat it had already been installed even when r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.  If you encounter either of these problem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switch to force an initial installation, 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ater changing installed options is then dangerou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carnation in memory is always detected and henc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may be the spurio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cannot detect that it has already been load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oaded into high memory by a utility such as QEMM-38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calling CMDEDIT again to alter an option will instea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ew copy being installed. (You can prevent th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o, in which case nothing at all will hap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, that some options have a control ke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/r and /t. These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ability to change other options after CMD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don't put it in high memory.  It is possible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after loading it in high memory,  but not by its own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Instead you must use one of the more recent Mark &amp;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ich support marking and releasing of TSRs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orking with other programs with command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can sometimes upset the behaviour of progra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input mode in which DOS editing key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, are still active.  I have seen such a program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two letter commands, and normally won't let you typ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does let you type more, but then gives a "line too 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This could potentially corrupt the display of a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ing it.  If this occurs,  use the /z toggl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before star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Windows 3.x - see section on using CMDEDIT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od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st document change:  June 30,  199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