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KT - Interface between Microsoft Windows and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Joe R. Doupnik, Utah State University, Logan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is a helper program for Packet Drivers, called a "shim"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wo other programs that normally talk directl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ssential job for applications that use packet drivers and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: it knows how to contact the application properly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or it.  The reason this is a tricky business is that Window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ound in memory, but the packet driver thinks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fixed addresses.  If a packet driver attempts delivery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major systems problems (or worse) when the packet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address.  To use WINP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packet driver, but give it an interrupt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WINPKT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kt win_int p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, win_int, is the interrupt seen by applications as i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acket Driver.  Let win_int be 0x60.  The second item, pd_i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f the real Packet Driver, say 0x63.  The two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please make win_int be SMALLER than pd_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pplications to use the win_int value for a Packet Driv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will search for it instead, thus by making win_in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d_int they will find WINPKT instead of the Packet Driver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 to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does NOT permit one to run multiple TCP/IP application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re are fundamental reasons why this should not be d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leave WINPKT installed when Windows is not active, becau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hen.  Please do NOT use the "-w" switch of Crynw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with WINPKT; that switch causes packets to be discard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"fix application in memory" via th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PKT is installed because WINPKT is smart enough to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network startup Batch file with all the component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3 7 0x280 0xca00     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 0x63                 (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                             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 PS=edu-usu-netlab2          (Novell, connnect to my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INPK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