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GOLD.DOC (MSUGOLD.DOC)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ULATING THE DEC GOLD KEY WITH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COM (MSUGOLD.COM) is a simple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it easier to use MS-DOS Kermit as an emulator for DEC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model VT series terminals on a PC with an enhanced key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separate numeric pad and cursor keys).  GOLD.COM was written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, E-mail: rde@ukc.ac.uk, phone: +44 227 764000 ext 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akes the Num Lock key generate the code for the F1 key, \315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pped by Kermit to the VT terminal's GOLD key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by using Kermit's SET KEY command) to make the PC keypad loo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VT terminal keypad (the long + ke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; that is two keys on the real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LD, simply place the GOLD.COM file into a directory o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h,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program, and Num Lock will cease to work as Num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operate the same as the F1 key.  This may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so it is possible to turn off the effec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to turn it on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LD state may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rst call, this is the only effect if the command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 The program can be set to an initial OFF state by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 parameter if required.  Later calls operate with th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py of the program, which cannot be unloaded (it is, however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; only 352 bytes of memory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"locks" the keypad in whatever state it found it.  That is, i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when you started GOLD (or gave a GOLD ON command), the keypa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Num Lock was OFF at that time, the same keys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n codes, i.e. Home, PgUp, arr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might not contain BIOS support for this program;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given on the first call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does not chain interrupts, and therefore will interfere with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handl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INT 2FH multiplex interrupt to install itself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x ID of 0DCH.  This may be changed if it clashes with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key to which Num Lock is mapped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above items is obvious on examination of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do not have MASM, it is easy to patch the progra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values are stored in easy to find places - offsets 102H and 1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included on the MS-DOS Kermit diskette, b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rmit Distribution Tap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GOLD.DOC / MSUGOLD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