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S-DOS KERMIT DEC KEYBOARD SETUPS FOR THE IBM PC, PS/2,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C version of MS-DOS Kermit comes with a default mapping of V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functions to IBM keys, as documented in "Using MS-DOS Kerm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ristine M. Gianone, Digital Press), and in the file MSVIBM.V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s are in effect during terminal emulation, not at the MS-Kerm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mpt, and not outside of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's default mappings do not include the DEC LK201 (VT200, VT300)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F) keys or editing keys (Insert Here, Remove, Select, etc)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ble to use host-resident applications that expect you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s unless you execute Kermit SET KEY commands to make these assi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's repertoire of "keyboard verbs" includes verbs for all DEC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: F-keys (Function keys), Editing keys, Arrow keys, and so on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IVT3.INI contains SET KEY commands that set up both types of IB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88-key and 101-key) to resemble the DEC keyboard as closely as poss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for the 101 "Extended" (PS/2) keyboard is very similar to the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except for the F-keys.  DEC F keys go up to 20, but the IBM-101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12 F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M-88 keyboard is harder to lay out because it lacks an editing key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only 10 F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for the numeric keypad work no matter whether you have Nu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r Off.  The top rank of the numeric keypad cannot be used for the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and PF keys because the Num Lock key, which does not generate a sc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it, occupies the position of the DEC Gold (PF1) key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F1-F4 keys are used for the DEC PF1-PF4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he DEC keyboard settings into effect, issue the comm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IVT3.INI at the MS-Kermit&gt; prompt, or put this comman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KERMIT.INI file to make it take effect automatically whenever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.  To restore Kermit's default key settings, issue the command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assignments made by MSIVT3.INI.  If they do not suit your tas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modify MSIVT3.INI to create your own key setting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C LK201 Key          IBM 88 Key            IBM 101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Ra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ld Screen            Ctrl-F1               Ctrl-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int Screen           Ctrl-F2               Ctrl-F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t-Up                 Ctrl-F3               Ctrl-F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4                     No definition         N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reak                  Ctrl-F5             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6                     Ctrl-F6               F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7                     Ctrl-F7             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8                     Ctrl-F8             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9                     Ctrl-F9             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10                    Ctrl-F10             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11 (ESC)              Alt-F1                Alt-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12 (BS)               Alt-F2                Alt-F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13 (LF)               Alt-F3                Alt-F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14                    Alt-F4                Alt-F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lp (F15)             Alt-F5, NK -          Alt-F5, F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o (F16)               Alt-F6, NK +          Alt-F6, F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17                    Alt-F7                Alt-F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18                    Alt-F8                Alt-F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19                    Alt-F9                Alt-F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20                    Alt-F10               Alt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pad (NK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F1 (Gold)             F1                  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F2                    F2                  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F3                    Shift-F1            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F4                    Shift-F2            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7                      F3                    NK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8                      F4                    NK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9                      Shift-F3              NK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                      F5                    NK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5                      F6                    NK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6                      Shift-F5              NK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                      F7                    NK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                      F8                    NK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                      Shift-F7              NK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                  F9, F10               NK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(minus)              Shift-F4              NK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, (comma)              Shift-F6              NK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. (dot)                Shift-F9              NK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ter                  F10, S-F10            NK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Keypa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nd                   Home        (NK 7)    Gray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sert Here            Ins         (NK 0)    Gray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move                 Del         (NK .)    Gra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lect                 End         (NK 1)    Gra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ev Screen            PgUp        (NK 9)    Gray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ext Screen            PgDn        (NK 3)    Gray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p-Arrow               Up-Arrow    (NK 8)    Gray Up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eft-Arrow</w:t>
        <w:tab/>
        <w:tab/>
        <w:t>Left-Arrow  (NK 4)    Gray Left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own-Arrow</w:t>
        <w:tab/>
        <w:tab/>
        <w:t>Down-Arrow  (NK 2)    Gray Down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ight-Arrow</w:t>
        <w:tab/>
        <w:tab/>
        <w:t>Right-Arrow (NK 6)    Gray Right-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se: To compose a special character on the PC Keyboard with Kermi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standard DOS mechanisms: Hold down the Alt key and press 1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on the numeric keypad (representing the decimal cod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PC's current code page), then let go of the Alt key. 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tional keyboard or keyboar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MSIVT3.DOC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