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01/91                 THEREF(tm) Version 4.2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COMPUTER Corporation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5 Von Karman Ave,Suite 110            PAY LINE: (714)757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   CA  92714 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, Incorporated    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 South Milpitas Blvd.                  PAY LINE: (408)945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pitas   CA  95035                      FAX LINE: (408)262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 (408)945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                                              GENERAL #: 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IGITAL INFORMATION Corp.      WATTS LINE: (800)336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37 NE 87th St, PO Box 2996             P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mond   WA  98073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.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 CONCEPTS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Paragon Drive                        PAY LINE: (408)433-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TORAGE CONCEPTS, Inc.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55 Rockley Road                        PAY LINE: (713)879-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  TX  77099 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TECHNOLOGY DEVELOPMENT,Inc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E. Brokaw Rd, PO Box 49048            PAY LINE: (408)954-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61-9048                 FAX LINE: (408)954-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TRONIX, Incorporated        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Englert Dr, PO Box 13687             PAY LINE: (919)544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h.Triangle Pk   NC  27709-3687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ELECTRIC (USA), Incorporated       WATT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3 N. First Street                      PAY LINE: (408)432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   CA  95134                      FA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ELEC.                 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ECHNOLOGY Corp.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36 Via Colinas, Suite 101              PAY LINE: (818)597-1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lake Village   CA  91362              FAX LINE: (818)597-1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SYSTEMS, Inc.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0 Boston Post Road                      PAY LINE: (508)443-77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bury   MA  01776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D.S.I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MULTISOURCE, Incorporated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000 Christy Street                      PAY LINE: (415)657-2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TELEPHONE &amp; TELEGRAPH, Inc     WATTS LINE: (800)247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201)769-63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X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COMPUTER, Inc.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0 Stevens Creek Blvd.                 PAY LINE: (408)922-0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ertino   CA  95014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 TECHNOLOGY, Inc.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90 North 1st Street                     PAY LINE: (408)954-0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                      FAX LINE: (408)954-1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X COMPUTER Corporation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1 Fax Lane                              PAY LINE: (408)432-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X COM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SI TECHNOLOGY, Inc.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3B Owen Stret                          PAY LINE: (408)986-1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   CA  95054                   FAX LINE: (408)986-0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SI                         (also, TANDON/WD PURCH. OF SOME DRIVE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 TECHNOLOGY, Inc.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rd Rch. Pk, 1576 Sweet Home            PAY LINE: (716)688-4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herst   NY  14228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ORA TECHNOLOGIES, Inc.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617)577-1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   MA 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ORA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TECHNOLOGIES, Inc.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214)446-2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ollton   TX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A.S.F. Corp., Info Systems Div.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by Drive                              PAY LINE: (617)271-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ford   MA  01730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EK Corporation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1 W.El Camino Real,Ste.109             PAY LINE: (408)259-6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7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EK                                                 Suite 109-121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amp; C TECHNOLOGY, Incorporated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 W.Roosevelt Rd,Bld9,Unit60            PAY LINE: (708)231-0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Chicago   IL  60185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amp; C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.E. AMERICA, Inc.  (C.ITOH)          WATTS LINE: (800)347-24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5 McCabe Way                           PAY LINE: (714)660-14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4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ITOH &amp; Co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FF PERIPHERALS Corporation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41 Avenida Encinas, Suite B             PAY LINE: (619)931-80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lsbad   CA  92008                      FAX LINE: (619)931-09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ECHNOLOGY, Inc.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Montague Expressway, #407             PAY LINE: (408)432-86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DATA, Incorporated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0 N. Cramer Blvd.                      PAY LINE: (714)632-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heim   CA  92806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ONY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714)771-90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         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O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ON AMERICA, Inc.                    WATTS LINE: (800)441-0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0 Maple Avenue                          PAY LINE: (213)533-0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rance   CA  90503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RICO, Incorporated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5 Xenium Lane                          PAY LINE: (612)559-20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mouth   MN  5544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RIC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ENHANCEMENTS, Inc.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22 Michelson Drive                      PAY LINE: (714)222-6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5                        FAX LINE: (714)549-4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ENHANC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GENT DATA TECHNOLOGIES, Inc.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 West St., P.O.Box 926                 PAY LINE: (206)378-29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day Harbor   WA  98250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GENT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GITO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GI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X TECHNOLOGY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X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ADD Corporation                    WATTS LINE: (800)456-3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03 Technology Blvd.                    PAY LINE: (512)250-1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in   TX  78727                        FAX LINE: (512)250-2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EMORIES, Incorporated         WATTS LINE: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I                                          original IBM AT suppli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COMPUTER Corporation         WATTS LINE: (800)631-2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Apple Street   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ton Falls   NJ  07724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R PERIPHERALS, Incorporated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81 Zanker Road                          PAY LINE: (408)456-4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R                                                  (408)456-32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AN, Incorporated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25 Martin Drive                        PAY LINE: (612)949-00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AN, I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DATA Corporation                WATTS LINE: B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01 Whitewater Drive                    PAY LINE: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tonka   MN  55343                    FAX LINE: SEA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                                        MAG. PERIPHERALS, IMPRIM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International, Inc.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71 North Federal Highway                PAY LINE: (407)997-60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Raton   FL  33487                    FAX LINE: (407)997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7)241-29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INTL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 SYSTEMS Corp,Optical Sys.Div.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Carling Avenue                       PAY LINE: (613)728-8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tawa, Ontario   CN  K1Z 8R7             FAX LINE: (613)761-9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YSTEMS CENTER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0 North Pastoria Avenue                 PAY LINE: (408)737-7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6                     FAX LINE: (408)737-1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CHNOLOGY Corp.   (DTC)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Yosemite Drive                        PAY LINE: (408)262-7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                      FAX LINE: (408)986-14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8)942-4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IAC SYSTEMS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7 O'Toole Ave, Suite B206              PAY LINE: (408)954-1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IAC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N AMERICA, Inc.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 New Road                              PAY LINE: (201)575-7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ppany   NJ  07054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EQUIPMENT Corp.       (DEC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Main Street                           PAY LINE: (508)493-5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nard   MA  01754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E.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TRON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TR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ECHNOLOGIES Corp.                 WATTS LINE: (800)553-03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750, 147 W.Lyman Ave.             PAY LINE: (407)645-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 Park   FL  32790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PROCESSING TECHNOLOGY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Candace Drive                         PAY LINE: (407)830-55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tland   FL  32751                      FAX LINE: (407)260-5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7)831-64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P.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PHIN SYSTEMS TECHNOLOGY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E. Edinger Ave, Bldg. G              PAY LINE: (714)558-3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Ana   CA  92705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PHIN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TEK AUTOMATION SYSTEMS, Inc.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angiers Road                          PAY LINE: (416)636-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, Ontario   CN  M3J 2B1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TEK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COH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CO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EX Corporation                      WATTS LINE: (800)368-53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5 Harbor Blvd.,P.O.Box 6725            PAY LINE: (714)662-5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a Mesa   CA  92626                    FAX LINE: (714)241-07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EX                               MASS FIELD OFFICE: (617)229-888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AMERICA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5 Kashiwa Street                       PAY LINE: (213)534-4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rance   CA  90505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rT Company, LTD.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0 Oakland Road, A-109                  PAY LINE: (408)452-57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RT                                    (508)668-4030,(408)452-577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SYSTEMS, Incorporated            WATTS LINE: (800)334-45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431 Milmont Drive                       PAY LINE: (415)498-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8-9828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SYS STORAGE SYSTEMS, Inc.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0 Tully Road, Suite 417                PAY LINE: (408)292-0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12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SYS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ADAY ELECTRONICS                     WATTS LINE: (800)847-6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9 North Mary Avenue                     PAY LINE: (408)749-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6                     FAX LINE: (408)739-1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ADAY                                     bought by WESTERN DIGIT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TECHNOLOGY, Incorporated           WATTS LINE: (800)279-08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4 South Fair Lane                      PAY LINE: (602)438-08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   AZ  85282                         FAX LINE: (602)438-9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TECHNOLOGY                               see also KONAN, PERS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 Corporation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TSU AMERICA, Incorporated           WATTS LINE: (800)626-46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5 Orchard Drive                        PAY LINE: (408)432-1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-2022                 FAX LINE: (408)432-1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TSU                                           (800)826-6112(24Hr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DOMAIN Corporation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1 McGaw Avenue                         PAY LINE: (714)253-0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4                        FAX LINE: (714)253-0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B, Incorporated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0 Polk Street, Suite 215               PAY LINE: (415)474-8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   CA  94109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ICROSYSTEMS, Inc.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0 118th Ave.SE, Suite 100              PAY LINE: (206)644-2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   WA  98005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.MICROS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I                                     WATTS LINE: (800)486-7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951 H Sky Park Circle                   PAY LINE: (714)261-79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00   CA  92714-6343                     FAX LINE: (714)757-17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AL AUTOMTION, Ltd.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1 W.Twelve Mile Road                   PAY LINE: (313)548-2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kley   MI  48072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, Disk Memory Div.       WATTS LINE: (800)752-0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13 Chinden Blvd.                       PAY LINE: (208)323-6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ise   ID  83714                         FAX LINE: (208)323-3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KD.                                            (208)323-229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ACHI AMERICA, COMPUTER DIV.          WATTS LINE: (800)283-4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Sierra Point Parkway                 PAY LINE: (415)244-7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sbane   CA  94005-1819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ACHI                                                 (415)589-83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YWELL/BULL Corporation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rp., STORAGE PROD. Div. (IBM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00                                 PAY LINE: (914)642-46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rs   NY  10589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I  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TE PERIPHERALS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33 Fortran Drive                        PAY LINE: (408)946-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-4403                 FAX LINE: (408)946-4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PERIPHERALS, Incorporated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75 Flatiron Pkwy, Suite 100             PAY LINE: (303)449-8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   CO  80301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HASE Corporation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00 Senlac Drive                        PAY LINE: (214)919-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  TX  75234                        FAX LINE: (214)919-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HA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MINE TECHNOLOGIES, Inc.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0 Army Street                          PAY LINE: (415)550-2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   CA  94124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M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INFORMATION SYSTEMS Corp.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Whitney Place                         PAY LINE: (415)659-8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9                       FAX LINE: (415)659-84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INFO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T  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 CYBERNETICS                        WATTS LINE: (800)369-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thouse, 535 Ramona St.             PAY LINE: (415)322-J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o Alto   CA  94301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 CYBERNE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LOK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9 Anvilwood Avenue                     PAY LINE: (408)747-1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9                     FAX LINE: (408)747-13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LOK COR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MPSION International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5 Rothland Court                       PAY LINE: (408)729-66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 (408)259-7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MP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AN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29 West Drake Drive                     PAY LINE: (602)345-1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   AZ  85283                         FAX LINE: (602)345-2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AN                                        see also FAST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OCERA ELEC.Inc, Memory Prod.Div.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11 Balboa Avenue                        PAY LINE: (619)576-2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ego   CA  92123-1580                FAX LINE: (619)492-14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OCERA                                   (201)563-4333,(201)563-43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INE TECHNOLOGY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BUSINESS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K ASSOCIATES, Inc.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6 Clipper Court                        PAY LINE: (415)657-52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8                       FAX LINE: (415)657-53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K ASSOCs.                                    OUT OF BUSINESS ('91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MAGNETIC STORAGE Intl. Co.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5 ArrowsWest Drive                     PAY LINE: (719)593-7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Springs   CO  80907-             FAX LINE: (719)531-0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MAG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S DATA PRODUCTS Incorporated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2 Cedar Hill Street                     PAY LINE: (508)460-0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lborough   MA  01752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MAS DATA PRO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INE ELECTRONICS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3 North Capitol Avenue                 PAY LINE: (408)942-17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2                      FAX LINE: (408)942-1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SETRA TECHNOLOGIES INTL., Inc.       WATTS LINE: (800)661-6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4 Koyl Avenue                          PAY LINE: (306)934-60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skatoon,Sktwn.   CN  S7L 7L5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SETR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PERIPHERALS, Incorporated      WATTS LINE: DIV. of C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B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SEA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I                                             see also CDC, SEAG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ZANTA MICROSYSTEMS, Inc.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117                             PAY LINE: (805)968-13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eta   CA  93118                        FAX LINE: (805)968-54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ZANTA MICROS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LE SYSTEMS, Incorporated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0 Qume Drive, Suite B                  PAY LINE: (408)456-03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 (408)456-03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LE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OPTICAL STORAGE TECHNOLOGY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05 Knott Avenue                        PAY LINE: (714)898-9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ress   CA  90630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O.S.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ESS, Incorporated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1 North 13th Street                    PAY LINE: (215)928-1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adelphia   PA  19107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OPTIX Corporation        (MAXTOR     WATTS LINE: (800)848-30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0 Junction Avenue                      PAY LINE: (408)954-9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                      FAX LINE: (408)954-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OPT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OR COLORADO Corp.                   WATTS LINE: (800)356-5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1 Lefthand Circle                      PAY LINE: (303)651-6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ont   CO  80501-6798                 FAX LINE: (303)678-2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303)678-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OR COLORAD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OR Corporation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River Oaks Parkway                    PAY LINE: (408)432-1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                      FAX LINE: (408)433-04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303)678-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OR                                    (408)432-4517,(408)435-788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DRIVE SYSTEMS, Inc.                 WATTS LINE: (800)327-4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Ave of the Stars,Ste.2870            PAY LINE: (213)556-16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  CA  90067                   FAX LINE: (213)556-1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DR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EX Corporation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1 South Milpitas Blvd.                  PAY LINE: (408)957-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-5473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E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TECH TECHNOLOGY Corporation          WATTS LINE: (800)445-55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 Oakmead Village Court                PAY LINE: (408)970-8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   CA  95051                   FAX LINE: (408)986-0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TE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DATA, Incorporated             WATTS LINE: (800)755-83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15 Scotts Valley Drive                  PAY LINE: (408)438-3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s Valley   CA  95066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ESIGN International, Inc.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85 University Blvd.                     PAY LINE: (407)677-8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 Park   FL  32792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ESIG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MEMORY, Incorporated    (MMI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40 Vassar Avenue                        PAY LINE: (818)998-0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worth   CA  91311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OLUTIONS COMPUTER PRODUCTS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West Lincoln Highway                  PAY LINE: (815)756-34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Kalb   IL  60115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OLU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 COMPUTER SYSTEMS, Inc.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714)739-2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na Park   CA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OLIS Corporation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23 Nordhoff Street                     PAY LINE: (818)709-3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worth   CA  91311                    FAX LINE: (818)709-33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818)709-3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OLIS                                                 TECH#:332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CIENCE INTL. Corporation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Headquarters Drive                     PAY LINE: (408)433-98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4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CI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SCRIBE Corporation                  WATTS LINE: B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1 Lefthand Circle                      PAY LINE: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ont   CO  80501-6798                 FAX LINE: MAX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SCRIBE                                  now MAXTOR COLORADO Cor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STOR PERIPHERALS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408)943-0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S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TECHNOLOGIES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44 Patton Road                          PAY LINE: (612)633-4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ville   MN  55113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SUBISHI ELECTRONICS AMERICA,Inc.     WATTS LINE: (800)515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1 Knox Street                           PAY LINE: (213)515-3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rance   CA  90502                      FAX LINE: (213)324-64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SUBISHI                                              (213)217-573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SUMI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408)970-0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   CA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SUM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EX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650 Westinghouse Drive                  PAY LINE: (415)683-4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9                       FAX LINE: (415)656-7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E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HANCE SYSTEMS, Incorporated           WATTS LINE: (800)BUY-W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8R Providence Highway                   PAY LINE: (617)461-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ham   MA  02026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HANCE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L AMERICA, Incorporated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1 Innsbruck Drive                      PAY LINE: (408)734-1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6                     FAX LINE: (408)774-0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L AMERIC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 Corporation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0 S. Patterson Blvd.                   PAY LINE: (513)445-20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on   OH  45479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 Corporation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8 North Rock Road                      PAY LINE: (316)636-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ita   KS  67226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TECHNOLOGIES, Incorporated          WATTS LINE: (800)NEC-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4 Masachusetts Avenue                  PAY LINE: (508)264-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borough   MA  01719-2298               FAX LINE: (508)264-86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URY DATA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New England Executive Plaza             PAY LINE: (617)723-95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lington   MA  01803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URY DATA                                       licenced by Max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                WATTS LINE: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PROCOMP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                         see also PROCOMP US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2 Fellowship Road                       PAY LINE: (609)235-2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Laurel   NJ  08054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TTI, USA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201)526-8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IVETT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PRODUCTS Corp.                   WATTS LINE: (800)922-9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51 Century Blvd.                       PAY LINE: (301)428-3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town   MD  20874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PRO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 TECHNOLOGY Corp.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26 Von Karman                          PAY LINE: (714)476-0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4                        FAX LINE: (714)47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714)476-0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A TECHNOLOGY Corp.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1 Fox Drive                            PAY LINE: (408)441-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A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ARI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8 Vintage Park Drive                    PAY LINE: (415)341-5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ter City   CA  94404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AR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MAGTRON, Incorporated           WATTS LINE: (800)828-28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8 Weddell Drive                         PAY LINE: (408)774-1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9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MAGTRON                                         made in Chin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RIM SYSTEMS, Inc.               WATTS LINE: (800)722-74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0 Barrington Court                     PAY LINE: (415)782-10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ward   CA  94545                       FAX LINE: (415)782-1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RIM                                                    (4/90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INDUSTRIAL Company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McCandless Drive                     PAY LINE: (408)262-2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                      FAX LINE: (408)262-4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201)863-78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VE SOLUTIONS, Inc.              WATTS LINE: (800)343-09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0 Flora Street                         PAY LINE: (214)954-17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  TX  75201                        FAX LINE: (214)953-1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VE SOL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TECHNOLOGIES, Inc.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 West Commercial Street                PAY LINE: (716)586-67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Rochester   NY  14445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. TECH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 LAND, Inc.                   WATTS LINE: (800)288-87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421 Bayside Parkway                     PAY LINE: (415)657-2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 TECHNOLOGY, Inc.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5 East Cochran                          PAY LINE: (805)581-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 Valley   CA  93065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TOR SYSTEMS, Incorporated           WATTS LINE: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5 South Park Lane                      PAY LINE: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   AZ  85281                         FAX LINE: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TOR SYSTEMS                              see also FAST TECHNOLOG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MICRO                          WATTS LINE: (800)553-7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65 Alton Parkway                       PAY LINE: (714)727-3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8                        FAX LINE: (714)727-1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EER COMMUNICATIONS of America       WATTS LINE: (800)LASER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East Crescent Avenue                  PAY LINE: (201)327-6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Saddle River   NJ  07458-1827         FAX LINE: (201)327-9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E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DEVELOPMENT Corp.                  WATTS LINE: (800)624-5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8 McCarthy Blvd.                       PAY LINE: (900)740-44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8)434-16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DEV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TEK Corporation                  WATTS LINE: (800)825-25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0 Lefthand Circle                      PAY LINE: (303)772-4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ont   CO  80501                      FAX LINE: (303)651-32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TEK                                       OUT OF BUSINESS 9/9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M SYSTEMS Corp.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0 Ringwood Court                       PAY LINE: (408)945-86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 TECHNOLOGY, Inc.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McCormick Avenue                      PAY LINE: (714)549-04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a Mesa   CA  92626                    FAX LINE: (714)549-0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P USA, Incorporated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Engle Road                           PAY LINE: (216)234-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  OH  44130                     FAX LINE: (216)234-2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P USA                                   NOVELL CONTROLLER C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UM Corporation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4 McCarthy Blvd.                       PAY LINE: (408)432-1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                      FAX LINE: (408)943-06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ME 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TECHNOLOGY, Incorporated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32 Archibald Ave, Suite 109             PAY LINE: (714)987-39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Cucamonga   CA  91730              FAX LINE: (714)989-2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TECHNO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ECHNOLOGY, Inc.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00 Flatiron Parkway                     PAY LINE: (303)449-4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   CO  80301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 TECHNOLOGY, Incorporated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1 Whipple Rd, Suite 22                 PAY LINE: (415)471-6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City   CA  94587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X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OH Corp., File Products Div.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0 El Camino Real, Suite D20            PAY LINE: (415)962-04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Gatos   CA  94022                     FAX LINE: (415)962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O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T SYSTEMS, Incorporated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226 McDurmott West, Suite E             PAY LINE: (714)863-10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  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T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IME SYSTEMS, Inc.                    WATTS LINE: (800)688-9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Broken Sound Pkwy., N.W.              PAY LINE: (407)994-55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Raton   FL  33487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IME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IME, Incorporated                    WATTS LINE: (800)765-9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Broken Sound Pkwy., N.W.              PAY LINE: (407)994-6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Raton   FL  33487                    FAX LINE: (407)997-6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IME                                           OUT OF BUSINESS 8/9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NG MEMORY SERVICES      (RMS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19 Windplay Drive                       PAY LINE: (916)939-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orado Hills   CA  95630               FAX LINE: (916)939-7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O.T.A. Technology, Inc.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7 North Pastoria Avenue                 PAY LINE: (408)245-33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   CA  94086                     FAX LINE: (408)245-0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YO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Y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GATE TECHNOLOGY                      WATTS LINE: (800)468-34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0 Disc Drive                            PAY LINE: (408)438-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s Valley   CA  95066-4544            FAX LINE: (408)438-05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8)438-87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GATE TECH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GATE TECHNOLOGY  (IMPRIMIS, CDC)     WATTS LINE: (800)828-8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01 Whitewater Drive                    PAY LINE: (612)936-6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netonka   MN  55343                    FAX LINE: (612)936-6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GATE TECH.                                           IMPRIMIS, MP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KO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K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GART ASSOCIATES, Inc.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 (714)770-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         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GART                                            see also PANASONI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MENS INFORMATION SYSTEMS, Inc.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7 Business Center Circle               PAY LINE: (805)375-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bury Park   CA  91320                  FAX LINE: (805)499-20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MENS                              bought by MICROSCIENCE, May 199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VALLEY COMPUTER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Archer Street                         PAY LINE: (408)288-88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12                      FAX LINE: (408)947-1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N VALLE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 TECHNOLOGIES, Inc.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0 East Brokaw Rd, Box 49048             PAY LINE: (408)954-16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61-9048                 FAX LINE: (408)954-0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 TECHNOLOGIES                            was SCIENTIFIC MICRO SY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Y Corp., Peripheral Sys. Div.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65 Flatiron Parkway                     PAY LINE: (303)444-3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   CO  80301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Y DEVELOPMENT Corp.             WATTS LINE: (800)284-7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164017                            PAY LINE: (512)327-86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in   TX  78716-4017                   FAX LINE: (512)327-5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Y DEV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B SYSTEMS, Incorporated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1 N.Glenview Dr., Suite 210            PAY LINE: (214)234-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   TX  75085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B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DIMENSIONS         (MAXTOR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5 Hamilton Avenue                      PAY LINE: (408)879-0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25                      FAX LINE: (408)879-9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. DIME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PLUS, Inc, dba SUMO SYSTEMS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0 Old Oakland Rd,Suite C103            PAY LINE: (408)453-5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 (408)453-5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PLUS                                           (SUMO SYSTEM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SEARCH, Incorporated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East Chapman Ave.                    PAY LINE: (714)771-5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   CA  92666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SEARCH                                was TEGA TECHNOLOG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US COMPUTER SYSTEMS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219270                            PAY LINE: (713)492-66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   TX  77218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U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O SYSTEMS                            WATTS LINE: (800)451-SU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0 Old Oakland Rd,Suite C103            PAY LINE: (408)453-5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O SYSTEMS                                    see also STORAGE PLU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 MOON STAR GROUP                     WATTS LINE: (800)545-4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1 Ringwood Ave                         PAY LINE: (408)452-7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 MO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QUEST TECHNOLOGY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923 Warm Springs Blvd.                  PAY LINE: (415)490-75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9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408)733-4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, Incorporated                    WATTS LINE: (800)821-2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6 Gibraltar Drive       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pitas   CA  95035-9868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ON Corporation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 Science Drive                         PAY LINE: (805)523-03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rpark   CA  93021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ON                                       see also WESTERN DIGIT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One Tandy Center                     PAY LINE: (817)390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 Worth   TX  76102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 Inc. (Data Storage Prod. Div.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3 Telegraph Road                       PAY LINE: (213)726-0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ebello   CA  90640                    FAX LINE: (213)727-7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GA TECHNOLOGIES, Incorporated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East Chapman Avenue                  PAY LINE: (714)771-5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   CA  92666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GA TECHNOLOGIE                              now is STORAGE RE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RUMENTS, Incorporated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longer offers support)                PAY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INS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, DISK PRODUCTS DIV.             WATTS LINE: (800)456-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40 Irvine Blvd, PO Box 19724            PAY LINE: (714)583-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3-9724                   FAX LINE: (714)583-3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714)837-44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INDS PERIPHERALS, Inc.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33 East 28th Street                     PAY LINE: (213)595-72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ach   CA  90806                    FAX LINE: (213)595-6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I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TOR SYSTEMS, Ltd.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15 Randall Place                        PAY LINE: (415)770-1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mont   CA  94538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TOR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STAR TECHNOLOGY, Inc.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euten Drive                           PAY LINE: (201)784-1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ter   NJ  07624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STA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LIN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6 O'Toole Avenue                       PAY LINE: (408)432-9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Jose   CA  95131                      FAX LINE: (408)943-07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L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DESIGN                (MAXTOR)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1 Forbes Blvd.                         PAY LINE: (301)577-28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ham   MD  20706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DESIGN                                             see also MAXT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FACTUR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1/91                 THEREF(tm) Version 4.2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R Corporation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Hammond                                PAY LINE: (714)581-4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8                        FAX LINE: (714)581-0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714)256-50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R                                        TECH#: (415)623-895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Y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BUSINESS        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                                                See also PRI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 DIGITAL Corp.                   WATTS LINE: (800)832-47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5 McCabe Way                           PAY LINE: (714)863-0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vine   CA  92714                        FAX LINE: (714)863-16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 (714)753-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 DIG.                                           9600 BBS#:106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BEC            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9 Gordon                               PAY LINE: (702)883-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on City   NV  89701 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B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XIS Corporation  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31 Martin Drive                        PAY LINE: (612)949-2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X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TACO Incorporated                     WATT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50 Shady Oak Road                       PAY LINE: (612)941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 Prairie   MN  55344                  FAX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TAC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