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TES OF SPECIAL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al Meeting of the Board of Directors of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was duly held on __________,19__ at ____________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 of the corporation were present and 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ver of Notice which is on file 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otion duly made and seconded it was v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being no further business to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at this time, it was voted to adjo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ST: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