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SPEN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________________,19__ you received writte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rformance deficiencies and a warning that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 improved, further disciplinary action w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you including possible suspension.  Since the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assist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r performance continues to be unsatis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commencing ____________, 19__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___________, 19__ you are suspended from your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shall attempt to assist you in remed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; however, if uncorrected, I must inform you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isciplinary action taken against you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of your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cknowledge receipt of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