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LER'S CONFORMATION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__________, 19__, No.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hereby confirm your order for the following g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Sh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ices herein quoted are exclusive of sales,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cise taxes.  All such taxes, and any other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, in whole or part, by gross receipts applic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are to be borne by the purchaser.  All export,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duties, tariffs and customs shall b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r.  If exemption is claimed by the purchaser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going, the purchaser shall furnish satisfactor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the above is                B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d this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________, 19__.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