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 BUYER'S REQUEST FOR INSTRUCTIONS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O RIGHTFULLY REJECTED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take notice that I do hereby notify you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ion of goods furnished to me by you under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,19__ pursuant to our contract of _____________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ly notify me forthwith as to the disposition to be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therwise I shall make every reasonable effort to s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ccount inasmuch as they may declin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