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ICE OF DEFECTIVE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purchased a product sold or manufactured by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duct is defective in the following particul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ure of defect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juries claimed:  &lt;If Any&gt;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etter is provided to give you earli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of our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y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m 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