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ORDINATION TO ST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nsideration of $1.00 and oth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the undersigned hereby subordinates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(secured or unsecured) against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 , (Debtor) to a claim owed to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 , in an amount not to exceed $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and sealed this _________day of 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m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