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re has been presented to and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eting a proposed lease from __________________, as L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Corporation, as Lessee, covering the premis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said proposed lease is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years, commencing __________ at the annual ren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HEREFORE, BE IT RESOLVED, that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of the proposed lease presented to and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eting be and the same hereby a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RESOLVED, that the president and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poration be and they hereby are authoriz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lease in the name and on behalf of this corpor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the form approved at this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