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ecific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my being employed b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, I, the undersigned, hereby agree tha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my employment and notwithstand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, I shall not compete with the bus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or its successors or assigns, to wit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not directly or indirectly, as an owner, offi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employee, consultant, or stockholder, eng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_________________________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similar or competitive to the bus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n-compete agreement shall extend only for a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________ miles from the present location of the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in full force and effect for________ years, 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e of employm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