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LUNTARY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gret to inform you that effective ___________, 19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loyment with the Company is termina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said date, you are required to vacate the prem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ersonal possess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hereby acknowledg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