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J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application to our fi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gret to inform you that we are unable to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loyment position sought by you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sh to thank you for your interest and wish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in your future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