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IGNMENT OF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the undersigned hereby conve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and assigns to ______________________ all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est in all moneys due or that may become du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upon the annexed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warrants (1) that no pay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exed account has been made to the undersigned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; (2) that the amount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exed account is due and owing from ________________; and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___________________ is not entitled to claim an off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 or counterclaim and that no valid deduction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__________________ other than that which is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exed ac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under seal this _____ day of 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