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_______________ paid by ___________________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whereof is hereby acknowledged _______ hereby rem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forever discharge the said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d from all debts, demands, actions, causes of action, s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, covenants, contracts, agreements, damages, and an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laims, demands and liabilities whatsoever of eve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, both in law and in equity, which against th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 or _______________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__________________ now have or ever h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world to this date and more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f 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____________ hand and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