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OF SPECIAL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the undersigned, being all the Directo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(name of corpor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 notice that a special meeting of the Director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on ______________, 19__, at ________________(time)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of the corporation located at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), and transacted any and all business that legally 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aid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this ___________day of 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