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REEMENT TO SE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reement made this _________day of _________, 19__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tween ____________________ and _____________________ (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as _____________________.) of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 (hereinafter referred to as "Seller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 (hereinafter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uy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as the Seller desires to sell and the Buyer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uy the business of a certain _______________________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operated at ____________________________ and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 and all assets thereof a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 "A" attached hereto, the parties hereto a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na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The total purchase price for all fix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nishings and equipment is $___________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$____________ paid in cash; certified o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, as a deposit upon execution of this Agreement,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$___________ additional to be paid in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ified or bank checks, at the time of passing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$_________ to be paid by a note of the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eller, bearing interest at the rate of _____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annum with an option of the Buyer to prepa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tanding obligation without penalty.  Said not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d by a chattel mortgage and financing statement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ty to be sold hereunder, together with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perty acquired during the term of said note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 within the premises known as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he property to be sold hereunder shall be conv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tandard form Bill of Sale, duly executed by the 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The Seller promises and agrees to convey good,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rketable title to all the property to be sold here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o be free and clear of all liens and encumb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ossession of said property will be deliver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that it is now, reasonable wear and tear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Consummation of the sale, with payment by the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alance of the down payment and the deliver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er of a Bill of Sale, will take place on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,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The Seller may use the purchase money, 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of, to clear any encumbrances on the property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the event that documents reflecting discharge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umbrances are not available at the time of sale,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effectuate such discharges shall be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orneys of the Buyer and Seller in escrow 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Until the delivery of the Bill of Sale,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maintain insurance on said property in the amou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ly in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Operating expenses of _____________________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limited to rent, taxes, payroll and water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ortioned as of the date of the passing of papers and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thereof shall be added to or deducted from, a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, the proceeds due from the Buyer at the time of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ill of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If the Buyer fails to fulfill his obligations her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eposits made hereunder by the Buyer shall be re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er as liquidated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The Seller promises and agrees not to eng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ype of business as the one being sold for_______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of passing, within a __________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 A Broker's fee for professional serv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_________________($________) Dollars is d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ler to_________, provided and on the conditions that papers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  The Seller agrees that this Agreement is c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 Buyer obtaining a Lease on the said premises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isting Lease be assigned in writing to the Bu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 Buyer obtaining the approval from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ties (Town and State) of the transfer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s to the Bu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 The premises shall be in the same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wear and tear expected, on the date of passi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.  All of the terms, representations an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survive the closing.  This Agreement shall bind and in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enefit of the Seller and Buyer and their respective he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ors, administrators, successors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  If this Agreement shall contain any 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 which shall be invalid or against public polic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of same is invalid or against public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the remainder of this Agreement shall not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by and shall remain in full force a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WITNESS WHEREOF, the parties hereto have ca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to be executed in triplicate on the day and yea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ER:                          BU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ER:                          BRO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