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YER'S PARTICULARIZATION OF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is hereby given that I have, after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shipped by you to 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___________,19__under our contract of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.  The reasons for such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ice is without prejudice to any other rights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